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 25 » июля 2019 № </w:t>
      </w:r>
      <w:r>
        <w:rPr>
          <w:rFonts w:cs="Times New Roman" w:ascii="Times New Roman" w:hAnsi="Times New Roman"/>
          <w:b/>
          <w:sz w:val="26"/>
          <w:szCs w:val="26"/>
        </w:rPr>
        <w:t>16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предоставления в аренду объектов муниципального нежилого фонда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Пионерском сельском поселении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Внеочередной сессии / сессия № </w:t>
      </w:r>
      <w:r>
        <w:rPr>
          <w:rFonts w:cs="Times New Roman" w:ascii="Times New Roman" w:hAnsi="Times New Roman"/>
          <w:b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от  24.07.2019 № </w:t>
      </w:r>
      <w:r>
        <w:rPr>
          <w:rFonts w:cs="Times New Roman" w:ascii="Times New Roman" w:hAnsi="Times New Roman"/>
          <w:b/>
          <w:sz w:val="26"/>
          <w:szCs w:val="26"/>
        </w:rPr>
        <w:t>39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. Общие положения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ренда объектов муниципального нежилого фонда Пионерского сельского поселения осуществляется по результатам проведения торгов на право заключения договоров аренды в отношении муниципального нежилого фонда Пионерского сельского поселения (далее - объект аренды) и без проведения торгов на право заключения договоров аренды в отношении муниципального нежилого фонда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1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5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6.07.2006 № 135-ФЗ «О защите конкуренции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требования арендатором расторжения договора аренды и возмещения убытков, расторжение договора аренды и возмещение убытков осуществляется в соответствии с граждански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2. Аренда объекта аренды, находящегося в казне Пионер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и сдаче в аренду объекта аренды, находящегося в казне Пионерского сельского поселения, полномочия арендодателя осуществляет Отдел финансов и имущественных отношений администрации Пионерского сельского поселения (далее – Отдел финансов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едоставление объектов муниципального нежилого фонда Пионерского сельского поселения в аренду осуществляется в соответствии с правилами, установленным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0" w:name="Par31"/>
      <w:bookmarkStart w:id="1" w:name="Par31"/>
      <w:bookmarkEnd w:id="1"/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змер арендной платы за пользование объектом аренды, находящимся в казне Пионерского сельского поселения, устанавливается в размере рыночной стоимости арендной платы объекта аренды, определенной в соответствии с законодательством, регулирующим оценочную деятельность в Российской Федерац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2" w:name="Par33"/>
      <w:bookmarkStart w:id="3" w:name="Par33"/>
      <w:bookmarkEnd w:id="3"/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Арендная плата, получаемая по договору аренды, заключенному с Отделом финансов, устанавливается за все арендуемое имущество в целом или отдельно по каждой из его составных частей в виде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пределенных в твердой сумме платежей, вносимых периодически или единовременно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становленной доли полученных в результате использования арендованного имущества продукции, плодов или доходов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оставления арендатором определенных услуг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ередачи арендатором арендодателю обусловленной договором вещи в собственность или в аренду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озложения на арендатора обусловленных договором затрат на улучшение арендованного имуществ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роны могут предусматривать в договоре аренды сочетание указанных форм арендной платы или иные формы оплаты аренды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рендная плата, получаемая по договору аренды, заключенному с Отделом финансов, в виде определенных в твердой сумме платежей, вносимых периодически или единовременно и/или установленной доли полученных в результате использования арендованного имущества доходов подлежит зачислению в бюджет Пионерского сельского поселения (далее - бюджет сельского поселения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4" w:name="Par47"/>
      <w:bookmarkStart w:id="5" w:name="Par47"/>
      <w:bookmarkEnd w:id="5"/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3. Аренда объекта аренды, находящегося в оперативном управлении муниципальных бюджетных, казенных, автономных учреждений Пионер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и сдаче в аренду объекта аренды, находящегося в оперативном управлении муниципальных бюджетных, казенных, автономных учреждений Пионерского сельского поселения, в том числе объекта аренды, приобретенного автономным учреждением за счет средств, выделенных автономному учреждению учредителем на приобретение этого объекта аренды, полномочия арендодателя осуществляют муниципальные бюджетные, казенные, автономные учреждения Пионер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едоставление в аренду объекта аренды муниципальными бюджетными, казенными, автономными учреждениями Пионерского сельского поселения, в том числе объекта аренды, приобретенного автономным учреждением за счет средств, выделенных автономному учреждению учредителем на приобретение этого объекта аренды, осуществляется в случаях, когда распоряжение указанным имуществом путем его передачи в арендное пользование осуществляется в целях обеспечения более эффективной организации основной деятельности муниципального бюджетного, казенного, автономного учреждения Пионерского сельского поселения, для которой оно создано, рационального использования такого имуществ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я о предоставлении в аренду объекта аренды, в том числе объекта аренды, приобретенного автономным учреждением за счет средств, выделенных автономному учреждению учредителем на приобретение этого объекта аренды, принимаются муниципальными бюджетными, казенными, автономными учреждениями Пионерского сельского поселения с согласия Отдела финансов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согласования Отделом финансов передачи в аренду объекта аренды составляет 10 рабочих дней со дня поступления в Отдел финансов обращения муниципального учреждения Пионер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ие Отдела финансов оформляется в виде уведомления и направляется в течение 2 рабочих дней со дня подписания в адрес муниципального бюджетного, казенного, автономного учреждения Пионер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80"/>
          <w:sz w:val="26"/>
          <w:szCs w:val="26"/>
        </w:rPr>
      </w:pPr>
      <w:r>
        <w:rPr>
          <w:rFonts w:cs="Times New Roman" w:ascii="Times New Roman" w:hAnsi="Times New Roman"/>
          <w:color w:val="000080"/>
          <w:sz w:val="26"/>
          <w:szCs w:val="26"/>
        </w:rPr>
        <w:t>Основанием для отказа в согласовании передачи в аренду объекта аренды является использование планируемого к передаче в аренду объекта аренды в целях, не установленных уставной деятельности муниципального учреждения или его использование не по назначению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80"/>
          <w:sz w:val="10"/>
          <w:szCs w:val="10"/>
        </w:rPr>
      </w:pPr>
      <w:r>
        <w:rPr>
          <w:rFonts w:cs="Times New Roman" w:ascii="Times New Roman" w:hAnsi="Times New Roman"/>
          <w:color w:val="000080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каз в согласовании оформляется письмом за подписью начальника Отдела финансов, либо лица, исполняющего его обязанност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Размер арендной платы за пользование объектом аренды, находящимся в оперативном управлении муниципальных бюджетных, казенных, автономных учреждений Пионерского сельского поселения или приобретенным автономными учреждениями за счет средств, выделенных автономным учреждениям учредителем на приобретение этого объекта аренды, определяется в соответствии с </w:t>
      </w:r>
      <w:hyperlink w:anchor="Par3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3 статьи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ше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тношения сторон по проведению капитального ремонта арендуемых объектов аренды и улучшению арендованных объектов определяется в соответствии с условиями договор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bookmarkStart w:id="6" w:name="Par77"/>
      <w:bookmarkEnd w:id="6"/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4.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имущества Пионерского сельского поселения, включенного в перечень муниципального имущества Пионерского сельского поселения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имущества Пионерского сельского поселения, включенного в перечень муниципального имущества Пионерского сельского поселения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определяется решением Собрания депутатов Пионер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5. Заключительны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ее Решение вступает в силу после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 дня вступления в силу настоящего Решения признать утратившими силу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020" w:leader="none"/>
        </w:tabs>
        <w:spacing w:lineRule="auto" w:line="240" w:before="0" w:after="0"/>
        <w:ind w:left="0" w:right="-5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ожение «О порядке передачи в аренду недвижимого имущества и порядке расчета арендной платы за пользование нежилыми помещениями, относящимися к объектам муниципальной собственности Пионерского сельского поселения» от 08.04.2008 № 44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020" w:leader="none"/>
        </w:tabs>
        <w:spacing w:lineRule="auto" w:line="240" w:before="0" w:after="0"/>
        <w:ind w:left="0" w:right="-5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менения в приложение № 1 к Положению «О порядке передачи в аренду недвижимого имущества и порядке расчета арендной платы за пользование нежилыми помещениями, относящимися к объектам муниципальной собственности Пионерского сельского поселения» от 20.05.2008 № 55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020" w:leader="none"/>
        </w:tabs>
        <w:spacing w:lineRule="auto" w:line="240" w:before="0" w:after="0"/>
        <w:ind w:left="0" w:right="-5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менения в Положение «О порядке передачи в аренду недвижимого имущества и порядке расчета арендной платы за пользование нежилыми помещениями, относящимися к объектам муниципальной собственности Пионерского сельского поселения», принятое решением Собрания депутатов Пионерского сельского поселения от 27.03.2008 № 194» от 25.12.2008 № 79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020" w:leader="none"/>
        </w:tabs>
        <w:spacing w:lineRule="auto" w:line="240" w:before="0" w:after="0"/>
        <w:ind w:left="0" w:right="-5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Собрания депутатов Пионерского сельского поселения от 15.02.2010 № 116 «О внесении изменений в Положение «О порядке передачи в аренду недвижимого имущества и порядке расчета арендной платы за пользование нежилыми помещениями, относящимися к объектам муниципальной собственности Пионерского сельского поселения», принятого Решением Собрания депутатов Пионерского сельского поселения от 27.03.2008 № 194 (с изменениями от 15.05.2008 № 218, от 25.12.2008 № 272)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bookmarkStart w:id="7" w:name="_GoBack"/>
      <w:bookmarkStart w:id="8" w:name="_GoBack"/>
      <w:bookmarkEnd w:id="8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полномочия Главы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       </w:t>
        <w:tab/>
        <w:tab/>
        <w:tab/>
        <w:tab/>
        <w:t xml:space="preserve">  </w:t>
        <w:tab/>
        <w:t xml:space="preserve">    О.А. Пономаренк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color w:val="000080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0723DEB4CD276236D9673F2F7C68369964EC09422814F1DC3540B797F1FCCDC895AEDE87A286B30A34BE6237979C1C8225871B6E722E5AUDIAA" TargetMode="External"/><Relationship Id="rId3" Type="http://schemas.openxmlformats.org/officeDocument/2006/relationships/hyperlink" Target="consultantplus://offline/ref=5F0723DEB4CD276236D9673F2F7C68369964EC09422814F1DC3540B797F1FCCDC895AEDE87A286BE0734BE6237979C1C8225871B6E722E5AUDIAA" TargetMode="External"/><Relationship Id="rId4" Type="http://schemas.openxmlformats.org/officeDocument/2006/relationships/hyperlink" Target="consultantplus://offline/ref=5F0723DEB4CD276236D9673F2F7C68369965EE0D4F2E14F1DC3540B797F1FCCDDA95F6D286A49DBA0421E83372UCIB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44:00Z</dcterms:created>
  <dc:creator>Пользователь</dc:creator>
  <dc:description/>
  <cp:keywords/>
  <dc:language>en-US</dc:language>
  <cp:lastModifiedBy>Ольга</cp:lastModifiedBy>
  <cp:lastPrinted>2019-07-24T14:13:00Z</cp:lastPrinted>
  <dcterms:modified xsi:type="dcterms:W3CDTF">2019-07-25T00:30:00Z</dcterms:modified>
  <cp:revision>44</cp:revision>
  <dc:subject/>
  <dc:title>П р о е к т</dc:title>
</cp:coreProperties>
</file>