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июля 2019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      №  </w:t>
      </w:r>
      <w:r>
        <w:rPr>
          <w:b/>
          <w:sz w:val="26"/>
          <w:szCs w:val="26"/>
        </w:rPr>
        <w:t>4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5.10.2015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 персональном составе постоянных комиссий Собрания депутатов Пионерского сельского поселения 3-го (2015-2020 гг.) созыва»</w:t>
      </w:r>
    </w:p>
    <w:p>
      <w:pPr>
        <w:pStyle w:val="Normal"/>
        <w:shd w:fill="FFFFFF" w:val="clear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Пионерского сельского поселения, Регламентом Собрания депутатов Пионерского сельского поселения и в связи с </w:t>
      </w:r>
      <w:r>
        <w:rPr>
          <w:sz w:val="26"/>
          <w:szCs w:val="26"/>
          <w:shd w:fill="FFFFFF" w:val="clear"/>
        </w:rPr>
        <w:t>досрочным прекращением полномочий депутата  </w:t>
      </w:r>
      <w:r>
        <w:rPr>
          <w:sz w:val="26"/>
          <w:szCs w:val="26"/>
        </w:rPr>
        <w:t xml:space="preserve">Собрания депутатов Пионерского сельского поселения Веретенникова А.В.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изменения в приложение к Решению Собрания депутатов Пионерского сельского поселения от 15.10.2015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 персональном составе постоянных комиссий Собрания депутатов Пионерского сельского поселения 3-го (2015-2020 гг.) созыва», согласно приложению к настоящему Решению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ионерского сельского поселения</w:t>
        <w:tab/>
        <w:tab/>
        <w:tab/>
        <w:tab/>
        <w:tab/>
        <w:tab/>
        <w:t xml:space="preserve">             Н.В. Воронов 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Пионерского сельского поселения </w:t>
      </w:r>
    </w:p>
    <w:p>
      <w:pPr>
        <w:pStyle w:val="Normal"/>
        <w:jc w:val="right"/>
        <w:rPr/>
      </w:pPr>
      <w:r>
        <w:rPr/>
        <w:t xml:space="preserve">от 24.07.2019 № </w:t>
      </w:r>
      <w:r>
        <w:rPr>
          <w:b/>
        </w:rPr>
        <w:t>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сональный состав постоянных комисс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504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rPr/>
            </w:pPr>
            <w:r>
              <w:rPr/>
              <w:t>по правовым вопросам, регламенту и депутатской э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на Ольг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Елена Григорьевн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Федоренко Ларис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rPr/>
            </w:pPr>
            <w:r>
              <w:rPr/>
              <w:t>по бюджету, финансам и налоговой политике и экономике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ов Николай Виктор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лена Григорь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Минин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по коммунальному хозяйству, земле и собственности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икова Ирина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52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 Алексей Радмир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Порошин Игорь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по социальным вопросам, культуре и спорту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енко Ларис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 Алексей Радмир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Черешнев Игорь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36:00Z</dcterms:created>
  <dc:creator>KTL</dc:creator>
  <dc:description/>
  <cp:keywords/>
  <dc:language>en-US</dc:language>
  <cp:lastModifiedBy>Ольга</cp:lastModifiedBy>
  <cp:lastPrinted>2019-07-18T14:44:00Z</cp:lastPrinted>
  <dcterms:modified xsi:type="dcterms:W3CDTF">2019-07-24T05:10:00Z</dcterms:modified>
  <cp:revision>13</cp:revision>
  <dc:subject/>
  <dc:title>ПРОЕКТ</dc:title>
</cp:coreProperties>
</file>