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июл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20" w:leader="none"/>
        </w:tabs>
        <w:autoSpaceDE w:val="false"/>
        <w:spacing w:lineRule="auto" w:line="240" w:before="0" w:after="0"/>
        <w:ind w:right="576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едоставления в аренду объектов муниципального нежилого фонда в Пионерском сельском посе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«О порядке предоставления в аренду объектов муниципального нежилого фонда в Пионерском сельском поселении», в соответствии со статьями 5, 17 Решения Собрания депутатов Пионерского сельского поселения от 29.03.2019 № 07 «О порядке управления и распоряжения имуществом, находящимся в собственности Пионерского сельского поселения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 порядке предоставления в аренду объектов муниципального нежилого фонда в Пионерском сельском поселении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19-04-15T13:05:00Z</cp:lastPrinted>
  <dcterms:modified xsi:type="dcterms:W3CDTF">2019-07-24T02:53:00Z</dcterms:modified>
  <cp:revision>134</cp:revision>
  <dc:subject/>
  <dc:title>П Р О Е К Т</dc:title>
</cp:coreProperties>
</file>