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8» июля 2019 г.</w:t>
        <w:tab/>
        <w:t xml:space="preserve">                              </w:t>
        <w:tab/>
        <w:t xml:space="preserve">                                                                             №  </w:t>
      </w:r>
      <w:r>
        <w:rPr>
          <w:b/>
          <w:sz w:val="26"/>
          <w:szCs w:val="26"/>
          <w:lang w:val="ru-RU"/>
        </w:rPr>
        <w:t>36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5</w:t>
      </w:r>
    </w:p>
    <w:p>
      <w:pPr>
        <w:pStyle w:val="Normal"/>
        <w:ind w:right="570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О безвозмездной передаче муниципального имущества Пионерского сельского поселения в собственность Камчатского края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на основании ч. 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Федерального закона от 06.10.2003 № 131-ФЗ «Об общих принципах организации местного самоуправления в Российской Федерации», Устава Пионерского сельского поселения,  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Передать в собственность Камчатского края нежилое помещение общей площадью 129,9 кв.м, кадастровый номер 41:05:0101079:219, инвентарный номер 0202, расположенное по адресу: Камчатский край, Елизовский район, п. Пионерский, ул. Зеленая, д.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212" w:leader="none"/>
        </w:tabs>
        <w:autoSpaceDE w:val="false"/>
        <w:ind w:firstLine="720"/>
        <w:jc w:val="both"/>
        <w:outlineLvl w:val="1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212" w:leader="none"/>
        </w:tabs>
        <w:autoSpaceDE w:val="false"/>
        <w:ind w:firstLine="720"/>
        <w:jc w:val="both"/>
        <w:outlineLvl w:val="1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ередать в собственность Камчатского края земельный участок, общая площадь 498 кв.м., категория земель: земли населенных пунктов, разрешенное использование: для строительства пожарного поста, кадастровый номер 41:05:0101079:74, расположенный по адресу: Камчатский край, Елизовский район, п. Пионерский.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ind w:left="55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52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19-07-08T00:57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