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8» июля 2019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0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внесенный Елизовским городским прокурором проект решения «О внесении изменений в Устав Пионерского сельского поселения», руководствуясь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01.05.2019 № 87-ФЗ «О внесении изменений в Федеральный закон «Об общих принципах организации местного самоуправления в Российской Федерации», принимая во внимание заключение Управления Министерства юстиции Российской Федерации по Камчатскому краю от 21.06.2019 № 41/02-2596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19-07-03T16:26:00Z</cp:lastPrinted>
  <dcterms:modified xsi:type="dcterms:W3CDTF">2019-07-08T00:01:00Z</dcterms:modified>
  <cp:revision>16</cp:revision>
  <dc:subject/>
  <dc:title>ПРОЕКТ</dc:title>
</cp:coreProperties>
</file>