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92125</wp:posOffset>
                </wp:positionV>
                <wp:extent cx="6175375" cy="2251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225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99"/>
                              <w:gridCol w:w="2454"/>
                              <w:gridCol w:w="2953"/>
                              <w:gridCol w:w="1080"/>
                              <w:gridCol w:w="1439"/>
                            </w:tblGrid>
                            <w:tr>
                              <w:trPr/>
                              <w:tc>
                                <w:tcPr>
                                  <w:tcW w:w="972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CStyle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CStyle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1CStyle5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CStyle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CStyle5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а по ОКУД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3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2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CStyle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 «01» апреля 2019 г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.04..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CStyle11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распорядитель, распорядитель, получатель бюджетных средств, главный администратор, администратор доходов бюджета,  главный администратор, администратор источников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CStyle1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дел финансов и имущественных отношений Пионер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1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 ОКПО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0585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CStyle11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распорядитель, распорядитель, получатель бюджетных средств, главный администратор, администратор доходов бюджета,  главный администратор, администратор источников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CStyle1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дел финансов и имущественных отношений Пионер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а по БК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1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CStyle16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бюджета (публично-правового образования)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1CStyle1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джет Пионер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1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 ОКТМО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207000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CStyle4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иодичность: месячная, квартальная, годовая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1CStyle1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2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CStyle22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иница измерения: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CStyle23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1CStyle24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CStyle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77.3pt;mso-wrap-distance-left:0pt;mso-wrap-distance-right:9pt;mso-wrap-distance-top:0pt;mso-wrap-distance-bottom:0pt;margin-top:38.7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99"/>
                        <w:gridCol w:w="2454"/>
                        <w:gridCol w:w="2953"/>
                        <w:gridCol w:w="1080"/>
                        <w:gridCol w:w="1439"/>
                      </w:tblGrid>
                      <w:tr>
                        <w:trPr/>
                        <w:tc>
                          <w:tcPr>
                            <w:tcW w:w="972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1CStyle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ЯСНИТЕЛЬНАЯ ЗАПИ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1CStyle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1CStyle5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1CStyle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tcBorders/>
                            <w:vAlign w:val="bottom"/>
                          </w:tcPr>
                          <w:p>
                            <w:pPr>
                              <w:pStyle w:val="1CStyle5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а по ОКУД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316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2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1CStyle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 «01» апреля 2019 г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.04..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1CStyle11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распорядитель, распорядитель, получатель бюджетных средств, главный администратор, администратор доходов бюджета,  главный администратор, администратор источников финансирования дефицита бюджета</w:t>
                            </w:r>
                          </w:p>
                        </w:tc>
                        <w:tc>
                          <w:tcPr>
                            <w:tcW w:w="2953" w:type="dxa"/>
                            <w:tcBorders/>
                            <w:vAlign w:val="bottom"/>
                          </w:tcPr>
                          <w:p>
                            <w:pPr>
                              <w:pStyle w:val="1CStyle12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 финансов и имущественных отношений Пионерского сельского посел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1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 ОКПО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0585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1CStyle11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распорядитель, распорядитель, получатель бюджетных средств, главный администратор, администратор доходов бюджета,  главный администратор, администратор источников финансирования дефицита бюджета</w:t>
                            </w:r>
                          </w:p>
                        </w:tc>
                        <w:tc>
                          <w:tcPr>
                            <w:tcW w:w="2953" w:type="dxa"/>
                            <w:tcBorders/>
                            <w:vAlign w:val="bottom"/>
                          </w:tcPr>
                          <w:p>
                            <w:pPr>
                              <w:pStyle w:val="1CStyle12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 финансов и имущественных отношений Пионерского сельского посел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 по БК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1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1CStyle16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бюджета (публично-правового образования)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1CStyle17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джет Пионерского сельского посел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1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 ОКТМО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207000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1CStyle4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иодичность: месячная, квартальная, годовая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1CStyle1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2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21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9" w:type="dxa"/>
                            <w:tcBorders/>
                            <w:vAlign w:val="bottom"/>
                          </w:tcPr>
                          <w:p>
                            <w:pPr>
                              <w:pStyle w:val="1CStyle22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иница измерения:</w:t>
                            </w:r>
                          </w:p>
                        </w:tc>
                        <w:tc>
                          <w:tcPr>
                            <w:tcW w:w="2454" w:type="dxa"/>
                            <w:tcBorders/>
                            <w:vAlign w:val="bottom"/>
                          </w:tcPr>
                          <w:p>
                            <w:pPr>
                              <w:pStyle w:val="1CStyle23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1CStyle24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CStyle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Пионерского сельского поселения имеет площадь 1537,2 га. В границах Пионерского сельского поселения расположено 76 предприятий, учреждений и организаций различных организационно-правовых форм и видов собственности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е войсковые час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учреждения: МБОУ «Пионерская средняя школа им.Евсюковой М.А.», МБДОУ «Детский сад № 24 «Журавлик», МУ КДЦ «Радуга», ГБУЗ КК ЕРБ «Пионерская амбулатория», стоматологический и физиопроцедурный кабинеты, государственное учреждение КГОБУ «Камчатская санаторная школа-интернат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О «Пионерское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жарный пост п.Пионерский КГКУ «Центр обеспечения действий по ГО и ЧС и пожарной безопасности в КК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е коммунального комплекса - ООО «Восточное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правляющая компания ООО УК «Восточное»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м Быта в п. Пионерский с парикмахерской, мастерской по ремонту обуви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ое отделение связи и автоматическая телефонная станция (АТС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. Пионерский находится Пункт полиции № 5 МО МВД РФ «Елизовский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населения Пионерского сельского поселения на 01.01.2019 года составляет 4235 челове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имеются такж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СК №№ - 1,2,3,4 и микрорайон «Молодежный» на 1410 участков под индивидуальное строительство жилых домов (из них выделено под индивидуальное жилищное строительство - 1191 участков, под личное подсобное хозяйство – 219 участков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5 гаражно-строительных кооперативов на 452 гараж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дачных некоммерческих кооператива на 546 участка с правом регистрации по месту жительст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 садовых товарищества на 403 участк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местного значения Пионерского сельского поселения решаются в соответствии с Федеральным законом от 06.10.2003 года №131 "Об общих принципах местного самоуправления Российской Федерации"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ета средств бюджета Пионерского сельского поселения и осуществления финансово-хозяйственной деятельности учреждений открыты счета в Управлении федерального казначейства по Камчатскому кра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бюджетных средств является Отдел финансов и имущественных отношений Пионерского сельского поселения, который имеет 4 подведомственных учреждения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3 казенных учреждения, решающие общегосударственные вопросы (Администрация Пионерского сельского поселения, Собрание депутатов Пионерского сельского поселения, Отдел финансов и имущественных отношений Пионерского сельского поселения)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 бюджетное учреждение культуры (Муниципальное учреждение "Культурно-досуговый центр "Радуга" п. Пионерский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бухгалтерского учета подведомственных учреждений осуществляет Отдел финансов и имущественных отношений Пионерского сельского поселения на основании договоров на бухгалтерское обслуживани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ение бухгалтерского учета осуществляется в соответствии с Приказом Минфина РФ от 01.12.2010 года №157Н, Приказом Минфина РФ от 06.12.2010 года №162Н и Положением об Учетной политике, утвержденной распоряжением №14 от 30.01.2012 года. (с дополнениями и изменениями)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Решению от 17 декабря 2018г. № 20 "О бюджете Пионерского сельского поселения на 2019 год" (с изменениями и дополнениями) утвержден общий объем доходов бюджета Пионерского сельского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77 710431 </w:t>
      </w:r>
      <w:r>
        <w:rPr>
          <w:rFonts w:cs="Times New Roman" w:ascii="Times New Roman" w:hAnsi="Times New Roman"/>
          <w:sz w:val="24"/>
          <w:szCs w:val="24"/>
        </w:rPr>
        <w:t>руб.</w:t>
      </w:r>
      <w:r>
        <w:rPr>
          <w:rFonts w:cs="Times New Roman" w:ascii="Times New Roman" w:hAnsi="Times New Roman"/>
          <w:b/>
          <w:sz w:val="24"/>
          <w:szCs w:val="24"/>
        </w:rPr>
        <w:t xml:space="preserve">19 </w:t>
      </w:r>
      <w:r>
        <w:rPr>
          <w:rFonts w:cs="Times New Roman" w:ascii="Times New Roman" w:hAnsi="Times New Roman"/>
          <w:sz w:val="24"/>
          <w:szCs w:val="24"/>
        </w:rPr>
        <w:t>коп., в том числе суммы подлежащие исключению в рамках консолидированного бюджета субъекта Российской Федерации 55 777 535 руб. 20 коп., собственные доходы поселения в сумме 21 932 895 руб. 99 коп., из них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ЛОГОВЫЕ И НЕНАЛОГОВЫЕ ДОХОДЫ</w:t>
        <w:tab/>
        <w:t>21 932 895 руб. 99 коп.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 на доходы физических лиц </w:t>
        <w:tab/>
        <w:tab/>
        <w:tab/>
        <w:t>1 350 000,00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 на товары (работы, услуги), реализуемые на территории российской федерации 719 510,75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и на совокупный доход </w:t>
        <w:tab/>
        <w:tab/>
        <w:tab/>
        <w:t>5 000,00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и на имущество </w:t>
        <w:tab/>
        <w:tab/>
        <w:tab/>
        <w:tab/>
        <w:tab/>
        <w:t>5 900 000,00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пошлина</w:t>
        <w:tab/>
        <w:tab/>
        <w:tab/>
        <w:tab/>
        <w:t>10 000,00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использования имущества, находящегося в государственной и муниципальной собственности  12 850 345 руб. 08 коп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доходы от компенсации затрат бюджетов сельских поселений  1 029 822 руб.16 коп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е неналоговые доходы </w:t>
        <w:tab/>
        <w:tab/>
        <w:tab/>
        <w:tab/>
        <w:t>68 218 руб 00 коп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БЕЗВОЗМЕЗДНЫЕ ПОСТУПЛЕНИЯ </w:t>
        <w:tab/>
        <w:tab/>
        <w:t>55 777 535 руб. 20 коп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1 квартал 2019 года в бюджет Пионерского сельского поселения поступило доходов в сумме 19 095 173 рублей 18 коп.; суммы, подлежащие исключению в рамках консолидированного бюджета субъекта Российской Федерации 12 410 473 руб. 44 коп., собственные доходы поселения в сумме 6 684 699 руб. 74 коп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доходными источниками бюджета Пионерского сельского поселения 1 квартал за </w:t>
      </w:r>
      <w:r>
        <w:rPr>
          <w:rFonts w:cs="Times New Roman" w:ascii="Times New Roman" w:hAnsi="Times New Roman"/>
          <w:bCs/>
          <w:sz w:val="24"/>
          <w:szCs w:val="24"/>
        </w:rPr>
        <w:t xml:space="preserve">2019 года </w:t>
      </w:r>
      <w:r>
        <w:rPr>
          <w:rFonts w:cs="Times New Roman" w:ascii="Times New Roman" w:hAnsi="Times New Roman"/>
          <w:sz w:val="24"/>
          <w:szCs w:val="24"/>
        </w:rPr>
        <w:t>являются налог на доходы физических лиц, акцизы, доходы от использования имущества, находящегося в государственной и муниципальной собственности, доходы от оказания платных услуг (работ) и компенсации затрат государства. Эти налоги сформировали 30,5 % поступлений по налоговым и неналоговым доходам бюджета Пионе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Пионерского сельского поселения исполнена на 24.6 %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ионерского сельского поселения предусмотрен в бюджете на 2019 год в сумме </w:t>
      </w:r>
      <w:r>
        <w:rPr>
          <w:rFonts w:cs="Times New Roman" w:ascii="Times New Roman" w:hAnsi="Times New Roman"/>
          <w:bCs/>
          <w:iCs/>
          <w:sz w:val="24"/>
          <w:szCs w:val="24"/>
        </w:rPr>
        <w:t>80 042 668 руб. 06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. Фактически расходная часть бюджета Пионерского сельского поселения за 1 квартал 2018 года исполнена в сумме 16 459 543 руб. 21 коп., что составляет 20,6% от плановых назначе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НАЯ ДЕЯТЕЛЬНОСТЬ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color w:val="FF6600"/>
          <w:sz w:val="10"/>
          <w:szCs w:val="10"/>
        </w:rPr>
      </w:pPr>
      <w:r>
        <w:rPr>
          <w:rFonts w:cs="Times New Roman" w:ascii="Times New Roman" w:hAnsi="Times New Roman"/>
          <w:b/>
          <w:color w:val="FF6600"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01.04.2019 года на счете 106.00</w:t>
      </w:r>
      <w:r>
        <w:rPr>
          <w:rFonts w:cs="Times New Roman" w:ascii="Times New Roman" w:hAnsi="Times New Roman"/>
          <w:sz w:val="24"/>
          <w:szCs w:val="24"/>
        </w:rPr>
        <w:t xml:space="preserve"> Вложения в основные средства - недвижимое имущество учреждения. Капитальное строительство числится 27 748 451 руб. 87 коп., в том числе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траты на "Строительство тепловой сети и автоматизированной котельной мощностью 12,9 Гкал/час (15 МВт) на газовом топливе (аварийное-дизельное топливо) для пос. Пионерский, ул. Зеленая, Пионерского сельского поселения" (в том числе проектные работы). 27 748 451 рубль 43 коп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биторская задолженность по состоянию</w:t>
      </w:r>
      <w:r>
        <w:rPr>
          <w:rFonts w:cs="Times New Roman" w:ascii="Times New Roman" w:hAnsi="Times New Roman"/>
          <w:sz w:val="24"/>
          <w:szCs w:val="24"/>
        </w:rPr>
        <w:t xml:space="preserve"> на 01.04.2019 года составляет 1 325 605 руб., 06 коп., из них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чету 206.00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6.21 </w:t>
        <w:tab/>
        <w:t>15 972 руб. 52 коп., авансовые платежи за услуги связи и интернет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6.23</w:t>
        <w:tab/>
        <w:t>266 890 руб. 66 коп., авансовые платежи по коммунальным услугам, согласно муниципальным контракта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6.25       17 265 руб. 30 коп авансовые платежи по содержанию имущества.</w:t>
      </w:r>
    </w:p>
    <w:p>
      <w:pPr>
        <w:pStyle w:val="Default"/>
        <w:tabs>
          <w:tab w:val="clear" w:pos="708"/>
          <w:tab w:val="left" w:pos="1080" w:leader="none"/>
        </w:tabs>
        <w:ind w:firstLine="720"/>
        <w:jc w:val="both"/>
        <w:rPr>
          <w:bCs/>
          <w:color w:val="FF0000"/>
        </w:rPr>
      </w:pPr>
      <w:r>
        <w:rPr/>
        <w:t>206.26</w:t>
        <w:tab/>
        <w:t>112 430 руб. 20 коп. авансовые платежи по разработке проекта СЗЗ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6.34</w:t>
        <w:tab/>
        <w:t>363 310 руб. 04 коп. авансовые платежи за ГСМ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6.62 </w:t>
        <w:tab/>
        <w:t>50 816 руб. 58 коп. авансовые платежи субсидии по ЖКУ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чету 208.00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8.12         160 000 руб. 00 коп. аванс на оплату проезда в отпуск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8.96</w:t>
        <w:tab/>
        <w:t>37 090 руб. 01 коп. Авансовые платежи на приобретение приз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чету 303.00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3.02         295 636 руб. 94 коп.  расчеты по социальному страхованию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3.06         6 192 руб. 91 коп. расчеты по социальному страхованию от несчастных случае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3.07                0 руб. 06 коп. расчеты с ФФОМС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3.10   0 руб. 04 коп. расчеты по обязательному пенсионному обеспечению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диторская задолженность на 01.04.2019</w:t>
      </w:r>
      <w:r>
        <w:rPr>
          <w:rFonts w:cs="Times New Roman" w:ascii="Times New Roman" w:hAnsi="Times New Roman"/>
          <w:sz w:val="24"/>
          <w:szCs w:val="24"/>
        </w:rPr>
        <w:t xml:space="preserve"> года составляет 1 572 897 рубля 28 коп., из них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чету 302.00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2.11</w:t>
        <w:tab/>
        <w:t>556 359,55 заработная плат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2.21</w:t>
        <w:tab/>
        <w:t>2 651 руб.99 коп. услуги связи за декабрь 2019 год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2.23</w:t>
        <w:tab/>
        <w:t>35 892 руб.56 коп. кредиторская задолженность образовалась в результате авансовых платежей по другим кодам бюджетной классифик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2.25</w:t>
        <w:tab/>
        <w:t>25 647 руб. 48 коп услуги по содержанию территории в зимний период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газовых котельных, расположенных на территории Пионерского СП, устройство уличного освещ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2.26</w:t>
        <w:tab/>
        <w:t>24 079 руб.46 коп. оказание услуг независимой оценк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2.34</w:t>
        <w:tab/>
        <w:t>213 774 руб.29 коп. приобретение газа природного горюче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2.62</w:t>
        <w:tab/>
        <w:t>44 393 руб.039 коп. субсидии по ЖКУ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2.96</w:t>
        <w:tab/>
        <w:t>35 033,23 руб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сленные пени за несвоевременную оплату коммунальных услу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чету 303.00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tabs>
          <w:tab w:val="clear" w:pos="708"/>
          <w:tab w:val="left" w:pos="1080" w:leader="none"/>
          <w:tab w:val="left" w:pos="22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3.01         176 127,00 подоходный налог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.02 </w:t>
        <w:tab/>
        <w:t xml:space="preserve">71 529,11 Расчеты по страховым взносам на обязательное социальное страхование на случай временной нетрудоспособности и в связи с материнством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3.06</w:t>
        <w:tab/>
        <w:t>2 460,43 Расчеты по страховым взносам на обязательное социальное страхование от несчастных случаев на производстве и профессиональных заболеваний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3.07</w:t>
        <w:tab/>
        <w:t xml:space="preserve">72 444,30 Расчеты по страховым взносам на обязательное медицинское страхование в Федеральный ФОМС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3.10</w:t>
        <w:tab/>
        <w:t xml:space="preserve">312 504,85 Расчеты по страховым взносам на обязательное пенсионное страхование на выплату страховой части трудовой пенсии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чету 304.03</w:t>
        <w:tab/>
        <w:t>5 880,27 по удержаниям из выплат по оплате труда по исполнительным листам за декабрь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редств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4.2019 года на балансе Пионерского СП числятся основные средства на сумму 15 152 707 руб. 05 коп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е запас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материальных запасов на 01.01.2019 на сумму 1 201 743 руб.98 коп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казн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01.01.2019 год имущество казны составляло в суммарном выражении 677 314 644 руб. 68 коп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вижимое имущество 374 939 819 руб.06 коп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имое имущество 5 434 630 руб.25 коп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произведенные активы – 296 940 195 руб. 37 коп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"Культурно-досуговый центр "Радуга" п. Пионерский" доведено субсидий на выполнение муниципального задания в сумме </w:t>
      </w:r>
      <w:r>
        <w:rPr>
          <w:rFonts w:cs="Times New Roman" w:ascii="Times New Roman" w:hAnsi="Times New Roman"/>
          <w:iCs/>
          <w:sz w:val="24"/>
          <w:szCs w:val="24"/>
        </w:rPr>
        <w:t>5 699 035 руб.48</w:t>
      </w:r>
      <w:r>
        <w:rPr>
          <w:rFonts w:cs="Times New Roman" w:ascii="Times New Roman" w:hAnsi="Times New Roman"/>
          <w:sz w:val="24"/>
          <w:szCs w:val="24"/>
        </w:rPr>
        <w:t xml:space="preserve"> коп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муниципального зада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 "Организационная структура учреждения"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"Культурно-досуговый центр "Радуга" п.Пионерский" (далее МУ КДЦ "Радуга") создан постановлением Районной Думы Елизовского муниципального образования № 555 от 02.10.2000 г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ем учреждения является Администрация Пионерского сельского поселения. Учреждение является некоммерческой организацией, является юридическим лицом в форме муниципального бюджетного учре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bookmarkStart w:id="0" w:name="_Hlk1643184"/>
      <w:r>
        <w:rPr>
          <w:rFonts w:cs="Times New Roman" w:ascii="Times New Roman" w:hAnsi="Times New Roman"/>
          <w:sz w:val="24"/>
          <w:szCs w:val="24"/>
        </w:rPr>
        <w:t xml:space="preserve">МУ КДЦ "Радуга" </w:t>
      </w:r>
      <w:bookmarkEnd w:id="0"/>
      <w:r>
        <w:rPr>
          <w:rFonts w:cs="Times New Roman" w:ascii="Times New Roman" w:hAnsi="Times New Roman"/>
          <w:sz w:val="24"/>
          <w:szCs w:val="24"/>
        </w:rPr>
        <w:t>осуществляет свою деятельность на основании устава, утвержденного распоряжением Главы Пионерского сельского поселения от 03.12.2014 г. № 298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создано в цел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досуга и приобщения жителей к творчеству, культурному развитию и самообразованию, любительскому искусству и ремесл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я спорта и физической культуры и т. д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учреждения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потребностей насе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организации культурного досуга и отдыха жителей муниципального образова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и полномочия собственника имущества в МУ КДЦ "Радуга" в установленном порядке осуществляет Администрация Пионе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bookmarkStart w:id="1" w:name="_Hlk1655872"/>
      <w:r>
        <w:rPr>
          <w:rFonts w:cs="Times New Roman" w:ascii="Times New Roman" w:hAnsi="Times New Roman"/>
          <w:sz w:val="24"/>
          <w:szCs w:val="24"/>
        </w:rPr>
        <w:t xml:space="preserve">МУ КДЦ "Радуга" </w:t>
      </w:r>
      <w:bookmarkEnd w:id="1"/>
      <w:r>
        <w:rPr>
          <w:rFonts w:cs="Times New Roman" w:ascii="Times New Roman" w:hAnsi="Times New Roman"/>
          <w:sz w:val="24"/>
          <w:szCs w:val="24"/>
        </w:rPr>
        <w:t>финансируется из средств Пионерского сельского поселен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ение бухгалтерского и налогового учета, формирование бухгалтерской отчетности осуществляет Отдел финансов и имущественных отношений Пионерского сельского поселения. Бухгалтерский учет ведется с использованием бухгалтерских программ 1С предприятие 8.3 «Бухгалтерия государственного учреждения» и Веснин «Зарплата и кадры». При организации бухгалтерского учета руководствуется следующими нормативно правовыми актами: -Бюджетный кодекс Российской Федерации от 31.07.1998 №145-ФЗ в части публичных обязательств; -Налоговый кодекс Российской Федерации от 31.07.1998 года №146-ФЗ. </w:t>
      </w:r>
      <w:r>
        <w:rPr>
          <w:rFonts w:cs="Times New Roman" w:ascii="Times New Roman" w:hAnsi="Times New Roman"/>
          <w:color w:val="0A0A0A"/>
          <w:sz w:val="24"/>
          <w:szCs w:val="24"/>
          <w:shd w:fill="FFFFFF" w:val="clear"/>
        </w:rPr>
        <w:t xml:space="preserve">приказ Минфина России от 16 декабря 2010 г. № 174н,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риказ Минфина России от 28 декабря 2018 г. N 299н</w:t>
      </w:r>
      <w:r>
        <w:rPr>
          <w:rFonts w:cs="Times New Roman" w:ascii="Times New Roman" w:hAnsi="Times New Roman"/>
          <w:color w:val="22272F"/>
          <w:sz w:val="24"/>
          <w:szCs w:val="24"/>
        </w:rPr>
        <w:t xml:space="preserve"> .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"О внесении изменений в приложения к приказу Министерства финансов Российской Федерации от 16 декабря 2010 г. №174н "Об утверждении Плана счетов бухгалтерского учета бюджетных учреждений и Инструкции по его применению", Приказ Минфина РФ от 6 декабря 2010 г. № 162 "Об утверждении Плана счетов бюджетного учета и Инструкции по его применению" и другими нормативными акт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color w:val="22272F"/>
          <w:sz w:val="6"/>
          <w:szCs w:val="6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6"/>
          <w:szCs w:val="6"/>
          <w:shd w:fill="FFFFFF" w:val="clear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4"/>
          <w:szCs w:val="24"/>
          <w:shd w:fill="FFFFFF" w:val="clear"/>
        </w:rPr>
        <w:t>Раздел 2 «Результаты деятельности субъекта бюджетной отчетности»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Деятельность МУ КДЦ "Радуга" осуществляется в соответствии с перечнем муниципальных услу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У КДЦ "Радуга" осуществляет свою деятельность на основе муниципального задания. Четкое описание объема, условий предоставления и требований к качеству оказываемых услуг позволяют систематизировать и усилить контроль руководителя учреждения за выполнением муниципального задания, своевременно исправлять выявленные недостатки, определять точки приложения сил, направленных на развитие учрежде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ми целями деятельности учреждения является организации досуга и приобщения жителей муниципального образования к творчеству, культурному развитию и самообразованию, любительскому искусству и ремеслам; развития спорта и физической культуры в Пионерском сельском поселении, развития массовых и индивидуальных форм физкультурно-оздоровительной и спортивной работы, укрепление здоровья населения поселения, формирование потребности в физическом и нравственном совершенствовании, создание условий для занятий физической культурой и спортом, проведение  массовых спортивных соревнований, удовлетворения потребностей населения в профессиональном самоопределении, в реализации творческого и интеллектуального потенциала, приобщения молодежи к ценностям отечественной и мировой культуры, совершенствования воспитательной работы, оказание социально-психологической поддержки молодежи, формирования здорового образа жизн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Для достижения поставленных целей учреждение осуществляет следующие виды деятельност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1. создание и организация работы любительских творческих коллективов, кружков, студий, любительских объединений, спортивных секций, клубов по интересам различной направленности и других формирован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2. проведение различных по форме и тематике культурно-массовых мероприятий -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иных формирований, в том числе с участием других профессиональных коллективов, исполнителей, автор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3. организация работы лекториев, народных школ и курсов по различным отраслям знаний, других форм просветительской деятельности, в том числе и на абонементной основ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4. оказание консультативной, методической и организационно-творческой помощи в подготовке и проведении культурно-досугов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5. обобщение и распространение опыта культурно-массовой, культурно-воспитательной, культурно-зрелищной работы Учреждения и других культурно-досуговых учрежден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6. организация фото-, кино- и видеообслуживания насел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7. предоставление гражданам дополнительных досуговых и сервисных услуг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 xml:space="preserve">8. организации занятий спортом и физической культурой; организация спортивных мероприятий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9. предоставление объектов физической культуры и спорта для граждан и юридических лиц для занятий спорт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10. иные виды деятельности, не запрещенные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6"/>
          <w:szCs w:val="6"/>
          <w:shd w:fill="FFFFFF" w:val="clear"/>
        </w:rPr>
      </w:pPr>
      <w:r>
        <w:rPr>
          <w:rFonts w:cs="Times New Roman" w:ascii="Times New Roman" w:hAnsi="Times New Roman"/>
          <w:color w:val="22272F"/>
          <w:sz w:val="6"/>
          <w:szCs w:val="6"/>
          <w:shd w:fill="FFFFFF" w:val="clear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4"/>
          <w:szCs w:val="24"/>
          <w:shd w:fill="FFFFFF" w:val="clear"/>
        </w:rPr>
        <w:t>Раздел 3 «Анализ отчета об исполнении бюджета субъекта бюджетной отчетности»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color w:val="22272F"/>
          <w:sz w:val="6"/>
          <w:szCs w:val="6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6"/>
          <w:szCs w:val="6"/>
          <w:shd w:fill="FFFFFF" w:val="clear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Ф, утвержденной приказом Минфина России от 28.12.2010г. № 33н и Приказ Минфина России от 30 ноября 2018 г. N 243н "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ую приказом Министерства финансов Российской Федерации от 25 марта 2011 г. N 33н" в данном разделе отражены следующие формы отчетност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 xml:space="preserve">-сведения об исполнении мероприятий в рамках субсидий на иные цели и бюджетных инвестиций (ф. 0503766)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 КДЦ «Радуга» доведено субсидий на выполнение муниципального задания в сумме </w:t>
      </w:r>
      <w:r>
        <w:rPr>
          <w:rFonts w:cs="Times New Roman" w:ascii="Times New Roman" w:hAnsi="Times New Roman"/>
          <w:iCs/>
          <w:sz w:val="24"/>
          <w:szCs w:val="24"/>
        </w:rPr>
        <w:t>5 699 035 руб.48</w:t>
      </w:r>
      <w:r>
        <w:rPr>
          <w:rFonts w:cs="Times New Roman" w:ascii="Times New Roman" w:hAnsi="Times New Roman"/>
          <w:sz w:val="24"/>
          <w:szCs w:val="24"/>
        </w:rPr>
        <w:t xml:space="preserve"> коп.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от приносящей доход деятельность (собственные доходы учреждения) в 2018 году составляют 100 050,00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от собственности 80 400,0 рублей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от оказания платных услуг 19 500,0 рублей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 «Анализ показателей отчетности учреждения»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овая стоимость нефинансовых на 01.01.2019 составила на 72 767 238 рублей 45 коп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вижимое имущество (здание МУ КДЦ «Радуга») - 69 115 279 рублей 20 коп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ценное имущество учреждения -1 135 371 рубль 25 к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веденные активы (земельный участок) - 14 631 978,00 руб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ые запасы на конец отчетного периода составляют -964 878 рублей 38 коп. Увеличение материальных запасов произошла за счет приобретения строительных материалов для текущего ремонта, мягкого инвентаря в том числе пошив сценических платьев для народного хорового коллектива «Лира» МУ КДЦ «Радуг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очная стоимость основных на конец отчетного периода составляет -5 450 410 рублей 18 коп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тизация основных средств на конец отчетного периода -67 316 828 рублей 27 коп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ы с дебиторами</w:t>
      </w:r>
      <w:r>
        <w:rPr>
          <w:rFonts w:cs="Times New Roman" w:ascii="Times New Roman" w:hAnsi="Times New Roman"/>
          <w:sz w:val="24"/>
          <w:szCs w:val="24"/>
        </w:rPr>
        <w:t xml:space="preserve"> на конец отчетного периода в общей сумме составили – 226 044 рублей 98 копеек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биторская задолженность по приносящей доход деятельности в сумме 0 рубль 00 коп. за счет перечисления денежных средств в конце отчетного периода на приобретение хозяйственных материал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биторская задолженность по субсидии на выполнение муниципального задания сложилась в сумме 842 412рубля 44 коп.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06.23</w:t>
        <w:tab/>
        <w:t>703 596 руб.06 коп. авансовые платежи за электрическую и тепловую энерг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08.12      57 374,00 аванс по проеду в отпуск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08.21</w:t>
        <w:tab/>
        <w:t>1 140, 0 рублей маркированные конверты.</w:t>
      </w:r>
    </w:p>
    <w:p>
      <w:pPr>
        <w:pStyle w:val="Normal"/>
        <w:tabs>
          <w:tab w:val="clear" w:pos="708"/>
          <w:tab w:val="left" w:pos="1080" w:leader="none"/>
          <w:tab w:val="left" w:pos="22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03.02      18 418,99 выплаты на обязательное социальное страховани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03.07</w:t>
        <w:tab/>
        <w:t>1 000,06 рублей штраф ФФОМС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03.10</w:t>
        <w:tab/>
        <w:t>60 883 руб.33 коп. расчеты по обязательному пенсионному обеспечению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едиторская задолженность</w:t>
      </w:r>
      <w:r>
        <w:rPr>
          <w:rFonts w:cs="Times New Roman" w:ascii="Times New Roman" w:hAnsi="Times New Roman"/>
          <w:sz w:val="24"/>
          <w:szCs w:val="24"/>
        </w:rPr>
        <w:t xml:space="preserve"> по обязательствам (расчеты с поставщиками и подрядчиками, расчеты по платежам в бюджет, прочим расчетам с кредиторами) на конец отчетного периода составляет 1 863 353 рублей 22 коп., в том числе по счету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08.21</w:t>
        <w:tab/>
        <w:t xml:space="preserve"> в сумме 300 руб. 00 коп. расчеты с подотчетными лицами по маркированным конвертам (денежные документы);</w:t>
      </w:r>
    </w:p>
    <w:p>
      <w:pPr>
        <w:pStyle w:val="Normal"/>
        <w:tabs>
          <w:tab w:val="clear" w:pos="708"/>
          <w:tab w:val="left" w:pos="1080" w:leader="none"/>
          <w:tab w:val="left" w:pos="231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02.11       в сумме 866 299 руб. 27 коп. заработная плат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02.21 </w:t>
        <w:tab/>
        <w:t xml:space="preserve"> в сумме 74 руб. 38 коп. услуги связ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02.23 </w:t>
        <w:tab/>
        <w:t>в сумме 345 674 руб.98 коп. коммунальные услуги по электрической энерг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02.25 </w:t>
        <w:tab/>
        <w:t xml:space="preserve"> в сумме 35 846 руб. 87 коп. задолженность за содержание имущест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02.96 в сумме 636 руб. 93 коп. пени по страховым взносам во внебюджетные фонды; 50 753 руб. 98 коп. пени за несвоевременную оплату тепловой энергии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03.01 </w:t>
        <w:tab/>
        <w:t>в сумме 156 998 руб. 00 коп. подоходный налог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03.02 </w:t>
        <w:tab/>
        <w:t xml:space="preserve">в сумме 38 833 руб. 51 коп. Расчеты по страховым взносам на обязательное социальное страхование на случай временной нетрудоспособности и в связи с материнством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03.07 </w:t>
        <w:tab/>
        <w:t xml:space="preserve">в сумме 68 293 руб. 42 коп. Расчеты по страховым взносам на обязательное медицинское страхование в Федеральный ФОМС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03.10 </w:t>
        <w:tab/>
        <w:t xml:space="preserve">в сумме 294 599 руб. 07 коп. Расчеты по страховым взносам на обязательное пенсионное страхование на выплату страховой части трудовой пенсии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04.03 </w:t>
        <w:tab/>
        <w:t>в сумме 5 042 руб. 21 коп. Расчеты по удержаниям из выплат по оплате труд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удущих периодов на оплату отпуска и начислений на заработную плату по счету 4.401.60</w:t>
        <w:tab/>
        <w:t xml:space="preserve"> в сумме 1 651 870 руб. 39 коп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ки денежных средств на 01.04.2019 по счету 2.201.11 - 115 050,00 рублей; по счету 4.201.11 - 1 704 229,61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33"/>
        <w:gridCol w:w="1682"/>
        <w:gridCol w:w="315"/>
        <w:gridCol w:w="378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1CStyle27"/>
              <w:tabs>
                <w:tab w:val="clear" w:pos="708"/>
                <w:tab w:val="left" w:pos="1080" w:leader="none"/>
              </w:tabs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ководитель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1CStyle28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bottom"/>
          </w:tcPr>
          <w:p>
            <w:pPr>
              <w:pStyle w:val="1CStyle29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1CStyle28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1CStyle30"/>
              <w:tabs>
                <w:tab w:val="clear" w:pos="708"/>
                <w:tab w:val="left" w:pos="1080" w:leader="none"/>
              </w:tabs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.А. Елисеенко</w:t>
            </w:r>
          </w:p>
        </w:tc>
      </w:tr>
      <w:tr>
        <w:trPr/>
        <w:tc>
          <w:tcPr>
            <w:tcW w:w="5430" w:type="dxa"/>
            <w:gridSpan w:val="4"/>
            <w:tcBorders/>
          </w:tcPr>
          <w:p>
            <w:pPr>
              <w:pStyle w:val="1CStyle31"/>
              <w:tabs>
                <w:tab w:val="clear" w:pos="708"/>
                <w:tab w:val="left" w:pos="1080" w:leader="none"/>
                <w:tab w:val="left" w:pos="3045" w:leader="none"/>
              </w:tabs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(подпись)</w:t>
            </w:r>
          </w:p>
        </w:tc>
        <w:tc>
          <w:tcPr>
            <w:tcW w:w="3780" w:type="dxa"/>
            <w:tcBorders/>
          </w:tcPr>
          <w:p>
            <w:pPr>
              <w:pStyle w:val="1CStyle32"/>
              <w:tabs>
                <w:tab w:val="clear" w:pos="708"/>
                <w:tab w:val="left" w:pos="1080" w:leader="none"/>
              </w:tabs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расшифровка подписи)</w:t>
            </w:r>
          </w:p>
        </w:tc>
      </w:tr>
      <w:tr>
        <w:trPr/>
        <w:tc>
          <w:tcPr>
            <w:tcW w:w="5430" w:type="dxa"/>
            <w:gridSpan w:val="4"/>
            <w:tcBorders/>
          </w:tcPr>
          <w:p>
            <w:pPr>
              <w:pStyle w:val="1CStyle31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1CStyle32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1CStyle27"/>
              <w:tabs>
                <w:tab w:val="clear" w:pos="708"/>
                <w:tab w:val="left" w:pos="1080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Главный бухгалтер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1CStyle28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bottom"/>
          </w:tcPr>
          <w:p>
            <w:pPr>
              <w:pStyle w:val="1CStyle29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1CStyle28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1CStyle30"/>
              <w:tabs>
                <w:tab w:val="clear" w:pos="708"/>
                <w:tab w:val="left" w:pos="1080" w:leader="none"/>
              </w:tabs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.Г.Андросова</w:t>
            </w:r>
          </w:p>
        </w:tc>
      </w:tr>
      <w:tr>
        <w:trPr/>
        <w:tc>
          <w:tcPr>
            <w:tcW w:w="5430" w:type="dxa"/>
            <w:gridSpan w:val="4"/>
            <w:tcBorders/>
          </w:tcPr>
          <w:p>
            <w:pPr>
              <w:pStyle w:val="1CStyle31"/>
              <w:tabs>
                <w:tab w:val="clear" w:pos="708"/>
                <w:tab w:val="left" w:pos="1080" w:leader="none"/>
              </w:tabs>
              <w:ind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2"/>
              </w:rPr>
              <w:t>(подпись)</w:t>
            </w:r>
          </w:p>
        </w:tc>
        <w:tc>
          <w:tcPr>
            <w:tcW w:w="3780" w:type="dxa"/>
            <w:tcBorders/>
          </w:tcPr>
          <w:p>
            <w:pPr>
              <w:pStyle w:val="1CStyle32"/>
              <w:tabs>
                <w:tab w:val="clear" w:pos="708"/>
                <w:tab w:val="left" w:pos="1080" w:leader="none"/>
              </w:tabs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расшифровка подписи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1CStyle33"/>
              <w:tabs>
                <w:tab w:val="clear" w:pos="708"/>
                <w:tab w:val="left" w:pos="1080" w:leader="none"/>
              </w:tabs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 апреля 2019.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1CStyle34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1CStyle33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1CStyle34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1CStyle35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22">
    <w:name w:val="1CStyle22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1">
    <w:name w:val="1CStyle11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8">
    <w:name w:val="1CStyle18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7">
    <w:name w:val="1CStyle17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2">
    <w:name w:val="1CStyle12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0">
    <w:name w:val="1CStyle10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ind w:left="20" w:hanging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ind w:left="20" w:hanging="0"/>
      <w:jc w:val="right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ind w:left="20" w:hanging="0"/>
      <w:jc w:val="right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ind w:left="20" w:hanging="0"/>
      <w:jc w:val="right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CStyle34">
    <w:name w:val="1CStyle34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33">
    <w:name w:val="1CStyle33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35">
    <w:name w:val="1CStyle35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37">
    <w:name w:val="1CStyle37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38">
    <w:name w:val="1CStyle38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32">
    <w:name w:val="1CStyle32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31">
    <w:name w:val="1CStyle31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36">
    <w:name w:val="1CStyle36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42:00Z</dcterms:created>
  <dc:creator>Пользователь</dc:creator>
  <dc:description/>
  <cp:keywords/>
  <dc:language>en-US</dc:language>
  <cp:lastModifiedBy>Ольга</cp:lastModifiedBy>
  <cp:lastPrinted>2019-03-27T12:45:00Z</cp:lastPrinted>
  <dcterms:modified xsi:type="dcterms:W3CDTF">2019-06-04T01:07:00Z</dcterms:modified>
  <cp:revision>112</cp:revision>
  <dc:subject/>
  <dc:title>ПОЯСНИТЕЛЬНАЯ ЗАПИСКА</dc:title>
</cp:coreProperties>
</file>