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30» ноября 2018 № </w:t>
      </w:r>
      <w:r>
        <w:rPr>
          <w:rFonts w:cs="Times New Roman" w:ascii="Times New Roman" w:hAnsi="Times New Roman"/>
          <w:b/>
          <w:sz w:val="26"/>
          <w:szCs w:val="26"/>
        </w:rPr>
        <w:t>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ирования, ведения и обязательного опубликования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ня муниципального имущества Пионерского сельского поселения, свободного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от  29.11.2018 № </w:t>
      </w:r>
      <w:r>
        <w:rPr>
          <w:rFonts w:cs="Times New Roman" w:ascii="Times New Roman" w:hAnsi="Times New Roman"/>
          <w:b/>
          <w:sz w:val="26"/>
          <w:szCs w:val="26"/>
        </w:rPr>
        <w:t>41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ий Порядок разработан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(далее – Федеральный закон «О развитии малого и среднего предпринимательства в Российской Федерации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, ведение, ежегодное дополнение, обязательное опубликование перечня муниципального имущества Пионерского сельского поселения, предусмотренного частью 4 статьи 18 Федерального закона «О развитии малого и среднего предпринимательства в Российской Федерации» (далее - Перечень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 Отдел финансов и имущественных отношений Пионерского сельского поселения (далее – Отдел финансов)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Формирование и веде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В Перечень включается муниципальное имущество, находящееся в собственности Пионерского сельского поселения, в том числе земельные участки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rFonts w:cs="Times New Roman" w:ascii="Times New Roman" w:hAnsi="Times New Roman"/>
          <w:sz w:val="26"/>
          <w:szCs w:val="26"/>
        </w:rPr>
        <w:t>, здания, строения, сооружения, нежилые помещения, оборудование, машины, механизмы, установки, транспортные средства, инвентарь, инструменты (далее - имущество)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ежегодно не позднее 1 ноября текущего года дополняется имущество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 xml:space="preserve">Имущество Пионерского сельского поселения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Перечня осуществляется в целя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предоставления имущества, принадлежащего на праве собственности Пионерскому сельскому поселению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расширения доступности субъектов малого и среднего предпринимательства к информации об имуществе, принадлежащем на праве собственности Пионерскому сельскому поселению и подлежащем предоставлению им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 реализации полномочий органов местного самоуправления Пионерского сельского посе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повышения эффективности управления имуществом, находящимся в собственности Пионе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и ведение Перечня основывается на следующих основных принципа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открытость и доступность сведений об имуществе в Перечн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ежегодная актуализация Перечня, осуществляемая на основе предложении, в том числе внесенных по итогам заседаний координационного или совещательного органа в области развития малого и среднего предпринимательства (в случае, если этот орган создан при Администрации Пионерского сельского поселени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Основанием для включения имущества в Перечень или исключения из него является постановление Администрации Пионер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е сведений о конкретном имуществе, включенном в Перечень, производится на основании правоустанавливающих и иных документов, содержащих характеристики имущества, позволяющие  однозначно его идентифицировать (установить его количественные и качественные характеристик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6.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еречне указывается целевое назначение имуществ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имущества, включенного в Перечень, осуществляется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ещается продажа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 (далее – Федеральный закон «О защите конкуренции»)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2. имущество не ограничено в обороте, за исключением случае, установленных законом или иными нормативными правовыми 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3.  имущество не является объектом религиоз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4. имущество не является объектом незавершен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5. в отношении имущества не принято решение о предоставлении его иным лиц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6. муниципальное имущество не включено в прогнозный план (программу) приватизации имущества, находящегося в собственности Пионер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8. муниципальное имущество не относится к жилому фон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8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иды имущества, включаемые в Переч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2. 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3. 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4. земельные участ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в том числе из состава земель сельскохозяйственного на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8.5. 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 Пионерского сельского поселения, о включении имущества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9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дел финансов вправе исключить сведения об имуществе Пионерского сельского поселения из Перечня, если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1.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3. отсутствует согласие со стороны субъекта малого и среднего предпринимательства, арендующего имущество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4. право собственности Пионерского сельского поселения на имущество прекращено по решению суда или в ином установленном законодательством порядк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характеристики имущества изменились таким образом, что муниципальное имущество стало непригодным для использования субъектами малого и среднего предпринимательства по целевому назначению, муниципальное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0.</w:t>
      </w:r>
      <w:r>
        <w:rPr>
          <w:rFonts w:cs="Times New Roman" w:ascii="Times New Roman" w:hAnsi="Times New Roman"/>
          <w:sz w:val="26"/>
          <w:szCs w:val="26"/>
        </w:rPr>
        <w:t xml:space="preserve"> Перечень ведется в электронном виде по форме согласно приложению к настоящему Порядку и включает в себя всю необходимую информацию, позволяющую идентифицировать объект, а также сведения об арендаторах включенного в Перечень муниципального имущества Пионерского сельского поселения и реквизитах договоров аренды имущества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0" w:name="Par58"/>
      <w:bookmarkStart w:id="1" w:name="Par58"/>
      <w:bookmarkEnd w:id="1"/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1.</w:t>
      </w:r>
      <w:r>
        <w:rPr>
          <w:rFonts w:cs="Times New Roman" w:ascii="Times New Roman" w:hAnsi="Times New Roman"/>
          <w:sz w:val="26"/>
          <w:szCs w:val="26"/>
        </w:rPr>
        <w:t xml:space="preserve"> Внесение сведений об имуществе Пионерского сельского поселения в Перечень (в том числе ежегодное дополнение), а также исключение сведений об имуществе Пионерского сельского поселения из Перечня осуществляется Отделом финансов, в том числе с учетом предложений органов местного самоуправления Пионерского сельского посе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2.</w:t>
      </w:r>
      <w:r>
        <w:rPr>
          <w:rFonts w:cs="Times New Roman" w:ascii="Times New Roman" w:hAnsi="Times New Roman"/>
          <w:sz w:val="26"/>
          <w:szCs w:val="26"/>
        </w:rPr>
        <w:t xml:space="preserve"> Внесение в Перечень изменений, не предусматривающих исключения из него имущества Пионерского сельского поселения, осуществляется не позднее 10 рабочих дней с даты внесения соответствующих изменений в реестр имущества, находящегося в муниципальной собственности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3.</w:t>
      </w:r>
      <w:r>
        <w:rPr>
          <w:rFonts w:cs="Times New Roman" w:ascii="Times New Roman" w:hAnsi="Times New Roman"/>
          <w:sz w:val="26"/>
          <w:szCs w:val="26"/>
        </w:rPr>
        <w:t xml:space="preserve"> Рассмотрение Отделом финансов предложений, поступивших от лиц, указанных в пункте 2.11 настоящего Порядка, осуществляется в течение 30 календарных дней со дня их поступления. По результатам рассмотрения указанных предложений Отделом финансов принимается одно из следующих решений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1. о подготовке проекта постановления Администрации Пионерского сельского поселения о включении сведений об имуществе, в отношении которого поступило предложение, в Перечень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2. о подготовке проекта постановления Администрации Пионерского сельского поселения об исключении сведений об имуществе, в отношении которого поступило предложение, из Перечн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3. об отказе в учете предлож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4.</w:t>
      </w:r>
      <w:r>
        <w:rPr>
          <w:rFonts w:cs="Times New Roman" w:ascii="Times New Roman" w:hAnsi="Times New Roman"/>
          <w:sz w:val="26"/>
          <w:szCs w:val="26"/>
        </w:rPr>
        <w:t xml:space="preserve"> Подготовка соответствующих нормативных правовых актов, перечисленных в подпунктах 2.13.1, 2.13.2 и 2.13.3 пункта 2.13 настоящего Порядка, осуществляется Отделом финансов в течение 30 календарных дней со дня принятия Отделом финансов соответствующего реш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5.</w:t>
      </w:r>
      <w:r>
        <w:rPr>
          <w:rFonts w:cs="Times New Roman" w:ascii="Times New Roman" w:hAnsi="Times New Roman"/>
          <w:sz w:val="26"/>
          <w:szCs w:val="26"/>
        </w:rPr>
        <w:t xml:space="preserve"> Решение об отказе в учете предложения о включении имущества в Перечень принимается в следующих случаях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мущество не соответствует критериям, установленным пунктом 2.7 настоящего Порядка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Отдела финансов, органа местного самоуправления, осуществляющего полномочия учредителя балансодержател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отказе в учете поступившего предложения Отдел финансов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1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ведения об утвержденном Перечне имущества, а также об изменениях, вносимых в Перечень, подлежат представлению в орган исполнительной власти Камчатского края, уполномоченный на взаимодействие с акционерным обществом «Федеральная корпорация по развитию малого и среднего предпринимательства» в течение 10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ней с момента утверждения Перечня, либо внесения изменений в не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публикова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bookmarkStart w:id="2" w:name="Par73"/>
      <w:bookmarkStart w:id="3" w:name="Par64"/>
      <w:bookmarkEnd w:id="2"/>
      <w:bookmarkEnd w:id="3"/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Перечень, информация о включении в Перечень (исключении из Перечня) муниципального имущества Пионерского сельского поселения, изменения в Перечень подлежат обязательному опубликованию в информационном бюллетене «Елизовский вестник» в течение 10 рабочих дней с момента утверждения Перечн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Размещение на официальном сайте исполнительных органов государственной власти Камчатского кра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kam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странице Пионерское сельское поселение в разделе местное самоуправление осуществляется в течение  трех рабочих дней  с момента его утверждени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Сведения, содержащиеся в Перечне, являются открытыми и общедоступными. Отдел финансов, имущественных и земельных отношений Пионерского сельского поселения без взимания платы, по запросу любого заинтересованного лица, предоставляет в форме выписки информацию о наличии и составе муниципального имущества Пионерского сельского поселения включенного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знать утратившим силу Решение от 28 апреля 2017 года № 08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ринятое Решением Собрания депутатов Пионерского сельского поселения от 27 апреля 2017 года № 1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4" w:name="_GoBack"/>
      <w:bookmarkEnd w:id="4"/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</w:t>
        <w:tab/>
        <w:tab/>
        <w:tab/>
        <w:tab/>
        <w:tab/>
        <w:tab/>
        <w:tab/>
        <w:t xml:space="preserve">           М.В. Юрьев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ind w:left="7560" w:right="-55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ind w:left="7560" w:right="-5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left="7560"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.___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тавления и состав сведений об утвержденном перечне муниципального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казанного в части 4 статьи 18 Федерального закона «О развитии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Российской Федерации»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 также об изменениях, внесенных в перечень, в орган исполнительной власти Камчатского края, уполномочен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взаимодействие с акционерным обществом «Федеральная корпорация по развитию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публично-правового образования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е об органе местного самоуправления, наделенном полномочиями по управлению соответствующи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906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исполнител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номер телефон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2160"/>
        <w:gridCol w:w="1800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в реестре имуществ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39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рес (местоположение) объек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0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2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субъекта Российской Федераци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1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дома (включая литеру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2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4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ип и номер корпуса, строения, владе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3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3275"/>
        <w:gridCol w:w="2340"/>
        <w:gridCol w:w="2340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вижимое имуществ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4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дастровый номе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5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6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ая характеристика объекта недвижимост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7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9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объекта уче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0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0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6"/>
        <w:gridCol w:w="1021"/>
        <w:gridCol w:w="707"/>
        <w:gridCol w:w="567"/>
        <w:gridCol w:w="710"/>
        <w:gridCol w:w="1475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движимом имуществ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1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1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праве аренды или безвозмездного пользования имуществом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2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2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5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выпус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 основание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казать одно из значений: в перечне (изменениях в перечни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3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3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4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4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) Указывается уникальный номер объекта в реестре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2)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3) Указывается полное наименование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4)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5) Указывается номер корпуса, строения или владения согласно почтовому адресу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6)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– «Движимое имуще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7)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8)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9)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0)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1) Указываются характеристики движимого имуществ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2)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3) Указываются сведения о наличии объекта имущества в утвержденном перечне муниципального имущества, указанном в части 4 статьи 18 Федерального закона от 24.07.2007 № 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4) Указываются реквизиты нормативного правового акта, которым утвержден перечень муниципального имущества, указанный в части 4 статьи 18 Федерального закона от 24.07.2007 №  209-ФЗ «О развитии малого и среднего предпринимательства в Российской Федерации», или изменения, вносимые в такой перечень.</w:t>
      </w:r>
    </w:p>
    <w:sectPr>
      <w:headerReference w:type="default" r:id="rId5"/>
      <w:type w:val="nextPage"/>
      <w:pgSz w:orient="landscape" w:w="16838" w:h="11906"/>
      <w:pgMar w:left="1276" w:right="820" w:gutter="0" w:header="72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44:00Z</dcterms:created>
  <dc:creator>Пользователь</dc:creator>
  <dc:description/>
  <cp:keywords/>
  <dc:language>en-US</dc:language>
  <cp:lastModifiedBy>Ольга</cp:lastModifiedBy>
  <cp:lastPrinted>2018-11-01T13:46:00Z</cp:lastPrinted>
  <dcterms:modified xsi:type="dcterms:W3CDTF">2018-12-03T23:56:00Z</dcterms:modified>
  <cp:revision>15</cp:revision>
  <dc:subject/>
  <dc:title>П р о е к т</dc:title>
</cp:coreProperties>
</file>