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«___»  ________ 2018 года  № ____</w:t>
      </w:r>
      <w:r>
        <w:rPr>
          <w:b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9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  <w:lang w:val="ru-RU"/>
        </w:rPr>
        <w:t xml:space="preserve">на  (вне)очередной сессии / сессия № ___ от  ___.___.2018  № </w:t>
      </w:r>
      <w:r>
        <w:rPr>
          <w:b/>
          <w:sz w:val="26"/>
          <w:szCs w:val="26"/>
          <w:lang w:val="ru-RU"/>
        </w:rPr>
        <w:t>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19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19 года к декабрю 2018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91 635 730,7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93 249 283,14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 </w:t>
      </w:r>
      <w:r>
        <w:rPr>
          <w:b/>
          <w:sz w:val="26"/>
          <w:szCs w:val="26"/>
          <w:lang w:val="ru-RU"/>
        </w:rPr>
        <w:t>1 613 552,38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9,85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 xml:space="preserve">1 613 552,38  </w:t>
      </w:r>
      <w:r>
        <w:rPr>
          <w:sz w:val="26"/>
          <w:szCs w:val="26"/>
          <w:lang w:val="ru-RU"/>
        </w:rPr>
        <w:t>рублей)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6 28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sz w:val="26"/>
          <w:szCs w:val="26"/>
          <w:lang w:val="ru-RU"/>
        </w:rPr>
        <w:t xml:space="preserve">1021 0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19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»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19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бюджетные ассигнования на обеспечение выполнения функций муниципальных учреждений, финансируемых из местного бюджета, в части оплаты труда работников культуры предусматриваются главным распорядителям средств местного бюджета с учетом увеличения с 1 января 2019 года на 4,3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2019 год, согласно </w:t>
      </w:r>
      <w:r>
        <w:rPr>
          <w:i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19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Установить предельный объем муниципального долга Пионерского сельского поселения на 1 января 2019 года в сумме 0,0 тыс. рублей, в том числе верхний предел муниципального долга Пионерского сельского поселения на 1 января 2020 года по долговым обязательствам Пионерского сельского поселения в сумме 0,0 тыс. рублей, в том числе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Утвердить предельный объем расходов на обслуживание муниципального долга в 2019 году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19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 300,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19 года до 30 числа месяца, следующего за отчетным; за 2019 год до 0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41:00Z</dcterms:created>
  <dc:creator>Denis</dc:creator>
  <dc:description/>
  <cp:keywords/>
  <dc:language>en-US</dc:language>
  <cp:lastModifiedBy>Ольга</cp:lastModifiedBy>
  <cp:lastPrinted>2017-11-13T18:13:00Z</cp:lastPrinted>
  <dcterms:modified xsi:type="dcterms:W3CDTF">2018-11-15T21:47:00Z</dcterms:modified>
  <cp:revision>35</cp:revision>
  <dc:subject/>
  <dc:title>Приложение 3 к рекомендациям финансовым органам</dc:title>
</cp:coreProperties>
</file>