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ГНОЗ СОЦИАЛЬНО-ЭКОНОМИЧЕСКОГО РАЗВИТИЯ</w:t>
      </w:r>
    </w:p>
    <w:p>
      <w:pPr>
        <w:pStyle w:val="Normal"/>
        <w:ind w:right="-55" w:hanging="0"/>
        <w:jc w:val="center"/>
        <w:rPr/>
      </w:pPr>
      <w:r>
        <w:rPr>
          <w:b/>
          <w:i/>
          <w:color w:val="000000"/>
          <w:sz w:val="26"/>
          <w:szCs w:val="26"/>
        </w:rPr>
        <w:t>ПИОНЕРСКОГО СЕЛЬСКОГО ПОСЕЛЕНИЯ НА 2019 год</w:t>
      </w:r>
    </w:p>
    <w:p>
      <w:pPr>
        <w:pStyle w:val="Normal"/>
        <w:ind w:right="-55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И </w:t>
      </w:r>
      <w:r>
        <w:rPr>
          <w:b/>
          <w:i/>
          <w:sz w:val="28"/>
        </w:rPr>
        <w:t>ПЛАНОВЫЙ ПЕРИОД 2020-2021 ГОДОВ</w:t>
      </w:r>
    </w:p>
    <w:p>
      <w:pPr>
        <w:pStyle w:val="Style1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Общие показатели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Населенные пункты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992"/>
        <w:gridCol w:w="992"/>
        <w:gridCol w:w="993"/>
        <w:gridCol w:w="991"/>
        <w:gridCol w:w="992"/>
      </w:tblGrid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9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Демографические показател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73"/>
        <w:gridCol w:w="708"/>
        <w:gridCol w:w="913"/>
        <w:gridCol w:w="1072"/>
        <w:gridCol w:w="992"/>
        <w:gridCol w:w="992"/>
        <w:gridCol w:w="993"/>
      </w:tblGrid>
      <w:tr>
        <w:trPr>
          <w:trHeight w:val="7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1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по данным похозяйственного учета с учетом граждан зарегистрированных по месту пребы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3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. Пионер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2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. Светл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.Крутоберегов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школьного возраста (до 6 лет вклю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</w:tr>
      <w:tr>
        <w:trPr>
          <w:trHeight w:val="6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школьного возраста (от 7 до 16 лет вклю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постоянного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4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бывших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ыбывших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4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относящегося к коренным малочисленным нар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Финансовые показатели</w:t>
        <w:tab/>
        <w:t xml:space="preserve">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05"/>
        <w:gridCol w:w="708"/>
        <w:gridCol w:w="1277"/>
        <w:gridCol w:w="1290"/>
        <w:gridCol w:w="1261"/>
        <w:gridCol w:w="1134"/>
        <w:gridCol w:w="1134"/>
      </w:tblGrid>
      <w:tr>
        <w:trPr>
          <w:trHeight w:val="7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63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2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 19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94,3</w:t>
            </w:r>
          </w:p>
        </w:tc>
      </w:tr>
      <w:tr>
        <w:trPr>
          <w:trHeight w:val="58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 77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2,8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36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5 31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876,6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04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45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3 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943,7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цит-/профицит+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36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 61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1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Показатели жилищного фон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35"/>
        <w:gridCol w:w="760"/>
        <w:gridCol w:w="941"/>
        <w:gridCol w:w="851"/>
        <w:gridCol w:w="971"/>
        <w:gridCol w:w="851"/>
        <w:gridCol w:w="871"/>
      </w:tblGrid>
      <w:tr>
        <w:trPr>
          <w:trHeight w:val="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44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жилищного фонда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.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омов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омов индивидуального тип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</w:tr>
      <w:tr>
        <w:trPr>
          <w:trHeight w:val="2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жилищного фонда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прово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м отопление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4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семей, улучшивших жилищные усло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исло семей, получивших субсидии на оплату жилищно-коммунальных услу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Показатели коммунального хозяйств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729"/>
        <w:gridCol w:w="709"/>
        <w:gridCol w:w="992"/>
        <w:gridCol w:w="851"/>
        <w:gridCol w:w="992"/>
        <w:gridCol w:w="850"/>
        <w:gridCol w:w="851"/>
      </w:tblGrid>
      <w:tr>
        <w:trPr>
          <w:trHeight w:val="7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2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5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зель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орматор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Показатели дорожного хозяйств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87"/>
        <w:gridCol w:w="841"/>
        <w:gridCol w:w="992"/>
        <w:gridCol w:w="851"/>
        <w:gridCol w:w="992"/>
        <w:gridCol w:w="850"/>
        <w:gridCol w:w="851"/>
      </w:tblGrid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2" w:firstLine="38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автомобильных дорог 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федерального 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жмуниципального   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рог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Показатели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11"/>
        <w:gridCol w:w="688"/>
        <w:gridCol w:w="946"/>
        <w:gridCol w:w="851"/>
        <w:gridCol w:w="992"/>
        <w:gridCol w:w="851"/>
        <w:gridCol w:w="850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0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21 (план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руп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писочная численность детей, посещающих дошкольные учреж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  <w:p>
            <w:pPr>
              <w:pStyle w:val="Normal"/>
              <w:jc w:val="right"/>
              <w:rPr>
                <w:color w:val="00FF00"/>
                <w:sz w:val="26"/>
                <w:szCs w:val="26"/>
              </w:rPr>
            </w:pPr>
            <w:r>
              <w:rPr>
                <w:color w:val="00FF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няя посещаем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воспитател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невных общеобразовательных ш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учащихся в общеобразовательных учреждения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  <w:p>
            <w:pPr>
              <w:pStyle w:val="Normal"/>
              <w:jc w:val="right"/>
              <w:rPr>
                <w:color w:val="00FF00"/>
                <w:sz w:val="26"/>
                <w:szCs w:val="26"/>
              </w:rPr>
            </w:pPr>
            <w:r>
              <w:rPr>
                <w:color w:val="00FF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 общеобразовательных школ, 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ом числе численность преподавателе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Показатели здравоохран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16"/>
        <w:gridCol w:w="637"/>
        <w:gridCol w:w="992"/>
        <w:gridCol w:w="851"/>
        <w:gridCol w:w="992"/>
        <w:gridCol w:w="851"/>
        <w:gridCol w:w="850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булаторно-поликлинические учреж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врачей всех специальност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среднего медицинского персона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Показатели куль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19"/>
        <w:gridCol w:w="709"/>
        <w:gridCol w:w="992"/>
        <w:gridCol w:w="851"/>
        <w:gridCol w:w="992"/>
        <w:gridCol w:w="851"/>
        <w:gridCol w:w="850"/>
      </w:tblGrid>
      <w:tr>
        <w:trPr>
          <w:trHeight w:val="6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формирований (любительские объединения, группы, клубы по интерес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Показатели спор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5"/>
        <w:gridCol w:w="688"/>
        <w:gridCol w:w="962"/>
        <w:gridCol w:w="851"/>
        <w:gridCol w:w="992"/>
        <w:gridCol w:w="851"/>
        <w:gridCol w:w="850"/>
      </w:tblGrid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спортивных сооруж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скостные спортивные сооруж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зал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етских спортивных сек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Показатели сельск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8"/>
        <w:gridCol w:w="618"/>
        <w:gridCol w:w="992"/>
        <w:gridCol w:w="851"/>
        <w:gridCol w:w="992"/>
        <w:gridCol w:w="851"/>
        <w:gridCol w:w="850"/>
      </w:tblGrid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льскохозяйственных предприят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годовое поголовье птиц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яй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0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яс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т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5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рестьянских фермерских хозяй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личных подсобных хозяй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их поголовье скота по видам: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Р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инь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вцы, коз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т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  <w:t>12. Показатели торговли и общественного питания.</w:t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35"/>
        <w:gridCol w:w="651"/>
        <w:gridCol w:w="992"/>
        <w:gridCol w:w="851"/>
        <w:gridCol w:w="992"/>
        <w:gridCol w:w="851"/>
        <w:gridCol w:w="850"/>
      </w:tblGrid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едприятий розничной торговл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редприятий общественного пита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онерское сельское поселение Елизовского муниципального района Камчатского края занимает территорию 1537,2 га  с населением по состоянию на 01.01.2018 года 4093 человек. Территория поселения граничит с г. Петропавловском-Камчатским, Новоавачинским сельским поселением и межсельными территориями Елизовского муниципального района. В состав поселения входит три населенных пункта: п. Пионерский (центр поселения, расположен в 18 км от г. Елизово), п. Светлый и п. Крутоберег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ие границы поселения описаны и утверждены в приложении № 10 к Закону Камчатской  области от 29.12.2004 года № 255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ионерского сельского поселения расположено 76 предприятий, учреждений и организаций различных организационно-правовых форм и видов собствен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 войсковые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Пионер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ый пост п. 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коммунального комплекса - ООО «Восточн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яющая компания ООО УК «Восточно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 Быта в п. Пионерский с парикмахерской, мастерской по ремонту обув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ое отделение связи и автоматическая телефонная станция (АТ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ГКУ « ЦОД» База хранения краевого резерва ( БХК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 Русский дво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 Камчаттеплостро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Пионерский находится Пункт полиции № 5 ОМВД России по Елизовскому району  территория оперативного обслуживания которого включает: 58 СОТов от 16 до 28 километра по объездной трассе г. Петропавловск – с. Мильково; 7 километров трассы «Южный объезд», находящихся на участке местности от 20 километра до р. Авача, левый берег р. Авача от 24 километра до ее устья и часть побережья Авачинской бухты; природный парк Налычево и Кроноцкий заповед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ионерского сельского поселения проживает 4093 чел., из них трудоспособного возраста – 2530 чел. (61,8 % от общего числа населения), детей в возрасте до 16 лет и молодежи – 958 чел. (23,4 % от общего числа населения), старше трудоспособного возраста – 858 чел. (21,0 % от общего числа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й численности населения на территории Пионерского сельского поселения проживает 1115 пенсионеров (44,1 % от числа трудоспособного насел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хозяйств – 164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нок тру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на территории сельского поселения промышленности большинство трудоспособного населения занимают рабочие места в г. Петропавловск-Камчатский и г. Елиз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. Пионерский расположена МБОУ «Пионерская средняя школа им. Евсюковой М.А.», 1984 года постройки, с проектной мощностью 1176 учебных мест. В 2018 году численность учащихся составила 550 человек. Школа оборудована водопроводом, канализацией, центральным отоплением и горячим водоснабжением. Площадь спортивного зала составляет 288,6 кв.м., учебно-опытного земельного участка – 3,037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щиеся обучаются в первую смен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Пионерский находится МБДОУ «Детский сад № 24 «Журавлик», 1986 года постройки, с проектной мощностью 220 мест. Особый упор в учреждении делается на оздоровительную и коррекционную функцию. Численность детей, посещающих учреждение, составляет 250 человек. Численность работающих 62 человека, в том числе 22 воспит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. Пионерский расположено государственное учреждение КГКОУ «Камчатская санаторная школа-интернат» на 36 мест  (проживают  36 дете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КК ЕРБ «Пионерская амбулатория», стоматологический и физиопроцедурный кабинеты п. Пионерский расположены в приспособленн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ия обеспечена медицинским персоналом в составе 4 врачей и 9 работников среднего медицинского персонала. В перспективе предусмотрено строительство типового здания амбулатории в п. Пионерский, а также открытие фельдшерско-акушерских пунктов в п.п. Светлый и Крутоберег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а и спор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населения в сфере культуры в Пионерском сельском поселении обеспечивает МУ КДЦ «Радуга», 1989 года постройки, имеющий зрительный зал на 400 мест, спортивный за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СДК расположена библиотека №11 – филиал с фондом свыше 14,2 тыс. экземпляров книг и журн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 стрелково-спортивный комплекс (совокупность кругового и траншейного стенда), оздоровительный комплек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предусмотрены ассигнования в виде бюджетных инвестиций на участие в Государственной программе Камчатского края «Развитие сельского хозяйства и регулирование рынков сельскохозяйственной продукции, сырья и продовольствия  Камчатского края на 2014-2018 годы» и разработана Муниципальная  программ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ой территории Пионерского сельского поселения на 2018 год». В Программе предусматривается реализация следующих мероприятий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:  МУ КДЦ   «Радуга» в п. Пионерский»</w:t>
      </w:r>
      <w:r>
        <w:rPr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 адресу: </w:t>
      </w:r>
      <w:r>
        <w:rPr>
          <w:color w:val="000000"/>
          <w:sz w:val="28"/>
          <w:szCs w:val="28"/>
          <w:lang w:eastAsia="en-US"/>
        </w:rPr>
        <w:t>Камчатский край, Елизовский район,  п. Пионерский, ул. В.Бонивура д.2/1» в размере 66 000,0 тыс.рублей, в том числе за счет средств краевого бюджета 62 700,0 тыс. рублей. Окончание реконструкции планируется во втором квартале 2019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ье, коммунальные услуги, благоустройство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сельского поселения расположено 395 жилых домов, в том числе находящихся в управлении Управляющей компании ООО УК «Восточное», - 22 жилых домов, ООО «ГУЖФ» – 1 жилых дома, ООО УК «Модерн ЖКХ» -1 жилой дом, ООО УК Камчатский дом -2 жилых дома, ООО «Атлант» -1 жилой дом, выбравших непосредственный способ управления – 43 жилых домов, частный сектор -325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населения в среднем составляет 13,0 кв.м. общей площади на одного жителя поселения. Согласно учету граждан, нуждающихся в улучшении жилищных условий, на очереди состоит 48 семей (116 чел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ется 4 дизельные электростанции установленной мощностью 800 кВт, 34 трансформаторные подст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ых водопроводных сетей составляет 15,04 км, канализационных сетей – 6,415 км, протяженность магистральных (уличных) тепловых сетей – 7,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отрены мероприятия по санитарной очистке территории населенных пункт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ланово-регулярной системы очистки населенных пунктов, своевременного сбора и вывоза всех бытовых отходов на полигон ТБ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несанкционированных свалок с последующей рекультивацией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санитарной очистки территории поселения планируется организовать вывоз бытовых отходов и мусора с несанкционированных свалок в поселках Пионерский, Светлый, Крутобереговый площадью 1500 кв. м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Для осуществления санитарной очистки территории Пионерского сельского поселения на 2019 год разработана муниципальная программа "Обращение с отходами производства потребления в  Пионерском сельском поселении в 2019 году». Потребность в ассигнованиях на реализацию мероприятий составляет 450,0 тыс рублей, в том числе за счет средств краевого бюджета 449,955 тыс.руб.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ля, землепользование и застрой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й, автомобильные дороги обще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, транспортные соору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ионерского сельского поселения имеет площадь 1537,2 га. Количество земельных участков, переданных в аренду, собственность и в пользование физическим лицам – 2343 участков общей площадью 261 га, юридическим лицам – 191 участок общей площадью 437,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ются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СК №№ - 1,2,3,4 и микрорайон «Молодежный» на 1410 участков под индивидуальное строительство жилых домов (из них выделено под индивидуальное жилищное строительство - 1191 участков, под личное подсобное хозяйство – 219 участ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5 гаражно-строительных кооперативов на 452 гара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дачных некоммерческих кооператива на 546 участка с правом регистрации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 садовых товарищества на 403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ионерского сельского поселения, утвержденным Собранием депутатов 17.06.2010 года № 413, предусматривается освоение новых территорий под жилищное строительство и уплотнение территории сложившейся жилой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ПСП  от 26.09.2013 г. № 31 утвержден проект планировки Жил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строительство Жилого района предусмотрено в три очереди с ориентировочными сроками 2015-2024г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5 – 2020 годы предусмотр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первой очереди восточной части территории Жил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направлены заявки в профильные Министерства Камчатского края на включение в Государственные программы Камчатского края по следующим мероприят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строительство электрической подстанции ПС 110/35 кВ «Молодежн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- проведение работ на проектно-изыскательские работы по объекту: «Строительство дорожной  инфраструктуры  1-ой очереди Жилого района в Пионерском сельском поселении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на выполнение проектно-изыскательские работы по объекту: «Строительство дорожной инфраструктуры 1-ой очереди  микрорайона МОЛОДЕЖНЫЙ в  Пионерском сельском поселении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"Строительство тепловой сети и автоматизированной котельной мощностью 12,9Гкал/час (15МВт) на газовом топливе (резервное-дизельное топливо) для пос. Пионерский, ул. Зеленая Пионерского сельского поселения</w:t>
      </w:r>
      <w:r>
        <w:rPr>
          <w:bCs/>
          <w:iCs/>
          <w:sz w:val="28"/>
          <w:szCs w:val="28"/>
        </w:rPr>
        <w:t>")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и ремонт автомобильных дорог общего пользования населенных пунктов Пионерского сельского поселения (в том  числе элементов улично-дорожной сети, включая тротуары и парковки), дворовых территорий многоквартирных домов и проездов к ним общей протяженностью 13 916 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 предусмотрены мероприятия по разграничению и регистрации прав муниципальной собственности, изготовлению техпаспортов и проведению межевания объектов землеустройства, выявление бесхозяйных объектов на территории Пион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на территории Пионерского сельского поселения составляет 53,6 км, ведомственные автомобильные дороги – 10,0 км. Протяженность автомобильных дорог с твердым покрытием составляет 15,8 к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говля, общественное пита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ионерского сельского поселения расположено 26 предприятий розничной торговли с общей торговой площадью 1048,5 кв.м., в том числе 1 предприятие потребительской операции с торговой площадью 147,5 кв.м., 23 частных предприятия с торговой площадью 974 кв.м.; 2 предприятия общественного питания с общей торгово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0,0 кв.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местного знач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местного значения Пионерского сельского поселения решаются  в соответствии с Федеральным законом от 06.10.2003 года № 131-ФЗ «Об общих принципах организации местного самоуправления Российской Федерации», Уставом Пион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Пионерского сельского поселения разработаны мероприятия и утверждены муниципальные программы и направлены бюджетные заявки для участия в Государственных программах Камчатского края в 2019 году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sz w:val="28"/>
          <w:szCs w:val="28"/>
          <w:lang w:eastAsia="ar-SA"/>
        </w:rPr>
        <w:t>«Энергоэффективность,  развитие энергетики и коммунального хозяйства, обеспечение жителей населенных пунктов Пионерского сельского поселения коммунальными услугами и услугами по благоустройству территорий на 2019 год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рограмма 1.1 «Энергосбережение и повышение энергетической эффективности в Пионерском сельском поселении», в том числе мероприяти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«Проведение мероприятий, направленных на ремонт ветхих и аварийных сетей» (участка  санаторной школы интернат  ул. Зеленая в п. Пионерский, перенос магистральной теплотрассы, заключение договора на изготовление сметного расчета) в размере 449,7 тыс.руб, в том числе за счет средств краевого бюджета 440,7 тыс.руб;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«Проведение  работ по изготовлению технических планов и постановке на кадастровый учет объектов топливно-энергетического и жилищно-коммунального комплексов» в размере 1 384,0 тыс.руб, в том числе за счет средств краевого бюджета 1 356,0 тыс.руб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«Модернизация систем энерго, теплоснабжения и объектов коммунально-бытового назначения на территории Пионерского сельского поселения», из них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*корректировка проектной и рабочей документации для строительства тепловой сети и автоматизированной котельной мощностью 12.9.Гкал/час  (15МВт) на газовом топливе (аварийное дизельное топливо) для пос. Пионерский, ул. Зеленая, Пионерского сельского поселения в размере </w:t>
      </w:r>
      <w:r>
        <w:rPr>
          <w:bCs/>
          <w:sz w:val="28"/>
          <w:szCs w:val="28"/>
        </w:rPr>
        <w:t>9407,8</w:t>
      </w:r>
      <w:r>
        <w:rPr>
          <w:sz w:val="28"/>
          <w:szCs w:val="28"/>
          <w:lang w:eastAsia="ar-SA"/>
        </w:rPr>
        <w:t xml:space="preserve"> тыс.руб, в том числе за счет средств краевого бюджета </w:t>
      </w:r>
      <w:r>
        <w:rPr>
          <w:bCs/>
          <w:sz w:val="28"/>
          <w:szCs w:val="28"/>
        </w:rPr>
        <w:t>9 219,7</w:t>
      </w:r>
      <w:r>
        <w:rPr>
          <w:sz w:val="28"/>
          <w:szCs w:val="28"/>
          <w:lang w:eastAsia="ar-SA"/>
        </w:rPr>
        <w:t xml:space="preserve"> тыс.руб;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"Строительство автоматизированной котельной мощностью 12,9 Гкал/час (15 МВт) на газовом топливе (резервное – дизельное топливо) для пос. Пионерский, ул. Зеленая, Пионерского сельского поселения в размере 102 040,8 тыс.руб, в том числе за счет средств краевого бюджета </w:t>
      </w:r>
      <w:r>
        <w:rPr>
          <w:bCs/>
          <w:sz w:val="28"/>
          <w:szCs w:val="28"/>
        </w:rPr>
        <w:t>100 000,0</w:t>
      </w:r>
      <w:r>
        <w:rPr>
          <w:sz w:val="28"/>
          <w:szCs w:val="28"/>
          <w:lang w:eastAsia="ar-SA"/>
        </w:rPr>
        <w:t xml:space="preserve"> тыс.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риобретение, установку резервных источников электроснабжения на объектах тепло-, водоснабжения и водоотведения, приобретение  резервного источника питания  ДЭС - 300 кВт на котельную № 14 по ул. Зеленая в п. Пионерский в размере 2 000,0 тыс.руб, в том числе за счет средств краевого бюджета 1 960,0 тыс.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роведение  мероприятий по установке коллективных (общедомовых) приборов учета  в многоквартирных домах в Пионерском сельском поселении, индивидуальных приборов учета на объектах муниципального жилищного фонда  и в жилых помещениях, находящихся в собственности граждан, признанных в установленном порядке малоимущими, узлов учета  коммунальных ресурсов  на источниках тепло-, водоснабжения в размере 500,0 тыс.руб, в том числе за счет средств краевого бюджета 490,0 тыс.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«Развитие культуры   Камчатского края ", Подпрограмма  6. Подпрограмма  "Развитие инфраструктуры  в сфере культуры", выполнение мероприятий по укреплению материально-технической базы МУ КДЦ «Радуга»  п. Пионерский в размере 2 197,95 тыс.руб, в том числе за счет средств краевого бюджета 1 648,47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«Формирование современной городской среды в Камчатском крае», Подпрограмма  1«Современная городская среда в Пионерском сельском  поселен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  благоустройство дворовых территорий в размере 5 531,7 тыс.руб, в том числе за счет средств федерального бюджета 5 255,1  тыс.руб; за счет средств краевого бюджета 229,3  тыс.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ное мероприятие: Благоустройство территорий общего пользования в размере 9 970,0 тыс.руб., в том числе за счет средств федерального бюджета 8 979,0  тыс.руб; за счет средств краевого бюджета 997,0 тыс.руб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3 «Инвестиционная программа "Переселение граждан из аварийных жилых домов и непригодных для проживания жилых помещений в Пионерском сельском поселении в 2019 году. Программные мероприятия 3.1 Приобретение жилых помещений, гражданам, расселяемым в рамках Программы, проживающих в жилых помещениях по договорам социального найма, входящих в аварийный жилищный фонд в размере 8 645,0 тыс.руб, в том числе за счет средств краевого бюджета 8 558,550    тыс.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- «Обеспечение доступным и комфортным жильем жителей Камчатского края» подпрограмма № 1 «Стимулирование жилищного строительства, Проектно-изыскательские работы по объекту: «Строительство инженерной инфраструктуры (водоснабжение и водоотведение) 1-ой очереди Жилого района в Пионерском сельском поселении в размере 32 558,0 тыс.руб, в том числе за счет средств краевого бюджета 32 232,42000 тыс.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4 "Устойчивое развитие сельской территории Пионерского сельского поселения на 2019 год. "Программные мероприятия "Повышение уровня развития социальной инфраструктуры и инженерного обустройства населенных пунктов, расположенных в Пионерском сельском поселен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: «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 МУ КДЦ  «Радуга» в п. Пионерский» по адресу: Камчатский край, Елизовский район, п. Пионерский, ул. В.Бонивурад.2/1» в размере 25 808,8 тыс.руб, в том числе за счет средств краевого бюджета 24 518,3 тыс.руб.</w:t>
      </w:r>
    </w:p>
    <w:p>
      <w:pPr>
        <w:pStyle w:val="Normal"/>
        <w:ind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«Развитие транспортной системы в Камчатском крае на 2014-2025 годы» Подпрограмма  «Развитие дорожного хозяйства»,</w:t>
      </w:r>
      <w:r>
        <w:rPr/>
        <w:t xml:space="preserve"> </w:t>
      </w:r>
      <w:r>
        <w:rPr>
          <w:sz w:val="28"/>
          <w:szCs w:val="28"/>
        </w:rPr>
        <w:t>выполнение проектно-изыскательских работ по объекту: «Строительство дорожной инфраструктуры  1-ой очереди Жилого района в Пионерском сельском поселении» в размере 18 483,0 тыс.руб, в том числе за счет средств краевого бюджета 18 113,3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5 «Модернизация и развитие дорог общего пользования  местного значения в Пионерском сельском поселении в 2019 году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роприятие проектно-изыскательские работы по объекту: «Строительство дорожной инфраструктуры 1-ой очереди микрорайона Молодежный в Пионерском сельском поселении»  в размере 14 086,5 тыс.руб, в том числе за счет средств краевого бюджета 13 804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Камчатского края  «Развитие сельского хозяйства и регулирование рынков сельскохозяйственной продукции, сырья и продовольствия Камчатского края", Подпрограмма 5. «Устойчивое развитие сельских территор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изыскательских работ по объекту: «Строительство водоснабжения в Пионерском сельском поселении по ул.Таежная» в размере 1645,0 тыс.руб, в том числе за счет средств краевого бюджета 1 562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«По вопросам обеспечения пожарной безопасности на территории Пионерского сельского поселения в 2019 г»  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униципальная программа «Профилактика правонарушений, экстремизма и терроризма в Пионерском сельском поселение на 2018-2019 годы» профилактика правонарушений на территории Пионерского сельского поселения, профилактика правонарушений в общественных местах и на улицах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ческие мероприятия в сфере противодействия терроризму и экстремиз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рофилактике преступлений и иных правонарушений, связанных с незаконным оборотом наркот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тие и поддержка малого предпринимательства в Пионерском сельском поселении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защиту населения, гражданскую оборону и борьбу с терроризмом в размере 23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 в размере 295,0 тыс.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3:00Z</dcterms:created>
  <dc:creator>Denis</dc:creator>
  <dc:description/>
  <cp:keywords/>
  <dc:language>en-US</dc:language>
  <cp:lastModifiedBy>Ольга</cp:lastModifiedBy>
  <cp:lastPrinted>2016-11-15T10:34:00Z</cp:lastPrinted>
  <dcterms:modified xsi:type="dcterms:W3CDTF">2018-11-15T22:09:00Z</dcterms:modified>
  <cp:revision>416</cp:revision>
  <dc:subject/>
  <dc:title/>
</cp:coreProperties>
</file>