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е итог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- экономического разви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 9 месяцев 2018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ожидаемые итоги социально-экономического развит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18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варительного прогноза социально-экономического развития Пионерского сельского были использованы данные за 9 месяцев 2018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социально-экономического развития </w:t>
      </w:r>
      <w:r>
        <w:rPr>
          <w:sz w:val="28"/>
          <w:szCs w:val="28"/>
        </w:rPr>
        <w:t>Пионерского</w:t>
      </w:r>
      <w:r>
        <w:rPr>
          <w:color w:val="000000"/>
          <w:sz w:val="28"/>
          <w:szCs w:val="28"/>
        </w:rPr>
        <w:t xml:space="preserve"> сельского поселения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ая и налоговая полити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огноз налоговых и неналоговых доходов бюджета поселения на 2018 год составлялся с учетом динамики поступлений за 2016-2017 годы и девять месяцев 201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инансовая помощь бюджету поселения в 2018 году предоставлена из расчета норматива на 1 потребителя бюджетных услуг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ление доходов за 9 месяцев 2018 года (в тыс. рублей)</w:t>
      </w:r>
    </w:p>
    <w:tbl>
      <w:tblPr>
        <w:tblW w:w="9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26"/>
        <w:gridCol w:w="1393"/>
        <w:gridCol w:w="1124"/>
        <w:gridCol w:w="1530"/>
        <w:gridCol w:w="1471"/>
      </w:tblGrid>
      <w:tr>
        <w:trPr/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тверждено на год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 9 мес.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году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е поступления на конец года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утверждённым на год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</w:t>
            </w:r>
            <w:r>
              <w:rPr/>
              <w:t>1 26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787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1 260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645,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10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697,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96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6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9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89,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2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590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 84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7768,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60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8 632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6,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10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ы земельных участков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69,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7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8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469,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5 186,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 xml:space="preserve">    </w:t>
            </w:r>
            <w:r>
              <w:rPr/>
              <w:t>510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,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 xml:space="preserve">       </w:t>
            </w:r>
            <w:r>
              <w:rPr/>
              <w:t>2 700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 087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352,1</w:t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1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,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88" w:leader="none"/>
                <w:tab w:val="right" w:pos="1177" w:leader="none"/>
              </w:tabs>
              <w:jc w:val="right"/>
              <w:rPr/>
            </w:pPr>
            <w:r>
              <w:rPr/>
              <w:tab/>
              <w:tab/>
              <w:t>242,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34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11,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323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968,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2</w:t>
            </w:r>
          </w:p>
        </w:tc>
      </w:tr>
      <w:tr>
        <w:trPr>
          <w:trHeight w:val="46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6,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97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6,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97,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2,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03,9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34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6,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17,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50,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/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665,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 826,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34 665,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финансовая помощь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25 085,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8 163,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95 316,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393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296,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486,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 284,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инансовы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709"/>
        <w:gridCol w:w="1559"/>
        <w:gridCol w:w="1843"/>
        <w:gridCol w:w="1418"/>
      </w:tblGrid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 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утверждённым на год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3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 316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0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-/профицит+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2 3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1 172,6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бщи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134"/>
        <w:gridCol w:w="1418"/>
        <w:gridCol w:w="1276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 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   (оценка)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застроенных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е развитие, коммунальные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 сельского поселения осуществляет деятельность 76 предприятий, учреждений и организаций различных организационно-правовых фор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ый пост п.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</w:t>
      </w:r>
      <w:r>
        <w:rPr/>
        <w:t>А</w:t>
      </w:r>
      <w:r>
        <w:rPr>
          <w:sz w:val="26"/>
          <w:szCs w:val="26"/>
        </w:rPr>
        <w:t>О «Пионер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Жилищно-коммунальные услуги предоставляют 7 предприятий, в числе которых: ПАО «Камчатскэнерго» (услуги электроснабжения, теплоснабжения), ГУП КК «Петропавловский водоканал» (услуги водоснабжения и водоотведения), ООО УК «Восточно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Главное управление жилищным фондо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особленное подразделение «Камчатско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УК «Камчатский дом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Атлант» (обслуживание жилищного фонда), ООО «Восточное» </w:t>
      </w:r>
      <w:r>
        <w:rPr>
          <w:sz w:val="26"/>
          <w:szCs w:val="26"/>
        </w:rPr>
        <w:t>(в стадии банкрот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ой фонд поселения обслуживают 4 котельные (в п. Крутобереговый, п. Светлый, ул. Мира, п. Светлый ул. Луговая, п. Пионерский, ул. Зеленая)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расположены 1 предприятие общественного питания (кафе «Берёзка»), 28 предприятий розничной торговли, из них киоски – 3, торговые павильоны – 14, магазины – 9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графия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213"/>
        <w:gridCol w:w="2219"/>
      </w:tblGrid>
      <w:tr>
        <w:trPr>
          <w:trHeight w:val="277" w:hRule="atLeast"/>
        </w:trPr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месяцев год 2018 г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жидаемое в 2018 году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При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4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Вы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185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Миграционный</w:t>
            </w:r>
          </w:p>
          <w:p>
            <w:pPr>
              <w:pStyle w:val="Normal"/>
              <w:ind w:firstLine="709"/>
              <w:rPr/>
            </w:pPr>
            <w:r>
              <w:rPr/>
              <w:t>Прирост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55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64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ind w:firstLine="709"/>
              <w:rPr/>
            </w:pPr>
            <w:r>
              <w:rPr/>
              <w:t>насел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879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 89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постоянно проживающего населения происходит в связи с миграцией. </w:t>
      </w:r>
    </w:p>
    <w:p>
      <w:pPr>
        <w:pStyle w:val="Normal"/>
        <w:shd w:fill="FFFFFF" w:val="clear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Инвестиционная полити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привлечению инвестиций на строительство тепловых сетей и автоматизированной котельной на газовом топливе (аварийное – дизельное топливо) в п. Пионерский ул. Зеленая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апитальный ремонт многоквартирных домов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 жилищным фондом поселения осуществляют ООО УК «Восточное», ООО «Модерн ЖКХ», ООО «Государственное управление жилищным фондом», ООО УК «Камчатский дом», ООО «Атлан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взносы на проведение капитального ремонта многоквартирных домов в размере 277,8 тыс.рублей, средства перечислены в Фонд капитального ремонт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ниципальные программы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По федеральной целевой программе «Устойчивое развитие сельских территорий на 2014-2017 годы и на период до 2020 года»  за 9 месяцев 2018 года выданы сертификаты на приобретение жилья 2 семьям - категория «Молодые семьи и молодые специалисты»; 2 семьям – категория </w:t>
      </w:r>
      <w:r>
        <w:rPr>
          <w:sz w:val="28"/>
          <w:szCs w:val="28"/>
        </w:rPr>
        <w:t>«Граждане, проживающие в сельской мес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Энергоэффективность,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8 год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"Энергосбережение и повышение энергетической эффективности" за 9 месяцев 2018 года выполн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Проведение мероприятий, направленных на ремонт ветхих и аварийных сетей" предусмотрено 449,7,  освоено 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редоставление межбюджетных трансфертов местным бюджетам на решение вопросов местного значения в жилищно-коммунальной сфере" предусмотрено 3 662,9,  освоено 2 946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2 "Стимулирование жилищного строительства в Пионерском сельском поселении на 2018 год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"Внесение изменений в схему территориального планирования Камчатского края и документы территориального планирования и градостроительного зонирования городских округов и поселений в Камчатском крае", "Выполнение работ по корректировке правил землепользования и застройки Пионерского сельского поселения и разработке карт (планов) объектов землеустройства (территориальных зон) предусмотрено 99,99 тыс.рублей, освоено 0,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пальная Программа «Адресная программа по переселению граждан из аварийного жилищного фонда в Пионерском сельском поселении» Подпрограмма Обеспечение граждан доступным и комфортным жильем" Обеспечение мероприятий по переселению граждан из аварийного жилищного фонда  (3.1 Переселение граждан из аварийного жилищного фонда в Пионерском сельском поселении в соответствии с жилищным законодательством) предусмотрено 3 242,4,  в том числе из средств краевого бюджета 7 548,0 тыс.рублей; освоено 1 866,7 тыс.рублей, в том числе из средств краевого бюджета 1 848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Устойчивое развитие сельской территории Пионерского сельского поселения на 2018 год" Программные мероприятия "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МУ КДЦ «Радуга» в п. Пионерский» по адресу: Камчатский край, Елизовский район, п. Пионерский, ул. В.Бонивурад. 2/1 предусмотрено 69 572,5 тыс.рублей, в том числе из средств краевого бюджета 66 591,6 тыс.рублей; освоение в четвертом квартале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Формирование современной городской среды  на территории Пионерского сельского поселения»  на 2018-2022 гг.»; Подпрограмма «Современная городская среда в Пионерском сельском  поселении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ое мероприятие: благоустройство дворовых территорий предусмотрено 743,7 тыс.рублей,  в том числе из средств краевого бюджета 740,0 тыс.рублей; освоено 743,7 тыс.рублей, в том числе из средств краевого бюджета 74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сновное мероприятие: Благоустройство территорий общего пользования" предусмотрено 371,8,  в том числе из средств краевого бюджета 370,0 тыс.рублей; освоено 355,0 тыс.рублей, в том числе из средств краевого бюджета 353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"Обращение с отходами производства потребления в  Пионерском сельском поселении  в 2018 году» Подпрограмма "Обращение с отходами производства и потребления в Пионерском сельском поселении". Основное мероприятие "Разработка и реализация мер, направленных на снижение негативного воздействия на окружающую среду" Мероприятия  по возмещению причиненного вреда окружающей среде при размещении бесхозяйственных отходов в том числе твердых коммунальных отходов" предусмотрено 208,2 тыс.рублей,  в том числе из средств краевого бюджета 208,2 тыс.рублей; освоено 81,4 тыс.рублей, в том числе из средств краевого бюджета 81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мероприятий выполнены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 xml:space="preserve">содержанию автомобильных дорог и инженерных сооружений на них в границах поселений по статье «Дорожное хозяйство» на сумму 981,7 тыс.рублей, освоено 901,4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>содержанию автомобильных дорог и инженерных сооружений на них в границах поселений по статье «Благоустройство» на сумму 1272,2 тыс.рублей, освоено 230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летнему содержанию территории Пионерского сельского поселения на сумму 493,8 тыс.рублей, освоено 175,8 тыс.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в области приватизации и управления муниципальной собственностью, оценка недвижимости, изготовление технической документации на сумму 1113,8 тыс.рублей,</w:t>
      </w:r>
      <w:r>
        <w:rPr>
          <w:sz w:val="28"/>
          <w:szCs w:val="28"/>
        </w:rPr>
        <w:t xml:space="preserve"> освоено 543,6 тыс.рублей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существления социальной поддержки семей по переданным </w:t>
      </w:r>
      <w:r>
        <w:rPr>
          <w:sz w:val="28"/>
          <w:szCs w:val="28"/>
        </w:rPr>
        <w:t xml:space="preserve">государственным полномочиям предоставлены гражданам субсидии на оплату жилого помещения и коммунальных услуг. За 9 месяцев 2018 года субсидии предоставлены 110 семьям на сумму 3 105,0 тыс.рублей. 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9:00Z</dcterms:created>
  <dc:creator>2</dc:creator>
  <dc:description/>
  <cp:keywords/>
  <dc:language>en-US</dc:language>
  <cp:lastModifiedBy>Ольга</cp:lastModifiedBy>
  <cp:lastPrinted>2015-11-11T17:58:00Z</cp:lastPrinted>
  <dcterms:modified xsi:type="dcterms:W3CDTF">2018-11-15T22:07:00Z</dcterms:modified>
  <cp:revision>1012</cp:revision>
  <dc:subject/>
  <dc:title/>
</cp:coreProperties>
</file>