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ind w:firstLine="374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Собрания депутатов Пионерского сельского поселения</w:t>
      </w:r>
    </w:p>
    <w:p>
      <w:pPr>
        <w:pStyle w:val="Normal"/>
        <w:ind w:firstLine="374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 внесении изменений в нормативный правовой акт</w:t>
      </w:r>
    </w:p>
    <w:p>
      <w:pPr>
        <w:pStyle w:val="Normal"/>
        <w:ind w:firstLine="374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 бюджете Пионерского сельского поселения на 2018 год» 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доходную часть бюджета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Увеличен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Субсидии бюджетам сельских поселений на софинансирование капитальных вложений в объекты муниципальной собственности в размере </w:t>
      </w:r>
      <w:r>
        <w:rPr>
          <w:b/>
          <w:sz w:val="26"/>
          <w:szCs w:val="26"/>
        </w:rPr>
        <w:t>4 338 000,00</w:t>
      </w:r>
      <w:r>
        <w:rPr>
          <w:sz w:val="26"/>
          <w:szCs w:val="26"/>
        </w:rPr>
        <w:t xml:space="preserve">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Прочие межбюджетные трансферты, передаваемые бюджетам сельских поселений (на софинансирование выполнения расходных обязательств поселения) в размере </w:t>
      </w:r>
      <w:r>
        <w:rPr>
          <w:b/>
          <w:sz w:val="26"/>
          <w:szCs w:val="26"/>
        </w:rPr>
        <w:t>100 000,00</w:t>
      </w:r>
      <w:r>
        <w:rPr>
          <w:sz w:val="26"/>
          <w:szCs w:val="26"/>
        </w:rPr>
        <w:t xml:space="preserve">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Прочие межбюджетные трансферты, передаваемые бюджетам сельских поселений (на повышение оплаты труда работникам учреждений культуры) в размере </w:t>
      </w:r>
      <w:r>
        <w:rPr>
          <w:b/>
          <w:sz w:val="26"/>
          <w:szCs w:val="26"/>
        </w:rPr>
        <w:t>48 700,00</w:t>
      </w:r>
      <w:r>
        <w:rPr>
          <w:sz w:val="26"/>
          <w:szCs w:val="26"/>
        </w:rPr>
        <w:t xml:space="preserve"> рублей;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Уменьшены: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- Прочие межбюджетные трансферты, передаваемые бюджетам сельских поселений (на софинансирование выполнения расходных обязательств поселения) в размере - </w:t>
      </w:r>
      <w:r>
        <w:rPr>
          <w:b/>
          <w:sz w:val="26"/>
          <w:szCs w:val="26"/>
        </w:rPr>
        <w:t>10 00 000,00</w:t>
      </w:r>
      <w:r>
        <w:rPr>
          <w:sz w:val="26"/>
          <w:szCs w:val="26"/>
        </w:rPr>
        <w:t xml:space="preserve"> рублей;</w:t>
      </w:r>
    </w:p>
    <w:p>
      <w:pPr>
        <w:pStyle w:val="Normal"/>
        <w:ind w:firstLine="709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firstLine="709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Итого – 5 513 300,00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расходную часть бюджет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 разделу 01 «Общегосударственные расходы»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дразделу 03 Функционирование законодательных (представительных) органов государственной власти и представительных органов муниципальных образований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+ 32 380,0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99000 10010 244 340    + 22 880,00 руб. / корректировк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99000 10010 853 292    + 9 500,00 руб. / корректировка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дразделу 04 «Функционирование высших исполнительных органов местных администраций» </w:t>
      </w:r>
      <w:r>
        <w:rPr>
          <w:b/>
          <w:sz w:val="26"/>
          <w:szCs w:val="26"/>
          <w:u w:val="single"/>
        </w:rPr>
        <w:t>+ 721 400,0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КБК 99000 12010 121 211    + 550 700,00 руб. / повышение 4%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КБК 99000 12010 129 213    + 165 200,00 руб. / повышение 4%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КБК 99000 12010 853 292    + 5 500,00 руб. </w:t>
      </w:r>
    </w:p>
    <w:p>
      <w:pPr>
        <w:pStyle w:val="Normal"/>
        <w:ind w:firstLine="709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дразделу 06 «Обеспечение деятельности финансовых органов» </w:t>
      </w:r>
      <w:r>
        <w:rPr>
          <w:b/>
          <w:sz w:val="26"/>
          <w:szCs w:val="26"/>
          <w:u w:val="single"/>
        </w:rPr>
        <w:t>+ 6 800,0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99000 12010 244 310    -  1 500,00 руб. / корректировк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99000 12010 244 340    -  6 000,00 руб. / корректировк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99000 12010 853 292    + 14 300,00 руб. / пени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дразделу 13 (919) Другие общегосударственные расходы  </w:t>
      </w:r>
      <w:r>
        <w:rPr>
          <w:b/>
          <w:sz w:val="26"/>
          <w:szCs w:val="26"/>
          <w:u w:val="single"/>
        </w:rPr>
        <w:t>- 553 700,00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КБК 99000 12120 870 290    -  715 900,00  руб. / корректировк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КБК 99000 12120 244 223    + 162 200,00 руб.</w:t>
      </w:r>
      <w:r>
        <w:rPr>
          <w:b/>
          <w:sz w:val="26"/>
          <w:szCs w:val="26"/>
        </w:rPr>
        <w:t xml:space="preserve"> / </w:t>
      </w:r>
      <w:r>
        <w:rPr>
          <w:sz w:val="26"/>
          <w:szCs w:val="26"/>
        </w:rPr>
        <w:t>ком. услуги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дразделу 13 (920) Другие общегосударственные расходы  </w:t>
      </w:r>
      <w:r>
        <w:rPr>
          <w:b/>
          <w:sz w:val="26"/>
          <w:szCs w:val="26"/>
          <w:u w:val="single"/>
        </w:rPr>
        <w:t>+ 158 843,0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99000 12110 244 226   + 158 843,00 руб. / изгот. техпланов тех. присоед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 xml:space="preserve">По разделу 04 </w:t>
      </w:r>
      <w:r>
        <w:rPr>
          <w:bCs/>
          <w:iCs/>
          <w:sz w:val="26"/>
          <w:szCs w:val="26"/>
          <w:u w:val="single"/>
        </w:rPr>
        <w:t>Национальная экономик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 xml:space="preserve">Подраздел 12 Другие вопросы в области национальной экономики </w:t>
      </w:r>
      <w:r>
        <w:rPr>
          <w:b/>
          <w:sz w:val="26"/>
          <w:szCs w:val="26"/>
          <w:u w:val="single"/>
        </w:rPr>
        <w:t>+ 650  000,00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КБК 99000 12110 244 226                 -   60 000,00 руб.</w:t>
      </w:r>
      <w:r>
        <w:rPr>
          <w:b/>
          <w:sz w:val="26"/>
          <w:szCs w:val="26"/>
        </w:rPr>
        <w:t xml:space="preserve"> / </w:t>
      </w:r>
      <w:r>
        <w:rPr>
          <w:sz w:val="26"/>
          <w:szCs w:val="26"/>
        </w:rPr>
        <w:t>корректиров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99000 12180 244 226  + 710 000,00 руб. / разработка ПКР соц. инфраструктуры, оплата юридических услуг по представлению ПСП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 разделу 05 «Жилищно-коммунальное хозяйство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 xml:space="preserve">Подраздел 01  Жилищное хозяйство  </w:t>
      </w:r>
      <w:r>
        <w:rPr>
          <w:b/>
          <w:sz w:val="26"/>
          <w:szCs w:val="26"/>
          <w:u w:val="single"/>
        </w:rPr>
        <w:t>+ 4 381 818,18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КБК 03101 40070 412 310  + 4 338 000,00 руб. / приобретение квартир КБ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КБК 03101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0073 412 310  + 43 818,18 руб. / приобретение квартир МБ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драздел 02  Коммунальное хозяйство  </w:t>
      </w:r>
      <w:r>
        <w:rPr>
          <w:b/>
          <w:sz w:val="26"/>
          <w:szCs w:val="26"/>
        </w:rPr>
        <w:t>+ 0,00</w:t>
      </w:r>
      <w:r>
        <w:rPr>
          <w:sz w:val="26"/>
          <w:szCs w:val="26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 01106 40030 244 222    - 80 000,00 руб./ корректировк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 01106 40030 244 225    + 24 387,99 руб. / оплата договора обслужива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 01106 40030 244 226 + 250 000,00 руб. /проведение лабораторных исследовани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 01106 40030 244 226   + 295 500,00 руб. /изгот. техпланов санзоны ко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 01106 40030 244 340    - 194 387,99 руб. / корректиров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 01106 40030 244 340    - 295 500,00 руб. / корректиров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 99000 12620 244 225  + 497000,00 руб. / оплата обслуживания газового оборудова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 99000 12620 244 340  - 497000,00 руб. / корректировк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драздел 03 «Благоустройство» «Мероприятия по благоустройству поселения»      </w:t>
      </w:r>
      <w:r>
        <w:rPr>
          <w:b/>
          <w:sz w:val="26"/>
          <w:szCs w:val="26"/>
          <w:u w:val="single"/>
        </w:rPr>
        <w:t>+ 153 200,00</w:t>
      </w:r>
      <w:r>
        <w:rPr>
          <w:sz w:val="26"/>
          <w:szCs w:val="26"/>
          <w:u w:val="single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КБК 99000 12710 244 225   + 100 000,00 руб. / уличные се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09000 12750 244 223   + 49 200,00 руб. / ком.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09000 12750 244 225    - 6 000,00 руб. / корректиров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09000 12750 244 340   + 10  000,00 руб. / приобретение инвентар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зделу 08 Культура, кинематограф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 xml:space="preserve">Подраздел 01 Расходы на обеспечение деятельности (оказание услуг) МУ КДЦ "Радуга", в том числе на предоставление субсидий  </w:t>
      </w:r>
      <w:r>
        <w:rPr>
          <w:b/>
          <w:sz w:val="26"/>
          <w:szCs w:val="26"/>
          <w:u w:val="single"/>
        </w:rPr>
        <w:t>- 11 292 281,18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КБК 04101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0073 464 241    - 11 340 981,18 руб. / корректировк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КБК 99000 12810 611 241    + 48 700,00 рублей (211-37,8; 213-10,9)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 разделу 10 «Социальная политика»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драздел 01 Социальные доплаты и иные выплаты населению </w:t>
      </w:r>
      <w:r>
        <w:rPr>
          <w:b/>
          <w:sz w:val="26"/>
          <w:szCs w:val="26"/>
          <w:u w:val="single"/>
        </w:rPr>
        <w:t>+ 228 240,00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КБК 99000 12050 312 263    + 228 240,00 руб. / соц.выплаты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того расход  - 5 513 300,00 рублей           </w:t>
      </w:r>
    </w:p>
    <w:p>
      <w:pPr>
        <w:pStyle w:val="Normal"/>
        <w:tabs>
          <w:tab w:val="clear" w:pos="708"/>
          <w:tab w:val="left" w:pos="145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0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260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0:13:00Z</dcterms:created>
  <dc:creator>ASD</dc:creator>
  <dc:description/>
  <cp:keywords/>
  <dc:language>en-US</dc:language>
  <cp:lastModifiedBy>Ольга</cp:lastModifiedBy>
  <cp:lastPrinted>2018-09-10T15:29:00Z</cp:lastPrinted>
  <dcterms:modified xsi:type="dcterms:W3CDTF">2018-09-13T23:05:00Z</dcterms:modified>
  <cp:revision>688</cp:revision>
  <dc:subject/>
  <dc:title/>
</cp:coreProperties>
</file>