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Р О Т О К О Л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участников публичных слуша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Пионерском сельском поселении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. Пионерский</w: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10 августа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ее количество граждан, присутствующих на собрании 10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убличных слушаниях присутствовал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.В. Юрьев – Глава Пионерского сельского посел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.В. Земцов – Заместитель главы Администрации Пионерского сельского поселения по ЖКХ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дравствуйт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Пионерского сельского поселения от 11 июля 2018 года № 299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комитетом по подготовке Публичных слушаний определен председатель Публичных слушаний Земцов Василий Владимирович – Заместитель главы Администрации Пионерского сельского поселения по ЖКХ, и секретарь Публичных слушаний – </w:t>
      </w:r>
      <w:r>
        <w:rPr>
          <w:rFonts w:cs="Times" w:ascii="Times" w:hAnsi="Times"/>
          <w:sz w:val="28"/>
        </w:rPr>
        <w:t xml:space="preserve">Михайлова Юлия Николаевна </w:t>
      </w:r>
      <w:r>
        <w:rPr>
          <w:sz w:val="28"/>
          <w:szCs w:val="28"/>
        </w:rPr>
        <w:t>– главный специалист отдела земельных отношений, архитектуры и градостроительства Администрации Пионерского сель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 повестку вынесены вопросы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предоставлении разрешения на условно разрешенный вид использования земельного участка с кадастровым номером 41:05:0101081:2650. Условно разрешенный вид использования земельного участка – «Объекты культового назначения», предусмотренный градостроительным регламентом территориальной зоны застройки индивидуальными жилыми домами (Ж 1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жде чем перейти к заслушиванию докладчиков, предлагаю определить регламент выступл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для докладчика – 5 мину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для выступающих в прениях – 3 мину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ля повторных выступлений в прениях по мотивам голосования, внесения вопросов, предложений, сообщений и справок – 3 минуты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о голосова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: принято - единоглас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еобходимо избрать счетную комиссию, предлагаю включить в комиссию специалиста Администрации Пионерского сельского поселения Тюленеву Марину Филипповн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о голосова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: принято - единогласно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им к первому вопро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качестве основного докладчика по вопросу «О предоставлении разрешения на условно разрешенный вид использования земельного участка с кадастровым номером 41:05:0101081:2650. Условно разрешенный вид использования земельного участка – «Объекты культового назначения», предусмотренный градостроительным регламентом территориальной зоны застройки индивидуальными жилыми домами (Ж 1)» определен начальник отдела земельных отношений, архитектуры и градостроительства Администрации Пионерского сельского поселения Хмельницкая Екатерина Сергеев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о для доклада предоставляется начальнику отдела земельных отношений, архитектуры и градостроительства Хмельницкой Екатерине Сергеевн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ажаемые присутствующи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ть ли вопросы, предложения?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 и предложения не поступил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лагается проект решения участников Публичных слушаний по вопросу: «О предоставлении разрешения на условно разрешенный вид использования земельного участка с кадастровым номером 41:05:0101081:2650. Условно разрешенный вид использования земельного участка – «Объекты культового назначения», предусмотренный градостроительным регламентом территориальной зоны застройки индивидуальными жилыми домами (Ж 1)» (прилагается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о голосова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за» - 10 (десять) ч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отив» - не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воздержались» -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: принято – единоглас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том процедура проведения Публичных слушаний заканчивается, свои предложения и замечания в течение пяти дней с момента проведения собрания Вы можете направлять в администрацию Пионерского сельского поселения для рассмот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                                                                        В.В. Зем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jc w:val="both"/>
        <w:rPr/>
      </w:pPr>
      <w:r>
        <w:rPr>
          <w:sz w:val="28"/>
          <w:szCs w:val="28"/>
        </w:rPr>
        <w:t>Публичных слушаний                                                                  Ю.Н. Михайлова</w:t>
      </w:r>
    </w:p>
    <w:sectPr>
      <w:type w:val="nextPage"/>
      <w:pgSz w:w="11906" w:h="16838"/>
      <w:pgMar w:left="1701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5:12:00Z</dcterms:created>
  <dc:creator>FuckYouBill</dc:creator>
  <dc:description/>
  <cp:keywords/>
  <dc:language>en-US</dc:language>
  <cp:lastModifiedBy>User</cp:lastModifiedBy>
  <cp:lastPrinted>2018-08-13T15:13:00Z</cp:lastPrinted>
  <dcterms:modified xsi:type="dcterms:W3CDTF">2018-08-13T03:13:00Z</dcterms:modified>
  <cp:revision>36</cp:revision>
  <dc:subject/>
  <dc:title/>
</cp:coreProperties>
</file>