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8.201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июля 2018 года № 299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ект решения «О предоставлении разрешения на условно разрешенный вид использования земельного участка с кадастровым номером 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принять решение «О предоставлении разрешения на условно разрешенный вид использования земельного участка с кадастровым номером 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Собрания участников Публичных слушаний Главе Пионерского сельского поселения дл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Публичных слушаний                                    В.В. Зем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User</dc:creator>
  <dc:description/>
  <cp:keywords/>
  <dc:language>en-US</dc:language>
  <cp:lastModifiedBy>User</cp:lastModifiedBy>
  <cp:lastPrinted>2018-07-19T11:52:00Z</cp:lastPrinted>
  <dcterms:modified xsi:type="dcterms:W3CDTF">2018-07-18T23:52:00Z</dcterms:modified>
  <cp:revision>18</cp:revision>
  <dc:subject/>
  <dc:title/>
</cp:coreProperties>
</file>