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Р О Т О К О Л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участников публичных слуша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Пионерском сельском поселении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. Пионерский</w: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28 мая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ее количество граждан, присутствующих на собрании 9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убличных слушаниях присутствовал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ечипорук Л.М. – председатель публичных слушаний, Заместитель Главы Пионерского сельского поселения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дравствуйте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Пионерского сельского поселения от 28 апреля 2018 года № 185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комитетом по подготовке Публичных слушаний определен председатель Публичных слушаний в моем лице, и секретарь Публичных слушаний – </w:t>
      </w:r>
      <w:r>
        <w:rPr>
          <w:rFonts w:cs="Times" w:ascii="Times" w:hAnsi="Times"/>
          <w:sz w:val="28"/>
        </w:rPr>
        <w:t xml:space="preserve">Михайлова Юлия Николаевна </w:t>
      </w:r>
      <w:r>
        <w:rPr>
          <w:sz w:val="28"/>
          <w:szCs w:val="28"/>
        </w:rPr>
        <w:t>– главный специалист отдела земельных отношений, архитектуры и градостроительства Администрации Пионерского сельского по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 повестку вынесены вопросы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 карту градостроительного зонирования Правил землепользования и застройки в части установления зоны застройки индивидуальными жилыми домами (Ж 1) по границе земельного участка с кадастровым номером 41:05:0101080:135, согласно приложению №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851"/>
        <w:jc w:val="both"/>
        <w:rPr>
          <w:sz w:val="26"/>
          <w:szCs w:val="26"/>
        </w:rPr>
      </w:pPr>
      <w:r>
        <w:rPr>
          <w:sz w:val="28"/>
          <w:szCs w:val="28"/>
        </w:rPr>
        <w:t>Изменение в карту градостроительного зонирования Правил землепользования и застройки в части установления зоны застройки индивидуальными жилыми домами (Ж 1) по границе земельного участка с кадастровым номером 41:05:0101081:2650, согласно приложению № 2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851"/>
        <w:jc w:val="both"/>
        <w:rPr>
          <w:sz w:val="26"/>
          <w:szCs w:val="26"/>
        </w:rPr>
      </w:pPr>
      <w:r>
        <w:rPr>
          <w:sz w:val="28"/>
          <w:szCs w:val="28"/>
        </w:rPr>
        <w:t>Изменение в карту градостроительного зонирования Правил землепользования и застройки в части установления зоны застройки индивидуальными жилыми домами (Ж 1) по границам формируемых земельных участков, согласно приложению № 3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</w:t>
      </w:r>
      <w:r>
        <w:rPr>
          <w:sz w:val="26"/>
          <w:szCs w:val="26"/>
        </w:rPr>
        <w:t xml:space="preserve"> раздел III «Градостроительные регламенты» Правил землепользования и застройки Пионерского сельского поселения </w:t>
      </w:r>
      <w:r>
        <w:rPr>
          <w:sz w:val="28"/>
          <w:szCs w:val="28"/>
        </w:rPr>
        <w:t>в части дополнения перечня основных видов разрешённого использования земельных участков градостроительного регламента территориальной зоны</w:t>
      </w:r>
      <w:r>
        <w:rPr>
          <w:sz w:val="26"/>
          <w:szCs w:val="26"/>
        </w:rPr>
        <w:t xml:space="preserve"> застройки индивидуальными жилыми домами (Ж 1) </w:t>
      </w:r>
      <w:r>
        <w:rPr>
          <w:sz w:val="28"/>
          <w:szCs w:val="28"/>
        </w:rPr>
        <w:t>видом разрешённого использования – «Бытовое обслужива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жде чем перейти к заслушиванию докладчиков, предлагаю определить регламент выступл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для докладчика – 10 мину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для выступающих в прениях – 3 мину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ля повторных выступлений в прениях по мотивам голосования, внесения вопросов, предложений, сообщений и справок – 3 минуты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о голосова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: принято - единоглас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Необходимо избрать счетную комиссию, предлагаю включить в комиссию специалиста Администрации Пионерского сельского поселения Тюленеву Марину Филипповн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о голосова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: принято - единогласно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оект Решения Собрания депутатов Пионерского сельского поселения «О внесении изменений в Правила землепользования и застройки Пионерского сельского поселения» был размещен на информационных стендах администрации поселения, Собрания депутатов, в сельской библиотеке, в сети Интернет на официальном сайте исполнительных органов государственной власти Камчатского края в разделе «Местное самоуправление». Каждый желающий имел возможность с ним ознакомиться и внести свои предложения и замечания по проект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им к первому вопрос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качестве основного докладчика по вопросу «О внесении изменений в карту градостроительного зонирования Правил землепользования и застройки в части установления зоны застройки индивидуальными жилыми домами (Ж 1) по границе земельного участка с кадастровым номером 41:05:0101080:135, определен начальник отдела земельных отношений, архитектуры и градостроительства Администрации Пионерского сельского поселения Хмельницкая Екатерина Сергеев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о для доклада предоставляется начальнику отдела земельных отношений, архитектуры и градостроительства Хмельницкой Екатерине Сергеевн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ажаемые присутствующие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ть ли вопросы, предложения?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 и предложения не поступил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лагается проект решения участников Публичных слушаний по вопросу: «О внесении изменений в карту градостроительного зонирования Правил землепользования и застройки в части установления зоны застройки индивидуальными жилыми домами (Ж 1) по границе земельного участка с кадастровым номером 41:05:0101080:135» (прилагается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о голосова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: принято - единоглас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им ко второму вопрос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качестве основного докладчика по вопросу «О внесении изменений в карту градостроительного зонирования Правил землепользования и застройки в част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установления зоны застройки индивидуальными жилыми домами (Ж 1) по границе земельного участка с кадастровым номером 41:05:0101081:2650» определен начальник отдела земельных отношений, архитектуры и градостроительства Администрации Пионерского сельского поселения Хмельницкая Екатерина Сергеев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ово для доклада начальнику отдела земельных отношений, архитектуры и градостроительства Хмельницкой Екатерине Сергеевне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ажаемые присутствующие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ть ли вопросы, предложения?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 и предложения не поступил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лагается проект решения участников Публичных слушаний по вопросу: «О внесении изменений в карту градостроительного зонирования Правил землепользования и застройки в части установления зоны застройки индивидуальными жилыми домами (Ж 1) по границе земельного участка с кадастровым номером 41:05:0101081:2650» (прилагается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о голосова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: принято - единоглас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им к третьему вопрос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качестве основного докладчика по вопросу «О внесении изменений в карту градостроительного зонирования Правил землепользования и застройки в част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установления зоны застройки индивидуальными жилыми домами (Ж 1) по границам формируемых земельных участков» определен начальник отдела земельных отношений, архитектуры и градостроительства Администрации Пионерского сельского поселения Хмельницкая Екатерина Сергеев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ово для доклада начальнику отдела земельных отношений, архитектуры и градостроительства Хмельницкой Екатерине Сергеевне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ажаемые присутствующие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ть ли вопросы, предложения?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 и предложения не поступил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лагается проект решения участников Публичных слушаний по вопросу: «О внесении изменений в карту градостроительного зонирования Правил землепользования и застройки в части установления зоны застройки индивидуальными жилыми домами (Ж 1) по границам формируемых земельных участков» (прилагается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о голосова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: принято - единоглас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ходим к четвертому вопрос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качестве основного докладчика по вопросу «О внесении изменений в раздел III «Градостроительные регламенты» в части дополнения перечня основных видов разрешённого использования земельных участков градостроительного регламента территориальной зоны</w:t>
      </w:r>
      <w:r>
        <w:rPr>
          <w:sz w:val="26"/>
          <w:szCs w:val="26"/>
        </w:rPr>
        <w:t xml:space="preserve"> застройки индивидуальными жилыми домами (Ж 1) </w:t>
      </w:r>
      <w:r>
        <w:rPr>
          <w:sz w:val="28"/>
          <w:szCs w:val="28"/>
        </w:rPr>
        <w:t>видом разрешённого использования – «Бытовое обслуживание» определен начальник отдела земельных отношений, архитектуры и градостроительства Администрации Пионерского сельского поселения Хмельницкая Екатерина Сергеев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ово для доклада начальнику отдела земельных отношений, архитектуры и градостроительства Хмельницкой Екатерине Сергеевне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ажаемые присутствующие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ть ли вопросы, предложения?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 и предложения не поступил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лагается проект решения участников Публичных слушаний по вопросу: «О внесении изменений в раздел III «Градостроительные регламенты» в части дополнения перечня основных видов разрешённого использования земельных участков градостроительного регламента территориальной зоны</w:t>
      </w:r>
      <w:r>
        <w:rPr>
          <w:sz w:val="26"/>
          <w:szCs w:val="26"/>
        </w:rPr>
        <w:t xml:space="preserve"> застройки индивидуальными жилыми домами (Ж 1) </w:t>
      </w:r>
      <w:r>
        <w:rPr>
          <w:sz w:val="28"/>
          <w:szCs w:val="28"/>
        </w:rPr>
        <w:t>видом разрешённого использования – «Бытовое обслуживание» (прилагается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о голосова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: принято - единоглас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том процедура проведения Публичных слушаний заканчивается, свои предложения и замечания в течение пяти дней с момента проведения собрания Вы можете направлять в администрацию Пионерского сельского поселения для рассмот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Публичных слушаний                                                                   Л.М. Нечипо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jc w:val="both"/>
        <w:rPr/>
      </w:pPr>
      <w:r>
        <w:rPr>
          <w:sz w:val="28"/>
          <w:szCs w:val="28"/>
        </w:rPr>
        <w:t>Публичных слушаний                                                                  Ю.Н. Михайл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5:12:00Z</dcterms:created>
  <dc:creator>FuckYouBill</dc:creator>
  <dc:description/>
  <cp:keywords/>
  <dc:language>en-US</dc:language>
  <cp:lastModifiedBy>User</cp:lastModifiedBy>
  <cp:lastPrinted>2018-06-01T11:02:00Z</cp:lastPrinted>
  <dcterms:modified xsi:type="dcterms:W3CDTF">2018-05-31T23:02:00Z</dcterms:modified>
  <cp:revision>31</cp:revision>
  <dc:subject/>
  <dc:title/>
</cp:coreProperties>
</file>