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УЧАСТНИКОВ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6.2018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бличные слушания назначены постановление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ионер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преля 2018 года № 185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: Проект решения «О внесении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е земельного участка с кадастровым номером 41:05:0101080:135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рание участников публичных слушаний, обсудив доклад начальника отдела земельных отношений, архитектуры и градостроительства Администрации Пионерского сельского поселения Хмельницкой Екатерины Сергеевны,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комендовать Главе Пионерского сельского поселения направить проект решения «О внесении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е земельного участка с кадастровым номером 41:05:0101080:135» для рассмотрения и утверждения в Собрание депутатов Пион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данное решение Собрания участников Публичных слушаний в Собрание депутатов Пион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оздержались» - 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Л.М. Нечипор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УЧАСТНИКОВ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6.2018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бличные слушания назначены постановление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ионер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преля 2018 года № 185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: Проект решения «О внесении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е земельного участка с кадастровым номером 41:05:0101081:265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рание участников публичных слушаний, обсудив доклад начальника отдела земельных отношений, архитектуры и градостроительства Администрации Пионерского сельского поселения Хмельницкой Екатерины Сергеевны,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комендовать Главе Пионерского сельского поселения направить проект решения «О внесении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е земельного участка с кадастровым номером 41:05:0101081:2650» для рассмотрения и утверждения в Собрание депутатов Пион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данное решение Собрания участников Публичных слушаний в Собрание депутатов Пион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оздержались» - 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Л.М. Нечипору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УЧАСТНИКОВ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6.2018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бличные слушания назначены постановление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ионер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преля 2018 года № 185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: Проект решения «О внесении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ам формируемых земельных участ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рание участников публичных слушаний, обсудив доклад начальника отдела земельных отношений, архитектуры и градостроительства Администрации Пионерского сельского поселения Хмельницкой Екатерины Сергеевны,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комендовать Главе Пионерского сельского поселения направить проект решения «О внесении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ам формируемых земельных участков» для рассмотрения и утверждения в Собрание депутатов Пион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данное решение Собрания участников Публичных слушаний в Собрание депутатов Пион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оздержались» - 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Л.М. Нечипору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УЧАСТНИКОВ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6.2018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бличные слушания назначены постановление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ионер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преля 2018 года № 185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: Проект решения «О внесении изменений в раздел III «Градостроительные регламенты» Правил землепользования и застройки Пионерского сельского поселения в части дополнения перечня основных видов разрешённого использования земельных участков градостроительного регламента территориальной зоны застройки индивидуальными жилыми домами (Ж 1) видом разрешённого использования – «Бытовое обслуживание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рание участников публичных слушаний, обсудив доклад начальника отдела земельных отношений, архитектуры и градостроительства Администрации Пионерского сельского поселения Хмельницкой Екатерины Сергеевны,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комендовать Главе Пионерского сельского поселения направить проект решения «О внесении изменений в </w:t>
      </w:r>
      <w:r>
        <w:rPr>
          <w:sz w:val="26"/>
          <w:szCs w:val="26"/>
        </w:rPr>
        <w:t xml:space="preserve">раздел III «Градостроительные регламенты» Правил землепользования и застройки Пионерского сельского поселения </w:t>
      </w:r>
      <w:r>
        <w:rPr>
          <w:sz w:val="28"/>
          <w:szCs w:val="28"/>
        </w:rPr>
        <w:t>в части дополнения перечня основных видов разрешённого использования земельных участков градостроительного регламента территориальной зоны</w:t>
      </w:r>
      <w:r>
        <w:rPr>
          <w:sz w:val="26"/>
          <w:szCs w:val="26"/>
        </w:rPr>
        <w:t xml:space="preserve"> застройки индивидуальными жилыми домами (Ж 1) </w:t>
      </w:r>
      <w:r>
        <w:rPr>
          <w:sz w:val="28"/>
          <w:szCs w:val="28"/>
        </w:rPr>
        <w:t>видом разрешённого использования – «Бытовое обслуживание»» для рассмотрения и утверждения в Собрание депутатов Пион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данное решение Собрания участников Публичных слушаний в Собрание депутатов Пион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оздержались» - 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Л.М. Нечипо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50:00Z</dcterms:created>
  <dc:creator>User</dc:creator>
  <dc:description/>
  <cp:keywords/>
  <dc:language>en-US</dc:language>
  <cp:lastModifiedBy>User</cp:lastModifiedBy>
  <cp:lastPrinted>2017-05-10T16:37:00Z</cp:lastPrinted>
  <dcterms:modified xsi:type="dcterms:W3CDTF">2018-05-21T01:01:00Z</dcterms:modified>
  <cp:revision>20</cp:revision>
  <dc:subject/>
  <dc:title/>
</cp:coreProperties>
</file>