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6"/>
          <w:szCs w:val="26"/>
        </w:rPr>
        <w:t>Заключение о результатах публичных слушаний по вопросу № 1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есение изменений в карту градостроительного зонирования Правил землепользования и застройки в части </w:t>
      </w:r>
      <w:r>
        <w:rPr>
          <w:b/>
          <w:sz w:val="28"/>
          <w:szCs w:val="28"/>
        </w:rPr>
        <w:t>установления зоны застройки индивидуальными жилыми домами (Ж 1) по границе земельного участка с кадастровым номером 41:05:0101080:135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04 июня 2018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Администрации Пионерского сельского поселения </w:t>
      </w:r>
      <w:r>
        <w:rPr>
          <w:sz w:val="28"/>
          <w:szCs w:val="28"/>
        </w:rPr>
        <w:t>от 28 апреля 2018 года № 185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2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. Пионерский, ул. Николая Коляды, д. 3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9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публичных слушаний – 30 дней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Вопрос, вынесенный для обсуждения на публичных слушаниях на основании заявления Администрации Пионерского сельского поселения (вх. от 11.04.2018 № 118/з): внесение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0:135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Обобщенные сведения, полученные при учете мнений, выраженных жителями Пионерского сельского поселения и иными заинтересованными лицами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Территориальная зона территорий общего пользования (улично-дорожная сеть), зона застройки индивидуальными жилыми домами (Ж1) ограничивают дальнейшее использование существующих земельных участков.</w:t>
      </w:r>
    </w:p>
    <w:p>
      <w:pPr>
        <w:pStyle w:val="31"/>
        <w:keepNext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  <w:lang w:eastAsia="ar-SA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Предложение, вынесенное жителями Пионерского сельского поселения и иными заинтересованными лицами: одобрить внесение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0:13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«за» единогласно.</w:t>
      </w:r>
    </w:p>
    <w:p>
      <w:pPr>
        <w:pStyle w:val="31"/>
        <w:keepNext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  <w:lang w:eastAsia="ar-SA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u w:val="none"/>
          <w:lang w:eastAsia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eastAsia="ar-SA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ионер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комиссии по подготовке проект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ил землепользования и застройки                                                              </w:t>
      </w:r>
      <w:r>
        <w:rPr>
          <w:sz w:val="28"/>
          <w:szCs w:val="28"/>
        </w:rPr>
        <w:t>Л.М. Нечипору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лючение о результатах публичных слушаний по вопросу № 2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есение изменений в карту градостроительного зонирования Правил землепользования и застройки в части </w:t>
      </w:r>
      <w:r>
        <w:rPr>
          <w:b/>
          <w:sz w:val="28"/>
          <w:szCs w:val="28"/>
        </w:rPr>
        <w:t>установления зоны застройки индивидуальными жилыми домами (Ж 1) по границе земельных участков с кадастровыми номерами 41:05:0101080:142 и 41:05:0101080:143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04 июня 2018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Администрации Пионерского сельского поселения </w:t>
      </w:r>
      <w:r>
        <w:rPr>
          <w:sz w:val="28"/>
          <w:szCs w:val="28"/>
        </w:rPr>
        <w:t>от 28 апреля 2018 года № 185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3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. Пионерский, ул. Николая Коляды, д. 3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9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публичных слушаний – 30 дней.</w:t>
      </w:r>
    </w:p>
    <w:p>
      <w:pPr>
        <w:pStyle w:val="31"/>
        <w:keepNext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  <w:lang w:eastAsia="ar-SA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Вопрос, вынесенный для обсуждения на публичных слушаниях на основании заявления Администрации Пионерского сельского поселения (вх. от 11.04.2018 № 118/з): внесение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1:2650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Обобщенные сведения, полученные при учете мнений, выраженных жителями Пионерского сельского поселения и иными заинтересованными лицами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Территориальная зона застройки индивидуальными жилыми домами (Ж1) и зона естественного ландшафта (ЕЛ) ограничивает дальнейшее использование существующих земельных участков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Предложение, вынесенное жителями Пионерского сельского поселения и иными заинтересованными лицами: одобрить внесение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ого участка с кадастровым номером 41:05:0101081:2650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проголосовали – единогласно.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none"/>
        </w:rPr>
      </w:pPr>
      <w:r>
        <w:rPr>
          <w:b/>
          <w:color w:val="000000"/>
          <w:sz w:val="26"/>
          <w:szCs w:val="26"/>
          <w:u w:val="non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ионер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комиссии по подготовке проект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ил землепользования и застройки                                                              </w:t>
      </w:r>
      <w:r>
        <w:rPr>
          <w:sz w:val="28"/>
          <w:szCs w:val="28"/>
        </w:rPr>
        <w:t>Л.М. Нечипорук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лючение о результатах публичных слушаний по вопросу № 3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есение изменений в карту градостроительного зонирования Правил землепользования и застройки в части </w:t>
      </w:r>
      <w:r>
        <w:rPr>
          <w:b/>
          <w:sz w:val="28"/>
          <w:szCs w:val="28"/>
        </w:rPr>
        <w:t>установления зоны застройки индивидуальными жилыми домами (Ж 1) по границам формируемых земельных участков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04 июня 2018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Администрации Пионерского сельского поселения </w:t>
      </w:r>
      <w:r>
        <w:rPr>
          <w:sz w:val="28"/>
          <w:szCs w:val="28"/>
        </w:rPr>
        <w:t>от 28 апреля 2018 года № 185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4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. Пионерский, ул. Николая Коляды, д. 3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9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</w:t>
      </w:r>
      <w:r>
        <w:rPr>
          <w:rFonts w:eastAsia="SimSun;宋体" w:cs="Arial"/>
          <w:bCs/>
          <w:sz w:val="26"/>
          <w:szCs w:val="26"/>
          <w:lang w:eastAsia="zh-CN"/>
        </w:rPr>
        <w:t>ност</w:t>
      </w:r>
      <w:r>
        <w:rPr>
          <w:sz w:val="26"/>
          <w:szCs w:val="26"/>
        </w:rPr>
        <w:t>ь публичных слушаний – 30 дней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sz w:val="26"/>
          <w:szCs w:val="26"/>
          <w:u w:val="none"/>
        </w:rPr>
        <w:t xml:space="preserve">Вопрос, вынесенный для обсуждения на публичных слушаниях на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 xml:space="preserve">основании </w:t>
      </w:r>
      <w:r>
        <w:rPr>
          <w:b w:val="false"/>
          <w:sz w:val="26"/>
          <w:szCs w:val="26"/>
          <w:u w:val="none"/>
        </w:rPr>
        <w:t>заявления Управления архитектуры, градостроительства и земельных отношений администрации Елизовского муниципального района от 26.03.2018 № 09/782/3: внесение изменений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 xml:space="preserve"> в карту градостроительного зонирования Правил землепользования и </w:t>
      </w:r>
      <w:r>
        <w:rPr>
          <w:b w:val="false"/>
          <w:sz w:val="26"/>
          <w:szCs w:val="26"/>
          <w:u w:val="none"/>
        </w:rPr>
        <w:t>застройки в части установления зоны застройки индивидуальными жилыми домами (Ж 1) по границам формируемых земельных участков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 xml:space="preserve">Обобщенные сведения, полученные при учете мнений, выраженных жителями </w:t>
      </w:r>
      <w:r>
        <w:rPr>
          <w:b w:val="false"/>
          <w:sz w:val="26"/>
          <w:szCs w:val="26"/>
          <w:u w:val="none"/>
        </w:rPr>
        <w:t>Пионерского сельского поселения и иными заинтересованными лицами</w:t>
      </w:r>
      <w:r>
        <w:rPr>
          <w:b w:val="false"/>
          <w:color w:val="000000"/>
          <w:sz w:val="26"/>
          <w:szCs w:val="26"/>
          <w:u w:val="none"/>
        </w:rPr>
        <w:t xml:space="preserve"> по вопросу, вынесенному на публичные слуша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Территориальная зона учреждений отдыха и туризма (РЗ 2) установлена после согласования предоставления формируемых земельных участков для ИЖС и ограничивает дальнейшее использование формируемых земельных участков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 xml:space="preserve">Предложение, вынесенное жителями Пионерского сельского поселения и иными заинтересованными лицами: одобрить внесение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</w:t>
      </w:r>
      <w:r>
        <w:rPr>
          <w:b w:val="false"/>
          <w:sz w:val="26"/>
          <w:szCs w:val="26"/>
          <w:u w:val="none"/>
        </w:rPr>
        <w:t>по границам формируемых земельных участков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.</w:t>
      </w:r>
    </w:p>
    <w:p>
      <w:pPr>
        <w:pStyle w:val="31"/>
        <w:keepNext w:val="false"/>
        <w:spacing w:before="0" w:after="0"/>
        <w:jc w:val="both"/>
        <w:rPr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  <w:u w:val="none"/>
        </w:rPr>
        <w:t>проголосовали – единогласно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ионер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комиссии по подготовке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Правил землепользования и застройки                                                              </w:t>
      </w:r>
      <w:r>
        <w:rPr>
          <w:sz w:val="28"/>
          <w:szCs w:val="28"/>
        </w:rPr>
        <w:t>Л.М. Нечипо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лючение о результатах публичных слушаний по вопросу № 4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есение изменений в </w:t>
      </w:r>
      <w:r>
        <w:rPr>
          <w:b/>
          <w:sz w:val="28"/>
          <w:szCs w:val="28"/>
        </w:rPr>
        <w:t>раздел III «Градостроительные регламенты» Правил землепользования и застройки Пионерского сельского поселения в части дополнения перечня основных видов разрешённого использования земельных участков градостроительного регламента территориальной зоны застройки индивидуальными жилыми домами (Ж 1) видом разрешённого использования – «Бытовое обслуживание»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04 июня 2018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Администрации Пионерского сельского поселения </w:t>
      </w:r>
      <w:r>
        <w:rPr>
          <w:sz w:val="28"/>
          <w:szCs w:val="28"/>
        </w:rPr>
        <w:t>от 28 апреля 2018 года № 185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5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сто проведения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. Пионерский, ул. Николая Коляды, д. 3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9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</w:t>
      </w:r>
      <w:r>
        <w:rPr>
          <w:rFonts w:eastAsia="SimSun;宋体" w:cs="Arial"/>
          <w:bCs/>
          <w:sz w:val="26"/>
          <w:szCs w:val="26"/>
          <w:lang w:eastAsia="zh-CN"/>
        </w:rPr>
        <w:t>ност</w:t>
      </w:r>
      <w:r>
        <w:rPr>
          <w:sz w:val="26"/>
          <w:szCs w:val="26"/>
        </w:rPr>
        <w:t>ь публичных слушаний – 30 дней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sz w:val="26"/>
          <w:szCs w:val="26"/>
          <w:u w:val="none"/>
        </w:rPr>
        <w:t xml:space="preserve">Вопрос,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вынесенный для обсуждения на публичных слушаниях на основании заявления администрации Елизовского муниципального района от 30.03.2018 № 09/1208/3: внесение изменений в раздел III «Градостроительные регламенты» Правил землепользования и застройки Пионерского сельского поселения в части дополнения перечня основных видов разрешённого использования земельных участков градостроительного регламента территориальной зоны застройки индивидуальными жилыми домами (Ж 1) видом разрешённого использования – «Бытовое обслуживание»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 xml:space="preserve">Обобщенные сведения, полученные при учете мнений, выраженных жителями </w:t>
      </w:r>
      <w:r>
        <w:rPr>
          <w:b w:val="false"/>
          <w:sz w:val="26"/>
          <w:szCs w:val="26"/>
          <w:u w:val="none"/>
        </w:rPr>
        <w:t>Пионерского сельского поселения и иными заинтересованными лицами</w:t>
      </w:r>
      <w:r>
        <w:rPr>
          <w:b w:val="false"/>
          <w:color w:val="000000"/>
          <w:sz w:val="26"/>
          <w:szCs w:val="26"/>
          <w:u w:val="none"/>
        </w:rPr>
        <w:t xml:space="preserve"> по вопросу, вынесенному на публичные слуша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Территориальная </w:t>
      </w:r>
      <w:r>
        <w:rPr>
          <w:rFonts w:eastAsia="Times New Roman"/>
          <w:sz w:val="26"/>
          <w:szCs w:val="26"/>
          <w:lang w:eastAsia="ar-SA"/>
        </w:rPr>
        <w:t>зона застройки индивидуальными жилыми домами (Ж 1) ограничивает дальнейшее использование формируемого</w:t>
      </w:r>
      <w:r>
        <w:rPr>
          <w:bCs/>
          <w:sz w:val="28"/>
          <w:szCs w:val="28"/>
        </w:rPr>
        <w:t xml:space="preserve"> земельного участка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Предложение, вынесенное жителями Пионерского сельского поселения и иными заинтересованными лицами: одобрить внесение изменений в раздел III «Градостроительные регламенты» Правил землепользования и застройки Пионерского сельского поселения в части дополнения перечня основных видов разрешённого использования земельных участков градостроительного регламента территориальной зоны застройки индивидуальными жилыми домами (Ж 1) видом разрешённого использования – «Бытовое обслуживание».</w:t>
      </w:r>
    </w:p>
    <w:p>
      <w:pPr>
        <w:pStyle w:val="31"/>
        <w:keepNext w:val="false"/>
        <w:spacing w:before="0" w:after="0"/>
        <w:jc w:val="both"/>
        <w:rPr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  <w:u w:val="none"/>
        </w:rPr>
        <w:t>проголосовали – единогласно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ионер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комиссии по подготовке проекта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авил землепользования и застройки                                                              </w:t>
      </w:r>
      <w:r>
        <w:rPr>
          <w:sz w:val="28"/>
          <w:szCs w:val="28"/>
        </w:rPr>
        <w:t>Л.М. Нечипорук</w:t>
      </w:r>
    </w:p>
    <w:sectPr>
      <w:type w:val="nextPage"/>
      <w:pgSz w:w="11906" w:h="16838"/>
      <w:pgMar w:left="1134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/>
      <w:color w:val="000000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Стиль Заголовок 3 + подчеркивание"/>
    <w:basedOn w:val="Heading3"/>
    <w:qFormat/>
    <w:pPr>
      <w:suppressAutoHyphens w:val="false"/>
      <w:spacing w:before="120" w:after="0"/>
      <w:ind w:firstLine="709"/>
      <w:jc w:val="center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hyperlink" Target="http://www.kamchatka.gov.ru/" TargetMode="External"/><Relationship Id="rId4" Type="http://schemas.openxmlformats.org/officeDocument/2006/relationships/hyperlink" Target="http://www.kamchatka.gov.ru/" TargetMode="External"/><Relationship Id="rId5" Type="http://schemas.openxmlformats.org/officeDocument/2006/relationships/hyperlink" Target="http://www.kamchatka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43:00Z</dcterms:created>
  <dc:creator>KTL</dc:creator>
  <dc:description/>
  <cp:keywords/>
  <dc:language>en-US</dc:language>
  <cp:lastModifiedBy>User</cp:lastModifiedBy>
  <cp:lastPrinted>2018-06-01T11:03:00Z</cp:lastPrinted>
  <dcterms:modified xsi:type="dcterms:W3CDTF">2018-05-31T23:03:00Z</dcterms:modified>
  <cp:revision>20</cp:revision>
  <dc:subject/>
  <dc:title>П Р О Т О К О Л</dc:title>
</cp:coreProperties>
</file>