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___» ____________ 2017 г.</w:t>
        <w:tab/>
        <w:t xml:space="preserve">                    </w:t>
        <w:tab/>
        <w:tab/>
        <w:tab/>
        <w:t xml:space="preserve">              </w:t>
        <w:tab/>
        <w:tab/>
        <w:tab/>
        <w:t>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/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ессия № ___</w:t>
      </w:r>
    </w:p>
    <w:p>
      <w:pPr>
        <w:pStyle w:val="Normal"/>
        <w:autoSpaceDE w:val="false"/>
        <w:ind w:left="360" w:firstLine="540"/>
        <w:jc w:val="both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ind w:right="5645" w:firstLine="39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446" w:leader="none"/>
          <w:tab w:val="left" w:pos="4959" w:leader="none"/>
        </w:tabs>
        <w:autoSpaceDE w:val="false"/>
        <w:ind w:right="5645" w:firstLine="39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>Об утверждении Отчета «Об исполнении нормативного правового акта «О бюджете Пионерского сельского поселения за 2016 год»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Ф», Бюджетным кодексом Российской Федерации, Уставом Пионерского сельского поселения,  Положением  «О бюджетном процессе в Пионерском сельском поселении», заслушав Отчет главы Пионерского сельского поселения «Об исполнении нормативного правового акта «О бюджете Пионерского сельского поселения за 2016 год», учитывая результаты публичных слушаний от ___.___.2017 по вопросу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чета «Об исполнении нормативного правового акта «О бюджете Пионерского сельского поселения за 2016 год»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нять </w:t>
      </w:r>
      <w:hyperlink r:id="rId2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«Об утверждении Отчета «Об исполнении нормативного правового акта «О бюджете Пионерского сельского поселения за 2016 год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     </w:t>
        <w:tab/>
        <w:tab/>
        <w:tab/>
        <w:tab/>
        <w:tab/>
        <w:tab/>
        <w:t xml:space="preserve">Н.В. Воронов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96;n=1805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56:00Z</dcterms:created>
  <dc:creator>Ольга</dc:creator>
  <dc:description/>
  <cp:keywords/>
  <dc:language>en-US</dc:language>
  <cp:lastModifiedBy>Ольга</cp:lastModifiedBy>
  <cp:lastPrinted>2017-03-16T14:42:00Z</cp:lastPrinted>
  <dcterms:modified xsi:type="dcterms:W3CDTF">2017-03-28T22:30:00Z</dcterms:modified>
  <cp:revision>28</cp:revision>
  <dc:subject/>
  <dc:title>СОБРАНИЕ ДЕПУТАТОВ ПИОНЕРСКОГО СЕЛЬСКОГО ПОСЕЛЕНИЯ ЕЛИЗОВСКОГО МУНИЦИПАЛЬНОГО РАЙОНА</dc:title>
</cp:coreProperties>
</file>