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ЕКТ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____» _________2016 г.</w:t>
        <w:tab/>
        <w:tab/>
        <w:tab/>
        <w:tab/>
        <w:t xml:space="preserve">                                                                №  _____</w:t>
      </w:r>
    </w:p>
    <w:p>
      <w:pPr>
        <w:pStyle w:val="Normal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/очередная сессия 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5220" w:leader="none"/>
        </w:tabs>
        <w:ind w:right="588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 внесении изменений в Правила землепользования и застройки Пионерского сельского поселения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33 Градостроительного кодекса Российской Федерации от 29.12.2004 № 190-ФЗ, Федеральным законом от 06.10.2003 № 131-ФЗ «Об общих принципах организации местного самоуправления в Российской Федерации», Уставом Пионерского сельского поселения, учитывая результаты Публичных слушаний от 31.08.2016 года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Решение «О внесении изменений в Правила землепользования и застройки Пионерского сельского поселения», принятые Решением Собрания депутатов Пионерского сельского поселения от 23.06.2011 № 87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принятое Решение главе Пионерского сельского поселения для подписания и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------------------------------------------          Н.В. Ворон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6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« ___» ___________ 2016  года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авила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лепользования и застройки Пионерского сельского поселения,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ые Решением Собрания депутатов Пионерского сельского поселения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3.06.2011 № 87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(вне)очередной сессии / сессия № ___ от _____ 2016 № ____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Пионерского сельского поселения от 23.06.2011 № 87 «Об утверждении Правил землепользования и застройки Пионерского сельского поселения» следующие измене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Карта градостроительного зонирования» внести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1. </w:t>
      </w:r>
      <w:r>
        <w:rPr>
          <w:sz w:val="26"/>
          <w:szCs w:val="26"/>
        </w:rPr>
        <w:t xml:space="preserve">Установить </w:t>
      </w:r>
      <w:r>
        <w:rPr>
          <w:sz w:val="28"/>
          <w:szCs w:val="28"/>
        </w:rPr>
        <w:t xml:space="preserve">зону застройки индивидуальными жилыми домами (Ж 1) по границе земельного участка с кадастровым номером 41:05:0101081:2376, </w:t>
      </w:r>
      <w:r>
        <w:rPr>
          <w:sz w:val="26"/>
          <w:szCs w:val="26"/>
        </w:rPr>
        <w:t>согласно приложению №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2. </w:t>
      </w:r>
      <w:r>
        <w:rPr>
          <w:sz w:val="26"/>
          <w:szCs w:val="26"/>
        </w:rPr>
        <w:t xml:space="preserve">Установить </w:t>
      </w:r>
      <w:r>
        <w:rPr>
          <w:sz w:val="28"/>
          <w:szCs w:val="28"/>
        </w:rPr>
        <w:t xml:space="preserve">зону объектов транспортного обслуживания (ТИ 2) по границам земельных участков с кадастровыми номерами 41:05:0101083:69 и 41:05:0101083:135, </w:t>
      </w:r>
      <w:r>
        <w:rPr>
          <w:sz w:val="26"/>
          <w:szCs w:val="26"/>
        </w:rPr>
        <w:t>согласно приложению №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раздел III «Градостроительные регламенты» внести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 тексту слова «Отступ от красной линии – не менее 3 м.» заменить словами «Минимальные отступы от границ земельных участков до зданий, строений, сооружений – 3 м., минимальные отступы от границ земельных участков, совпадающих с улицами и проездами и (или) красными линиями указанных улиц и проездов, до зданий, строений, сооружений – 3 м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 тексту слова «Отступ от красной линии – не менее 5 м.», «Отступ от красных линий – не менее 5 м.» заменить словами «Минимальные отступы от границ земельных участков до зданий, строений, сооружений – 3 м., минимальные отступы от границ земельных участков, совпадающих с улицами и проездами и (или) красными линиями указанных улиц и проездов, до зданий, строений, сооружений – 5 м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 тексту слова «Отступ от красной линии – не менее 10 м.», «Отступ от красных линий – не менее 10 м.» заменить словами «Минимальные отступы от границ земельных участков до зданий, строений, сооружений – 3 м., минимальные отступы от границ земельных участков, совпадающих с улицами и проездами и (или) красными линиями указанных улиц и проездов, до зданий, строений, сооружений – 10 м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 тексту слова «Отступ от красной линии – не менее 25 м.» заменить словами «Минимальные отступы от границ земельных участков до зданий, строений, сооружений – 3 м., минимальные отступы от границ земельных участков, совпадающих с улицами и проездами и (или) красными линиями указанных улиц и проездов, до зданий, строений, сооружений – 25 м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По тексту слова «Расстояние от границ смежного земельного участка до хозяйственных построек - не менее 3 м.» заменить словами «Минимальные отступы от границ земельных участков до строений – 3 м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о тексту слова «Расстояние от границ смежного земельного участка до жилого дома - 3 м.» исключит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2.7. </w:t>
      </w:r>
      <w:r>
        <w:rPr>
          <w:sz w:val="26"/>
          <w:szCs w:val="26"/>
        </w:rPr>
        <w:t xml:space="preserve">Пункт </w:t>
      </w:r>
      <w:r>
        <w:rPr>
          <w:sz w:val="28"/>
          <w:szCs w:val="28"/>
        </w:rPr>
        <w:t>1 градостроительного регламента территориальной зоны объектов транспортного обслуживания (ТИ 2) – основные виды разрешённого использования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1.   ОСНОВНЫЕ ВИДЫ РАЗРЕШЁННОГО ИС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931"/>
        <w:gridCol w:w="3177"/>
        <w:gridCol w:w="316"/>
      </w:tblGrid>
      <w:tr>
        <w:trPr>
          <w:trHeight w:val="552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ВИДЫ РАЗРЕШЕННОГО ИСПОЛЬЗОВАНИЯ ЗЕМЕЛЬНЫХ УЧАСТКОВ И ОКС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ОГРАНИЧЕНИЯ ИСПОЛЬЗОВАНИЯ ЗЕМЕЛЬНЫХ УЧАСТКОВ И ОКС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ранспортн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правочные стан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хранения автотран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.</w:t>
            </w:r>
          </w:p>
        </w:tc>
        <w:tc>
          <w:tcPr>
            <w:tcW w:w="3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до зданий, строений, сооружений – 3 м., минимальные отступы от границ земельных участков, совпадающих с улицами и проездами и (или) красными линиями указанных улиц и проездов, до зданий, строений, сооружений – 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5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роцент озеленения – 20</w:t>
            </w:r>
          </w:p>
        </w:tc>
        <w:tc>
          <w:tcPr>
            <w:tcW w:w="3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  <w:tc>
          <w:tcPr>
            <w:tcW w:w="3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ее Решение вступает в силу после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М.В. Юр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56680" cy="923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923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93510" cy="930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930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sz w:val="28"/>
    </w:rPr>
  </w:style>
  <w:style w:type="character" w:styleId="WW8Num5z1">
    <w:name w:val="WW8Num5z1"/>
    <w:qFormat/>
    <w:rPr>
      <w:b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color w:val="000000"/>
      <w:sz w:val="28"/>
    </w:rPr>
  </w:style>
  <w:style w:type="character" w:styleId="WW8Num6z1">
    <w:name w:val="WW8Num6z1"/>
    <w:qFormat/>
    <w:rPr>
      <w:b/>
      <w:sz w:val="26"/>
      <w:szCs w:val="26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;Times New Roman" w:hAnsi="Times New Roman;Times New Roman" w:eastAsia="SimSun;ЛОМе" w:cs="Arial"/>
      <w:sz w:val="24"/>
      <w:szCs w:val="24"/>
      <w:u w:val="single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0:26:00Z</dcterms:created>
  <dc:creator>Финансист</dc:creator>
  <dc:description/>
  <cp:keywords/>
  <dc:language>en-US</dc:language>
  <cp:lastModifiedBy>Ольга</cp:lastModifiedBy>
  <cp:lastPrinted>2015-01-20T10:02:00Z</cp:lastPrinted>
  <dcterms:modified xsi:type="dcterms:W3CDTF">2016-12-15T04:24:00Z</dcterms:modified>
  <cp:revision>26</cp:revision>
  <dc:subject/>
  <dc:title/>
</cp:coreProperties>
</file>