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«О структуре Администрации Пионер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6"/>
          <w:szCs w:val="26"/>
        </w:rPr>
        <w:t xml:space="preserve">Необходимость принятия данного решения вызвано тем, что в связи с созданием в структуре Администрации Пионерского сельского поселения </w:t>
      </w:r>
      <w:r>
        <w:rPr>
          <w:sz w:val="26"/>
          <w:szCs w:val="26"/>
        </w:rPr>
        <w:t xml:space="preserve">Отдела земельных отношений, архитектуры и градостроительства Администрации Пионерского сельского поселения Елизовского муниципального района в Камчатском крае, в целях реализации полномочий Администрации Пионерского сельского поселения по решению на территории Пионерского сельского поселения  вопросов местного значения по земельным и градостроительным отношениям, Отдел финансов, имущественных и земельных отношений не выполняет полномочия в реализации вопросов местного значения поселения, касающихся земельных отношени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ое решение не потребует дополнительных бюджетных расход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лучае принятия  Собранием депутатов Пионерского сельского поселения данного </w:t>
      </w:r>
      <w:r>
        <w:rPr>
          <w:color w:val="000080"/>
          <w:sz w:val="26"/>
          <w:szCs w:val="26"/>
        </w:rPr>
        <w:t>решения потребуется признания утратившим силу,</w:t>
      </w:r>
      <w:r>
        <w:rPr>
          <w:sz w:val="26"/>
          <w:szCs w:val="26"/>
        </w:rPr>
        <w:t xml:space="preserve"> приостановления, изменения, дополнения или принятия других муниципальных нормативных правовых актов, принимаемых Собранием депутатов Пионер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57:00Z</dcterms:created>
  <dc:creator>Администратор</dc:creator>
  <dc:description/>
  <cp:keywords/>
  <dc:language>en-US</dc:language>
  <cp:lastModifiedBy>Ольга</cp:lastModifiedBy>
  <cp:lastPrinted>2016-11-17T13:13:00Z</cp:lastPrinted>
  <dcterms:modified xsi:type="dcterms:W3CDTF">2016-11-17T01:13:00Z</dcterms:modified>
  <cp:revision>8</cp:revision>
  <dc:subject/>
  <dc:title>Пояснительная записка</dc:title>
</cp:coreProperties>
</file>