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квартальны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исполнения бюджета Пион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ым отчета об исполнении бюджета Пионерского сельского поселения Елизовского муниципального района по состоянию на 01 января 2018 года бюджет поселения исполнен по доходам в сумме 70 412,3 тыс.рублей, по расходам   58 043,5</w:t>
        <w:tab/>
        <w:t xml:space="preserve"> тыс.рублей. Сумма превышения доходов над расходами (профицит) составила 12 368,8 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ов местного самоуправления Пионерского сельского поселения, работников муниципальных учреждений и фактических затрат на их денежное содержание по состоянию на 01 января 2018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затраты на денежное содержание работников, тыс.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3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отдела                                                                   Н.А.Елисе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34:00Z</dcterms:created>
  <dc:creator>2</dc:creator>
  <dc:description/>
  <cp:keywords/>
  <dc:language>en-US</dc:language>
  <cp:lastModifiedBy>Пользователь</cp:lastModifiedBy>
  <cp:lastPrinted>2012-04-26T11:36:00Z</cp:lastPrinted>
  <dcterms:modified xsi:type="dcterms:W3CDTF">2018-05-07T23:55:00Z</dcterms:modified>
  <cp:revision>144</cp:revision>
  <dc:subject/>
  <dc:title/>
</cp:coreProperties>
</file>