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 Р О Е К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      »                       2018 г.</w:t>
        <w:tab/>
        <w:t xml:space="preserve">                   </w:t>
        <w:tab/>
        <w:tab/>
        <w:t xml:space="preserve">                     </w:t>
        <w:tab/>
        <w:t xml:space="preserve">                                     № 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right="5645" w:firstLine="399"/>
        <w:jc w:val="both"/>
        <w:rPr>
          <w:rStyle w:val="StrongEmphasis"/>
          <w:b w:val="false"/>
          <w:b w:val="false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5645" w:firstLine="399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389" w:leader="none"/>
          <w:tab w:val="left" w:pos="4959" w:leader="none"/>
        </w:tabs>
        <w:autoSpaceDE w:val="false"/>
        <w:ind w:right="5816" w:firstLine="399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Об утверждении Отчета «Об исполнении нормативного правового акта «О бюджете Пионерского сельского поселения за </w:t>
      </w:r>
      <w:r>
        <w:rPr>
          <w:b/>
          <w:sz w:val="26"/>
          <w:szCs w:val="26"/>
        </w:rPr>
        <w:t>2017</w:t>
      </w:r>
      <w:r>
        <w:rPr>
          <w:sz w:val="26"/>
          <w:szCs w:val="26"/>
        </w:rPr>
        <w:t xml:space="preserve"> год»</w:t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Пионерского сельского поселения,  Положением  «О бюджетном процессе в Пионерском сельском поселении», заслушав Отчет главы Пионерского сельского поселения «Об исполнении нормативного правового акта «О бюджете Пионерского сельского поселения за 2017 год», учитывая результаты публичных слушаний от   .   .2018 по вопросу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 утвержде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чета «Об исполнении нормативного правового акта «О бюджете Пионерского сельского поселения за 2018 год»,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Принять </w:t>
      </w:r>
      <w:hyperlink r:id="rId2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«Об утверждении Отчета «Об исполнении нормативного правового акта «О бюджете Пионерского сельского поселения за 2017 год».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    -----------------------------------------       Н.В. Воронов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96;n=18056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0:19:00Z</dcterms:created>
  <dc:creator>Ольга</dc:creator>
  <dc:description/>
  <cp:keywords/>
  <dc:language>en-US</dc:language>
  <cp:lastModifiedBy>Ольга</cp:lastModifiedBy>
  <cp:lastPrinted>2017-03-16T14:42:00Z</cp:lastPrinted>
  <dcterms:modified xsi:type="dcterms:W3CDTF">2018-04-24T05:01:00Z</dcterms:modified>
  <cp:revision>6</cp:revision>
  <dc:subject/>
  <dc:title>СОБРАНИЕ ДЕПУТАТОВ ПИОНЕРСКОГО СЕЛЬСКОГО ПОСЕЛЕНИЯ ЕЛИЗОВСКОГО МУНИЦИПАЛЬНОГО РАЙОНА</dc:title>
</cp:coreProperties>
</file>