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Пион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Пионерского сельского поселения Елизовского муниципального района по состоянию на 01 января 2018 года бюджет поселения исполнен по доходам в сумме 70 411,8 тыс.рублей, по расходам   58 043,5</w:t>
        <w:tab/>
        <w:t xml:space="preserve"> тыс.рублей. Сумма превышения доходов над расходами (профицит) составила 12 368,3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Пионерского сельского поселения, работников муниципальных учреждений и фактических затрат на их денежное содержание по состоянию на 01 января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атраты на денежное содержание работников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отдела                                                                   Н.А.Елисе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Пользователь</cp:lastModifiedBy>
  <cp:lastPrinted>2012-04-26T11:36:00Z</cp:lastPrinted>
  <dcterms:modified xsi:type="dcterms:W3CDTF">2018-02-05T06:53:00Z</dcterms:modified>
  <cp:revision>143</cp:revision>
  <dc:subject/>
  <dc:title/>
</cp:coreProperties>
</file>