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01» марта 2018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           № 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01.03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очередной сессии Собрания депутатов Пионерского сельского поселения 3-го (2015-2020 гг.) созыва от 01.03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от 01.03.2018 № </w:t>
      </w:r>
      <w:r>
        <w:rPr>
          <w:b/>
          <w:lang w:val="ru-RU"/>
        </w:rPr>
        <w:t>01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1.03.2018</w:t>
      </w:r>
    </w:p>
    <w:p>
      <w:pPr>
        <w:pStyle w:val="Normal"/>
        <w:ind w:left="558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 ПРОТЕСТЕ Елизовской городской прокуратуры от 31.01.2018 № 17/07-02-2018 (ОЕ 030957) на Регламент Собрания депутатов Пионерского сельского поселения, принятый Решением Собрания депутатов Пионерского сельского поселения от 23.06.2011 № 88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lang w:val="ru-RU"/>
              </w:rPr>
            </w:pPr>
            <w:r>
              <w:rPr>
                <w:lang w:val="ru-RU"/>
              </w:rPr>
              <w:t>О проекте решения «Об утверждении Положения «О порядке сообщения депутатами Собрания депутатов Пионерского сельского поселения о возникновении личной заинтересованности при осуществлении своих полномочий, которая приводит или может привести к конфликту интересов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lang w:val="ru-RU"/>
              </w:rPr>
            </w:pPr>
            <w:r>
              <w:rPr>
                <w:lang w:val="ru-RU"/>
              </w:rPr>
              <w:t>О проекте решения «О порядке заключения Администрацией Пионерского сельского поселения соглашений с Администрацией Елизовского муниципального района, о передаче им осуществления части своих полномочий по решению вопросов местного значения»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ное </w:t>
            </w:r>
          </w:p>
          <w:p>
            <w:pPr>
              <w:pStyle w:val="Normal"/>
              <w:ind w:firstLine="50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5580" w:hanging="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02-28T17:21:00Z</cp:lastPrinted>
  <dcterms:modified xsi:type="dcterms:W3CDTF">2018-03-07T01:55:00Z</dcterms:modified>
  <cp:revision>127</cp:revision>
  <dc:subject/>
  <dc:title>СОБРАНИЕ ДЕПУТАТОВ ПИОНЕРСКОГО СЕЛЬСКОГО ПОСЕЛЕНИЯ ЕЛИЗОВСКОГО МУНИЦИПАЛЬНОГО РАЙОНА</dc:title>
</cp:coreProperties>
</file>