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депутатов Пионерского 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О внесении изменений в Решение 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Пионерского сельского поселения на 2017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зменения в до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личены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чие межбюджетные трансферты, передаваемые бюджетам сельских поселений (субсидии местным бюджетам, на софинансирование расходов по оплате труда работников учреждений, финансируемых из бюджета поселения) в размере – </w:t>
      </w:r>
      <w:r>
        <w:rPr>
          <w:b/>
          <w:sz w:val="26"/>
          <w:szCs w:val="26"/>
        </w:rPr>
        <w:t>50 834,38</w:t>
      </w:r>
      <w:r>
        <w:rPr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ы: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чие межбюджетные трансферты на финансовое обеспечение полномочий (утверждение генеральных планов поселения, правил землепользование и застройки, утвержденные подготовленной на основе генеральных планов поселения документации по планировке территории, выдача разрешений на строительство) в размере – </w:t>
      </w:r>
      <w:r>
        <w:rPr>
          <w:b/>
          <w:sz w:val="26"/>
          <w:szCs w:val="26"/>
        </w:rPr>
        <w:t>50 834,38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доход  - 0,00 рублей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дразделу 03 Функционирование представительных органов муниципальных образований 0,0 тыс.руб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10010 121 211    - 1 112,00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ектировк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10010 129 213    + 1 112,00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13  (919) Другие общегосударственные расходы - 124 000,00 руб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244 310  + 1 000,00 рублей корректировк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244 340  + 15 000,00 рублей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120 244 226  - 140 000,00 рублей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делу 02 Национальная оборона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драздел</w:t>
      </w:r>
      <w:r>
        <w:rPr>
          <w:b/>
          <w:bCs/>
          <w:iCs/>
          <w:sz w:val="26"/>
          <w:szCs w:val="26"/>
        </w:rPr>
        <w:t xml:space="preserve"> 03 Мобилизационная и вневойсковая подготовка 0,00 руб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51180 121 211    - 3 268,16 рублей 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51180 129 213    + 3 267,75 рублей 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51180 244 221    -       70,64 рублей 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51180 244 310    + 12 632,05 рублей 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51180 244 340    -  12 561,00 рублей 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1  Жилищное хозяйство  - 60 846,00 руб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620 244 225  - 60 846,00 рублей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02  Коммунальное хозяйство  + 159 800,00 рубле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20 244 226  + 159 800,00 рублей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3 «Благоустройство» «Мероприятия по благоустройству поселения»       + 25 046,00  руб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720 244 225   - 50 000,00 рублей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750 244 226   + 73 046,00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750 244 310   + 2 000,00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Итого расход  + 0,00 рублей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;Times New Roman" w:hAnsi="Arial;Times New Roman" w:cs="Arial;Times New Roman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7-12-18T12:43:00Z</cp:lastPrinted>
  <dcterms:modified xsi:type="dcterms:W3CDTF">2017-12-22T00:55:00Z</dcterms:modified>
  <cp:revision>631</cp:revision>
  <dc:subject/>
  <dc:title/>
</cp:coreProperties>
</file>