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сение изменений в </w:t>
      </w:r>
      <w:r>
        <w:rPr>
          <w:b/>
          <w:sz w:val="28"/>
          <w:szCs w:val="28"/>
        </w:rPr>
        <w:t>Генеральный план Пионерского сельского поселения</w:t>
      </w:r>
    </w:p>
    <w:p>
      <w:pPr>
        <w:pStyle w:val="Normal"/>
        <w:autoSpaceDE w:val="false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6"/>
          <w:szCs w:val="26"/>
        </w:rPr>
        <w:t>08 декабр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е Публичные слушания назначены постановлением Администрации Пионерского сельского поселения </w:t>
      </w:r>
      <w:r>
        <w:rPr>
          <w:sz w:val="28"/>
          <w:szCs w:val="28"/>
        </w:rPr>
        <w:t>от 27 октября 2017 года № 455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  <w:rFonts w:eastAsia="OpenSymbol"/>
            <w:color w:val="000000"/>
            <w:sz w:val="26"/>
            <w:szCs w:val="26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помещении МУ КДЦ «Радуга», расположенном по адресу: Камчатский край, Елизовский р-н, п. Пионерский, ул. В. Бонивура, д. 2/1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15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1 день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Вопрос, вынесенный для обсуждения на публичных слушаниях: внесение изменений в Генеральный план Пионерского сельского поселения.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Обобщенные сведения, полученные при учете мнений, выраженных жителями п. Пионерский, п. Светлый и п. Крутобереговый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Существующий Генеральный план Пионерского сельского поселения не соответствует положениям действующего законодательства, что ограничивает дальнейшее развитие территории Пионерского сельского поселения.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  <w:t>Предложение, вынесенное жителями Пионерского сельского поселения и иными заинтересованными лицами: одобрить внесение изменений в Генеральный план Пионерского сельского поселения, с учетом корректировки проекта Генерального плана Пионерского сельского поселения, согласно поступившим замечаниям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5 ч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ринято – единогласно. </w:t>
      </w:r>
    </w:p>
    <w:p>
      <w:pPr>
        <w:pStyle w:val="31"/>
        <w:keepNext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  <w:lang w:eastAsia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u w:val="none"/>
          <w:lang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eastAsia="ar-S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онерского сельского посе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 по подготовке проекта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авил землепользования и застройки                                                             </w:t>
      </w:r>
      <w:r>
        <w:rPr>
          <w:sz w:val="28"/>
          <w:szCs w:val="28"/>
        </w:rPr>
        <w:t>Л.М. Нечипорук</w:t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3:00Z</dcterms:created>
  <dc:creator>KTL</dc:creator>
  <dc:description/>
  <cp:keywords/>
  <dc:language>en-US</dc:language>
  <cp:lastModifiedBy>User</cp:lastModifiedBy>
  <cp:lastPrinted>2017-05-10T16:37:00Z</cp:lastPrinted>
  <dcterms:modified xsi:type="dcterms:W3CDTF">2017-12-08T01:15:00Z</dcterms:modified>
  <cp:revision>18</cp:revision>
  <dc:subject/>
  <dc:title>П Р О Т О К О Л</dc:title>
</cp:coreProperties>
</file>