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2.2017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17 года № 455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: Проект решения «О внесении изменений в Генеральный план Пионерского сельского посел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рание участников публичных слушаний, обсудив доклад начальника отдела земельных отношений, архитектуры и градостроительства Администрации Пионерского сельского поселения Хмельницкой Екатерины Сергеевны,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направить проект решения «О внесении изменений в Генеральный план Пионерского сельского поселения» с учетом корректировки проекта Генерального плана Пионерского сельского поселения, согласно поступившим замечаниям, для рассмотрения и утверждения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данное решение Собрания участников Публичных слушаний в Собрание депутатов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5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: принято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Публичных слушаний                               Л.М. Нечипор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ser</dc:creator>
  <dc:description/>
  <cp:keywords/>
  <dc:language>en-US</dc:language>
  <cp:lastModifiedBy>User</cp:lastModifiedBy>
  <cp:lastPrinted>2017-12-08T13:15:00Z</cp:lastPrinted>
  <dcterms:modified xsi:type="dcterms:W3CDTF">2017-12-08T01:15:00Z</dcterms:modified>
  <cp:revision>19</cp:revision>
  <dc:subject/>
  <dc:title/>
</cp:coreProperties>
</file>