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Р О Т О К О Л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участников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ионерском сельском поселени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. Пионерский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8 ноя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количество граждан, присутствующих на собрании 15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присутствовал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чипорук Любовь Моисеевна – Заместитель главы Администрации Пионерского сельского посе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лексеев Константин Анатольевич – главный архитектор ООО «Джи Динамика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Хмельницкая Екатерина Сергеевна</w:t>
      </w:r>
      <w:r>
        <w:rPr>
          <w:rFonts w:cs="Times" w:ascii="Times" w:hAnsi="Times"/>
          <w:sz w:val="28"/>
        </w:rPr>
        <w:t xml:space="preserve"> </w:t>
      </w:r>
      <w:r>
        <w:rPr>
          <w:sz w:val="28"/>
          <w:szCs w:val="28"/>
        </w:rPr>
        <w:t>– начальник отдела земельных отношений, архитектуры и градостроительства Администрации Пионерского сельского поселения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ствуйт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Пионерского сельского поселения от 27 октября 2017 года № 455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комитетом по подготовке Публичных слушаний определен председатель Публичных слушаний Нечипорук Любовь Моисеевна – Заместитель главы Администрации Пионерского сельского поселения, и секретарь Публичных слушаний – Хмельницкая Екатерина Сергеевна</w:t>
      </w:r>
      <w:r>
        <w:rPr>
          <w:rFonts w:cs="Times" w:ascii="Times" w:hAnsi="Times"/>
          <w:sz w:val="28"/>
        </w:rPr>
        <w:t xml:space="preserve"> </w:t>
      </w:r>
      <w:r>
        <w:rPr>
          <w:sz w:val="28"/>
          <w:szCs w:val="28"/>
        </w:rPr>
        <w:t>– начальник отдела земельных отношений, архитектуры и градостроительства Администрации Пионер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повестку вынесены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Генеральный план Пион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перейти к заслушиванию докладчиков, предлагаю определить регламент вы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докладчика – 1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ля выступающих в прениях – 3 мин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вторных выступлений в прениях по мотивам голосования, внесения вопросов, предложений, сообщений и справок – 3 мину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: принято -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обходимо избрать счетную комиссию, предлагаю включить в комиссию специалиста Администрации Пионерского сельского поселения Тюленеву Марину Филипповн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ект Генерального плана Пионерского сельского поселения размещен на информационных стендах администрации поселения, Собрания депутатов, в сельской библиотеке, в сети Интернет на официальном сайте исполнительных органов государственной власти Камчатского края в разделе «Местное самоуправление». Каждый желающий имел возможность с ним ознакомиться и внести свои предложения и замечания по проек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сновного докладчика по вопросу «Внесение изменений в Генеральный план Пионерского сельского поселения», определен начальник отдела земельных отношений, архитектуры и градостроительства Администрации Пионерского сельского поселения Хмельницкая Екатерина Серге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для доклада предоставляется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ьницкая Е.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рректировки генерального плана являю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ведение генерального плана Пионерского сельского поселения в соответствие с требованиями действующего законодательства Российской Федерац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ление границ населенных пункт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ктуализация сведений о видах, назначении и наименовании планируемых для размещения на территории Пионерского сельского поселения объектов местного знач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тимизация функционального зонирования, описание функциональных зон с указанием планируемых в них объектов федерального, регионального и местного знач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ведение генерального плана Пионерского сельского поселения в соответствие с требованиями Приказа Министерства регионального развития Российской Федерации от 30.01.2012 г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нализ сложившейся градостроительной ситуации, документов социально-экономического развития, документов территориального планирования Пионерского сельского поселения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еспечение условий для повышения инвестиционной привлекательности Пионерского сельского поселения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 стимулирование жилищного и коммунального строительства, деловой активности и производства, торговли, науки, туризма и отдыха, а также обеспечение реализации мероприятий по развитию транспортной, коммунальной и социальной инфраструктуры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ределение территорий, подлежащих комплексному и устойчивому развитию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готовка предложений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улично-дорожной сети пионерского сельского поселения с учетом развития транспортной системы Петропавловско-Елизовской агломерац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беспечению транспортной доступности земельных участков, предоставленным многодетным семьям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инженерной инфраструктуры и иных видов инфраструктур в областях, предусмотренных в ст. 23 Градостроительного кодекса РФ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мещению объектов, оказывающих влияние на социально-экономического развитие Пионерского сельского поселения, предусмотренных в инвестиционных проектах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едупреждению чрезвычайных ситуаций природного и техногенного характер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генерального плана подготовлена на всю территорию Пионерского сельского поселения в границах, установленных законом Камчатской области от 29.12.2004 № 255 «Об установлении границ муниципальных образований, расположенных на территории Елизовского района Камчатской области, и о наделении их статусом муниципального района, городского, сельского поселения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подробного описания каждой задачи корректировки генерального плана я предлагаю предоставить слово для доклада Алексееву Константину Анатольевичу – главному архитектору ООО «Джи Динамик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еев К.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генерального плана выделены следующие этапы территориального планирования: расчётный срок – 2037 год и первая очередь – 2027 год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временной ситуации позволяет выявить следующие особенности территориального развит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собенность, способствующая развити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ское сельское поселение является частью Авачинской агломерации, занимает выгодное географическое положение, граничит с Петропавловск-Камчатским городским округом и находится в непосредственной близости от Елизовского городского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особенност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ложившейся планировочной структуры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ая транспортная связь с городом Петропавловск – Камчатский и Елизов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вух основных транспортных магистралей Камчатского кра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благоприятной территории для ведения строительства внутри населенных пунк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ложившихся развитых производственных сфер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ые особенности, сдерживающие развити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ерженность территории риску чрезвычайных ситуаций природного характер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етхого фонд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конченных градостроительных композиций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необходимых санитарно-защитных зо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рганизованных рекреационных зо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К.А. перечислил основные характеристики территории Пионерского сельского поселения, особенности экономического развития, сообщил, что проектом генерального плана предусматривается увеличение жилищной обеспеченности и новое жилищное строительство в течение всего расчётного срока, перечислил функциональные зоны, предусмотренные проектом генерального плана. Сообщил об особенностях развития социальной, транспортной и инженерной инфраструктуры. Представил вниманию присутствующих 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какого года начнется новое строительство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(Л.М. Нечипорук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уже ведется, в основном это индивидуальное жилищное строительство, предусмотренное в новом Жилом районе и мкр. Молодежный. Новые жилые дома необходимо обеспечить инфраструктурой. Ведется проектирование автомобиль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чего необходима корректировка генерального план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(Л.М. Нечипорук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ривидения его действующему законодательству и утвержденным проектам планировки на территории Пионе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начальнику отдела земельных отношений, архитектуры и градостроительства Хмельницкой Екатерине Сергее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мельницкая Е.С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частью 4 статьи 25 Градостроительного кодекса Российской Федерации, проект генерального плана подлежит согласованию с заинтересованными органами местного самоуправления муниципальных образований, имеющих общую границу с поселением, подготовившими проект генерального плана, в целях соблюдения интересов населения муниципальных образовани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частью 2 статьи 25 Градостроительного кодекса Российской Федерации, Постановлением Правительства Камчатского края от 26.06.2017 № 245-П «Об утверждении порядка рассмотрения и согласования проектов документов территориального планирования муниципальных образований в Камчатском крае», Администрацией Пионерского сельского поселения направлено уведомление о необходимости согласования проекта Генерального плана Пионерского сельского поселения в Министерство строительства Камчатского края. В Администрацию Пионерского сельского поселения поступают замечания из некоторых Министерств Камчатского края по проекту Генерального плана Пионерского сельского поселения. Ведутся работы по устранению указанных замечани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5 Градостроительного кодекса Российской Федерации, Порядком согласования проек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, утвержденным приказом Минэкономразвития России от 21.07.2016 № 460, Администрацией Пионерского сельского поселения направлено уведомление о необходимости согласования проекта Генерального плана Пионерского сельского поселения в Министерство экономического развития Российской Федерации. От Минприроды России поступило замечание о необходимости отображения зон затопления и зон подтопления на картах проекта и необходимости получения заключения Федерального агентства по недропользованию об отсутствии полезных ископаемых в недрах. От Минтранса России поступило замечание о привидении в соответствие наименований автомобильных дорог, о предусмотрении мероприятия по строительству железнодорожной магистрали, о привидении условных обозначений графической части проекта установленным требованиям, о необходимости указания в проекте условия получения согласия собственника автодороги федерального значения при размещении объектов дорожного сервиса на территории придорожной полосы автодороги федераль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предлагается принять Проект Генерального плана Пионерского сельского поселения с учетом его корректировки, согласно поступившим замечания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агается Проект Генерального плана Пионерского сельского поселения (прилагается) с учетом его корректировки, согласно поступившим замечания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за» - 15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оздержались» -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: принято - единоглас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процедура проведения Публичных слушаний заканчивается, свои предложения и замечания в течение десяти рабочих дней с момента проведения собрания Вы можете направлять в администрацию Пионерского сельского поселения для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Л.М. Нечипо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                                                                Е.С. Хмельницкая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ЕРЕЧЕНЬ Знак"/>
    <w:qFormat/>
    <w:rPr>
      <w:rFonts w:eastAsia="Calibri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ПЕРЕЧЕНЬ"/>
    <w:basedOn w:val="Normal"/>
    <w:qFormat/>
    <w:pPr>
      <w:numPr>
        <w:ilvl w:val="0"/>
        <w:numId w:val="4"/>
      </w:numPr>
      <w:spacing w:before="120" w:after="0"/>
      <w:jc w:val="both"/>
    </w:pPr>
    <w:rPr>
      <w:rFonts w:eastAsia="Calibri"/>
      <w:sz w:val="28"/>
      <w:szCs w:val="22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12:00Z</dcterms:created>
  <dc:creator>FuckYouBill</dc:creator>
  <dc:description/>
  <cp:keywords/>
  <dc:language>en-US</dc:language>
  <cp:lastModifiedBy>User</cp:lastModifiedBy>
  <cp:lastPrinted>2017-12-07T17:12:00Z</cp:lastPrinted>
  <dcterms:modified xsi:type="dcterms:W3CDTF">2017-12-07T05:12:00Z</dcterms:modified>
  <cp:revision>32</cp:revision>
  <dc:subject/>
  <dc:title/>
</cp:coreProperties>
</file>