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Пионерского сельского поселения на 2017 год» </w:t>
      </w:r>
    </w:p>
    <w:p>
      <w:pPr>
        <w:pStyle w:val="Normal"/>
        <w:ind w:firstLine="37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личены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на повышение оплаты труда работникам муниципальных учреждений культуры) в размере – </w:t>
      </w:r>
      <w:r>
        <w:rPr>
          <w:b/>
          <w:sz w:val="26"/>
          <w:szCs w:val="26"/>
        </w:rPr>
        <w:t>370 000,00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отации бюджетам сельских поселений на поддержку мер по обеспечению сбалансированности бюджетов(иные дотации) в размере – </w:t>
      </w:r>
      <w:r>
        <w:rPr>
          <w:b/>
          <w:sz w:val="26"/>
          <w:szCs w:val="26"/>
        </w:rPr>
        <w:t>8 195 981,74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емельный налог в размере – </w:t>
      </w:r>
      <w:r>
        <w:rPr>
          <w:b/>
          <w:sz w:val="26"/>
          <w:szCs w:val="26"/>
        </w:rPr>
        <w:t>4 953 636,82</w:t>
      </w:r>
      <w:r>
        <w:rPr>
          <w:sz w:val="26"/>
          <w:szCs w:val="26"/>
        </w:rPr>
        <w:t xml:space="preserve"> рублей;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ственные доходы в размере – </w:t>
      </w:r>
      <w:r>
        <w:rPr>
          <w:b/>
          <w:sz w:val="26"/>
          <w:szCs w:val="26"/>
        </w:rPr>
        <w:t>6 108 870,00</w:t>
      </w:r>
      <w:r>
        <w:rPr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доход  - 7 410 748,56 рублей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color w:val="000080"/>
          <w:sz w:val="26"/>
          <w:szCs w:val="26"/>
          <w:u w:val="single"/>
        </w:rPr>
        <w:t>подразделу 03 Функционирование представительных органов муниципальных образований 00,0 тыс.ру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244 225    + 1 022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244 225    -  2 000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244 310    -  1 900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244 340    + 2878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дразделу 04 Функционирование исполнительных органов муниципальных образований 20 000,0 тыс.ру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10010 244 225    + 20 000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>подразделу 06 «Обеспечение деятельности финансовых органов»   - 109 7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121 211    - 94 200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10010 129 213    - 15 500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>Подраздел 13  (920) Другие общегосударственные расходы  + 109 7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121 211  + 94 200,00 рублей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9 213  + 15 500,00 рублей корректировк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драздел 13  (919) Другие общегосударственные расходы + 195 1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223        + 100,00 рублей комуслуги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26        + 25 000,00 рублей программное обеспе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90        + 30 000,00 рублей мероприят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120 244 226        + 140 000,00 рублей изготовление техплан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4 Национальная экономика</w:t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драздел 12 Другие вопросы в области национальной экономики   - 140 0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110 244 226    - 140 000,00 руб. (Корректировка) содерж.дорог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 02  Коммунальное хозяйство  + 6 509 210,56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6 40030 244 222   + 6 358,00 рублей уведом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6 40030 244 223   + 490 291,18 рублей уведом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6 40030 244 225   + 3 195 000,00 рублей уведом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6 40030 244 226   + 2 975 390,56 рублей уведом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6 40030 244 340   + 1 528 942,00 рублей уведом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2   - 6 358,00 рублей транспортные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3   - 490 291,18 рублей (комуслуги котельная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6   - 159 800,00 рублей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1103 12810 244 340   - 1030 322,00 рублей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драздел 03 «Благоустройство» «Мероприятия по благоустройству поселения»       + 456 438,00 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КБК 99000 12710 244 225   + 85 000,00 рублей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10 244 340   + 14 000,00 рубл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20 244 226   + 329 038,00 рублей госэкспертиза ПСД ул.Лесна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20 244 226   + 3 400,00 рублей страх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12750 244 340   + 25 000,00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ли, элюминац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>Подраздел 08 Расходы на обеспечение деятельности (оказание услуг) МУ КДЦ "Радуга", в том числе на предоставление субсидий +  370 00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БК 99000 28010 611 241   + 370 000,00 рублей (211-284,2, 213-85,8) повышение з/плат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расход  + 7 410 748,56 рублей 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7-12-01T13:55:00Z</cp:lastPrinted>
  <dcterms:modified xsi:type="dcterms:W3CDTF">2017-12-04T00:40:00Z</dcterms:modified>
  <cp:revision>622</cp:revision>
  <dc:subject/>
  <dc:title/>
</cp:coreProperties>
</file>