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ГНОЗ СОЦИАЛЬНО-ЭКОНОМИЧЕСКОГО РАЗВИТИЯ</w:t>
      </w:r>
    </w:p>
    <w:p>
      <w:pPr>
        <w:pStyle w:val="Normal"/>
        <w:ind w:right="-5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5" w:hanging="0"/>
        <w:jc w:val="center"/>
        <w:rPr/>
      </w:pPr>
      <w:r>
        <w:rPr>
          <w:b/>
          <w:i/>
        </w:rPr>
        <w:t>ПИОНЕРСКОГО СЕЛЬСКОГО ПОСЕЛЕНИЯ НА 2018 год</w:t>
      </w:r>
    </w:p>
    <w:p>
      <w:pPr>
        <w:pStyle w:val="Normal"/>
        <w:ind w:right="-55" w:hanging="0"/>
        <w:jc w:val="center"/>
        <w:rPr/>
      </w:pPr>
      <w:r>
        <w:rPr>
          <w:b/>
          <w:i/>
        </w:rPr>
        <w:t>И ПЛАНОВЫЙ ПЕРИОД 2019-2020 ГОДОВ</w:t>
      </w:r>
    </w:p>
    <w:p>
      <w:pPr>
        <w:pStyle w:val="Normal"/>
        <w:ind w:right="-5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Общие показател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еленные пункты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709"/>
        <w:gridCol w:w="992"/>
        <w:gridCol w:w="999"/>
        <w:gridCol w:w="1080"/>
        <w:gridCol w:w="991"/>
        <w:gridCol w:w="992"/>
      </w:tblGrid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  </w:t>
            </w: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ельски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,2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застроенных зем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26"/>
          <w:szCs w:val="26"/>
        </w:rPr>
        <w:t>2. Демографические показател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3"/>
        <w:gridCol w:w="708"/>
        <w:gridCol w:w="913"/>
        <w:gridCol w:w="1072"/>
        <w:gridCol w:w="1054"/>
        <w:gridCol w:w="992"/>
        <w:gridCol w:w="808"/>
      </w:tblGrid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  (оценка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1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(по данным похозяйственного учета с учетом граждан зарегистрированных по месту пребы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9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. Пионер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3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. Свет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.Крутоберег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детей дошкольного возраста (до 6 лет включитель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</w:tr>
      <w:tr>
        <w:trPr>
          <w:trHeight w:val="6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 школьного возраста (от 7 до 16 лет включитель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способ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3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постоянного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5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рибывших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ыбывших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относящегося к коренным малочисленным нар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9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96" w:leader="none"/>
        </w:tabs>
        <w:ind w:firstLine="720"/>
        <w:jc w:val="both"/>
        <w:rPr>
          <w:sz w:val="10"/>
          <w:szCs w:val="10"/>
        </w:rPr>
      </w:pPr>
      <w:r>
        <w:rPr>
          <w:sz w:val="26"/>
          <w:szCs w:val="26"/>
        </w:rPr>
        <w:t>3. Финансовые показатели</w:t>
      </w:r>
    </w:p>
    <w:p>
      <w:pPr>
        <w:pStyle w:val="Normal"/>
        <w:tabs>
          <w:tab w:val="clear" w:pos="708"/>
          <w:tab w:val="left" w:pos="3696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                                            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708"/>
        <w:gridCol w:w="1277"/>
        <w:gridCol w:w="1290"/>
        <w:gridCol w:w="1261"/>
        <w:gridCol w:w="1134"/>
        <w:gridCol w:w="1134"/>
      </w:tblGrid>
      <w:tr>
        <w:trPr>
          <w:trHeight w:val="7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  (оцен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63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4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64,0</w:t>
            </w:r>
          </w:p>
        </w:tc>
      </w:tr>
      <w:tr>
        <w:trPr>
          <w:trHeight w:val="58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88,3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15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 61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610,2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 49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44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61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8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 919,2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-/профицит+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3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79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70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6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оказатели жилищного фонда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50"/>
        <w:gridCol w:w="760"/>
        <w:gridCol w:w="941"/>
        <w:gridCol w:w="999"/>
        <w:gridCol w:w="1080"/>
        <w:gridCol w:w="851"/>
        <w:gridCol w:w="871"/>
      </w:tblGrid>
      <w:tr>
        <w:trPr>
          <w:trHeight w:val="50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  </w:t>
            </w: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44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ищного фонда,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0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омов,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</w:tr>
      <w:tr>
        <w:trPr>
          <w:trHeight w:val="3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омов индивидуального тип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</w:tr>
      <w:tr>
        <w:trPr>
          <w:trHeight w:val="2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жилищного фонда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2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м отопление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4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емей, улучшивших жилищные услов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емей, получивших субсидии на оплату жилищно-коммунальных услу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Показатели коммунального хозяйства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44"/>
        <w:gridCol w:w="709"/>
        <w:gridCol w:w="992"/>
        <w:gridCol w:w="999"/>
        <w:gridCol w:w="1080"/>
        <w:gridCol w:w="850"/>
        <w:gridCol w:w="851"/>
      </w:tblGrid>
      <w:tr>
        <w:trPr>
          <w:trHeight w:val="7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  </w:t>
            </w: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2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теплов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5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ельные под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ые под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оказатели дорожного хозяйства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841"/>
        <w:gridCol w:w="992"/>
        <w:gridCol w:w="1047"/>
        <w:gridCol w:w="1080"/>
        <w:gridCol w:w="850"/>
        <w:gridCol w:w="851"/>
      </w:tblGrid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2" w:firstLine="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  </w:t>
            </w: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федерального 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межмуниципального   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дорог по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Показатели связи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34"/>
        <w:gridCol w:w="709"/>
        <w:gridCol w:w="992"/>
        <w:gridCol w:w="999"/>
        <w:gridCol w:w="1080"/>
        <w:gridCol w:w="850"/>
        <w:gridCol w:w="851"/>
      </w:tblGrid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  </w:t>
            </w: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квартирных телефонных аппаратов телефонной сети общего поль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10"/>
          <w:szCs w:val="10"/>
        </w:rPr>
      </w:pPr>
      <w:r>
        <w:rPr>
          <w:sz w:val="26"/>
          <w:szCs w:val="26"/>
        </w:rPr>
        <w:t>8. Показатели образования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1"/>
        <w:gridCol w:w="688"/>
        <w:gridCol w:w="946"/>
        <w:gridCol w:w="936"/>
        <w:gridCol w:w="1165"/>
        <w:gridCol w:w="851"/>
        <w:gridCol w:w="850"/>
      </w:tblGrid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  </w:t>
            </w:r>
            <w:r>
              <w:rPr>
                <w:sz w:val="20"/>
                <w:szCs w:val="20"/>
              </w:rPr>
              <w:t>(оцен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ошкольных 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уп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, посещающих дошкольные учрежд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дагогических работников дошкольных 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невных общеобразовательных шко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общеобразовательных учреждения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реподавателей общеобразовательных шко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9. Показатели здравоохранения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1"/>
        <w:gridCol w:w="637"/>
        <w:gridCol w:w="983"/>
        <w:gridCol w:w="1080"/>
        <w:gridCol w:w="1080"/>
        <w:gridCol w:w="851"/>
        <w:gridCol w:w="850"/>
      </w:tblGrid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  </w:t>
            </w: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ие учрежд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рачей всех специальносте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реднего медицинского персона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0. Показатели культуры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016"/>
        <w:gridCol w:w="709"/>
        <w:gridCol w:w="992"/>
        <w:gridCol w:w="1116"/>
        <w:gridCol w:w="1260"/>
        <w:gridCol w:w="851"/>
        <w:gridCol w:w="850"/>
      </w:tblGrid>
      <w:tr>
        <w:trPr>
          <w:trHeight w:val="61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  (оцен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3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ки для взрослых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 Показатели спорта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1"/>
        <w:gridCol w:w="688"/>
        <w:gridCol w:w="962"/>
        <w:gridCol w:w="1050"/>
        <w:gridCol w:w="1260"/>
        <w:gridCol w:w="851"/>
        <w:gridCol w:w="850"/>
      </w:tblGrid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  (оцен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портивных сооруж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зал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етских спортивных секц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12. Показатели сельского хозяйст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618"/>
        <w:gridCol w:w="992"/>
        <w:gridCol w:w="1090"/>
        <w:gridCol w:w="1260"/>
        <w:gridCol w:w="851"/>
        <w:gridCol w:w="850"/>
      </w:tblGrid>
      <w:tr>
        <w:trPr>
          <w:trHeight w:val="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  (оцен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охозяйственных предприят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рестьянских фермерских хозяйст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личных подсобных хозяйст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их поголовье скота по видам: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Р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винь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вцы, коз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тиц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3. Показатели торговли и общественного питания.</w:t>
      </w:r>
    </w:p>
    <w:p>
      <w:pPr>
        <w:pStyle w:val="Normal"/>
        <w:tabs>
          <w:tab w:val="clear" w:pos="708"/>
          <w:tab w:val="left" w:pos="9000" w:leader="none"/>
        </w:tabs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4"/>
        <w:gridCol w:w="651"/>
        <w:gridCol w:w="992"/>
        <w:gridCol w:w="1057"/>
        <w:gridCol w:w="1260"/>
        <w:gridCol w:w="851"/>
        <w:gridCol w:w="850"/>
      </w:tblGrid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  (факт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  (оцен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план)</w:t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редприятий розничной торговл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предприятий общественного питания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он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е сельское поселение Елизовского муниципального района Камчатского края занимает территорию 1537,2 га  с населением по состоянию на </w:t>
      </w:r>
      <w:r>
        <w:rPr>
          <w:sz w:val="26"/>
          <w:szCs w:val="26"/>
          <w:u w:val="single"/>
        </w:rPr>
        <w:t>01.01.2017 года 4095 человек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граничит с г. Петропавловском-Камчатским, Новоавачинским сельским поселением и межсельными территориями Елизовского муниципальн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 поселения входит три населенных пункта: п. Пионерский (центр поселения, расположен в 18 км от г. Елизово), п. Светлый и п. Крутобереговы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ртографические границы поселения описаны и утверждены в приложении № 10 к Закону Камчатской  области от 29.12.2004 № 255 «Об установлении границ муниципальных образований, расположенных на территории Елизовского района Камчатской области, и о наделении их статусом муниципального района, городского, сельского поселения» (с изменения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ницах Пионерского сельского поселения расположено 76 предприятий, учреждений и организаций различных организационно-правовых форм и видов собственности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ве войсковые ч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ниципальные учреждения: МБОУ «Пионерская средняя школа им. Евсюковой М.А.», МБДОУ «Детский сад № 24 «Журавлик», МУ КДЦ «Радуга», ГБУЗ КК ЕРБ «Пионерская амбулатория», стоматологический и физиопроцедурный кабинеты, государственное учреждение КГОБУ «Камчатская санаторная школа-интерна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АО «Пионерско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жарный пост п. Пионерский КГКУ «Центр обеспечения действий по ГО и ЧС и пожарной безопасности в К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приятие коммунального комплекса - ООО «Восточно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правляющая компания ООО УК «Восточное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м Быта в п. Пионерский с парикмахерской, мастерской по ремонту обув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чтовое отделение связи и автоматическая телефонная станция (АТС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. Пионерский находится Пункт полиции № 5 МО МВД РФ «Елизовский»,  территория оперативного обслуживания которого включает: 58 СОТов от 16 до 28 километра по объездной трассе г. Петропавловск – с. Мильково; 7 километров трассы «Южный объезд», находящихся на участке местности от 20 километра до р. Авача, левый берег р. Авача от 24 километра до ее устья и часть побережья Авачинской бухты; природный парк Налычево и Кроноцкий заповедни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Демографическая ситуация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Пионерского сельского поселения </w:t>
      </w:r>
      <w:r>
        <w:rPr>
          <w:sz w:val="26"/>
          <w:szCs w:val="26"/>
          <w:u w:val="single"/>
        </w:rPr>
        <w:t>проживает 4095 чел</w:t>
      </w:r>
      <w:r>
        <w:rPr>
          <w:sz w:val="26"/>
          <w:szCs w:val="26"/>
        </w:rPr>
        <w:t>., из них трудоспособного возраста – 2425 чел. (59,2 % от общего числа населения), детей в возрасте до 16 лет и молодежи –916 чел. (21,0 % от общего числа населения), старше трудоспособного возраста – 765 чел. (18,7 % от общего числа населен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 общей численности населения на территории Пионерского сельского поселения проживает 1105 пенсионеров (45,6 % от числа трудоспособного населени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е число хозяйств – 1641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ынок труда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отсутствием на территории сельского поселения промышленности большинство трудоспособного населения занимают рабочие места в г. Петропавловск-Камчатский и г. Елизо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п. Пионерский расположена МБОУ «Пионерская средняя школа им. Евсюковой М.А.», </w:t>
      </w:r>
      <w:r>
        <w:rPr>
          <w:sz w:val="26"/>
          <w:szCs w:val="26"/>
          <w:u w:val="single"/>
        </w:rPr>
        <w:t>1984 года постройки</w:t>
      </w:r>
      <w:r>
        <w:rPr>
          <w:sz w:val="26"/>
          <w:szCs w:val="26"/>
        </w:rPr>
        <w:t xml:space="preserve">, с проектной мощностью </w:t>
      </w:r>
      <w:r>
        <w:rPr>
          <w:sz w:val="26"/>
          <w:szCs w:val="26"/>
          <w:u w:val="single"/>
        </w:rPr>
        <w:t>1176 учебных мест</w:t>
      </w:r>
      <w:r>
        <w:rPr>
          <w:sz w:val="26"/>
          <w:szCs w:val="26"/>
        </w:rPr>
        <w:t xml:space="preserve">. В 2017 году численность учащихся составила </w:t>
      </w:r>
      <w:r>
        <w:rPr>
          <w:sz w:val="26"/>
          <w:szCs w:val="26"/>
          <w:u w:val="single"/>
        </w:rPr>
        <w:t>514 человек</w:t>
      </w:r>
      <w:r>
        <w:rPr>
          <w:sz w:val="26"/>
          <w:szCs w:val="26"/>
        </w:rPr>
        <w:t xml:space="preserve">. Школа оборудована водопроводом, канализацией, центральным отоплением и горячим водоснабжением. Площадь спортивного зала составляет 288,6 кв.м., учебно-опытного земельного участка – 3,0377 га. Все учащиеся обучаются в первую смену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. Пионерский находится МБДОУ «Детский сад № 24 «Журавлик», 1986 года постройки, с проектной мощностью 220 мест. Особый упор в учреждении делается на оздоровительную и коррекционную функцию. Численность детей, посещающих учреждение, составляет </w:t>
      </w:r>
      <w:r>
        <w:rPr>
          <w:sz w:val="26"/>
          <w:szCs w:val="26"/>
          <w:u w:val="single"/>
        </w:rPr>
        <w:t>250 человек</w:t>
      </w:r>
      <w:r>
        <w:rPr>
          <w:sz w:val="26"/>
          <w:szCs w:val="26"/>
        </w:rPr>
        <w:t>. Численность работающих - 62 человека, в том числе 22 воспит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п. Пионерский расположено государственное учреждение КГКОУ «Камчатская санаторная школа-интернат» на 36 мест  (проживают  36 детей)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БУЗ КК ЕРБ «Пионерская амбулатория», стоматологический и физиопроцедурный кабинеты п. Пионерский расположены в приспособленных помещения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мбулатория обеспечена медицинским персоналом в составе 4 врачей и 9 работников среднего медицинского персонала. В перспективе предусмотрено строительство типового здания амбулатории в п. Пионерский, а также открытие фельдшерско-акушерских пунктов в п. Светлый и Крутобереговы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ультура и спорт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ивание населения в сфере культуры в Пионерском сельском поселении обеспечивает МУ КДЦ «Радуга», 1989 года постройки, имеющий зрительный зал на 400 мест, спортивный за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здании СДК расположена библиотека № 11 – филиал с фондом свыше 14,2 тыс. экземпляров книг и журн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селения имеется стрелково-спортивный комплекс (совокупность кругового и траншейного стенда), оздоровительный комплек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8 год направлена бюджетная заявка на участие в Государственной программе Камчатского края «Развитие сельского хозяйства и регулирование рынков сельскохозяйственной продукции, сырья и продовольствия  Камчатского края на 2014-2018 годы» и разработана Муниципальная  программа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Устойчивое развитие сельской территории Пионерского сельского поселения на 2018 год». В Программе предусматривается реализация следующих мероприят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«Реконструкция внутренних инженерных сетей здания с заменой конструкции мягкой кровли и устройством вентилируемого фасада объекта капитального строительства:  МУ КДЦ   «Радуга» в п. Пионерский»</w:t>
      </w:r>
      <w:r>
        <w:rPr>
          <w:sz w:val="26"/>
          <w:szCs w:val="26"/>
          <w:u w:val="single"/>
          <w:lang w:eastAsia="en-US"/>
        </w:rPr>
        <w:t xml:space="preserve"> </w:t>
      </w:r>
      <w:r>
        <w:rPr>
          <w:sz w:val="26"/>
          <w:szCs w:val="26"/>
          <w:lang w:eastAsia="en-US"/>
        </w:rPr>
        <w:t>по адресу: Камчатский край, Елизовский район,  п. Пионерский, ул. В. Бонивура д.2/1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Жилье, коммунальные услуги, благоустройство поселения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Пионерского сельского поселения расположено </w:t>
      </w:r>
      <w:r>
        <w:rPr>
          <w:sz w:val="26"/>
          <w:szCs w:val="26"/>
          <w:u w:val="single"/>
        </w:rPr>
        <w:t>387 жилых домов</w:t>
      </w:r>
      <w:r>
        <w:rPr>
          <w:sz w:val="26"/>
          <w:szCs w:val="26"/>
        </w:rPr>
        <w:t>, в том числе находящихся в управлении Управляющей компании ООО УК «Восточное», - 23 жилых домов, выбравших непосредственный способ управления – 43 жилых домов, ООО «ГУЖФ» – 2 жилых дома, ООО УК «Дом-Сервис+» -1 жилой дом, ООО УК Камчатский дом -2 жилых дома, ООО «Атлант» -1 жилой дом, частный сектор -314 жилых дом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ность населения в среднем составляет 13,0 кв.м. общей площади на одного жителя поселения. Согласно учету граждан, нуждающихся в улучшении жилищных условий, на очереди состоит 45 семей (98 чел.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имеется 4 дизельные электростанции установленной мощностью 800 кВт, 32 трансформаторные подста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уличных водопроводных сетей составляет 15,04 км, канализационных сетей – 6,415 км, протяженность магистральных (уличных) тепловых сетей – 7,2 к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м планом предусмотрены мероприятия по санитарной очистке территории населенных пунктов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планово-регулярной системы очистки населенных пунктов, своевременного сбора и вывоза всех бытовых отходов на полигон ТБ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явление несанкционированных свалок с последующей рекультивацией территор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проведения санитарной очистки территории поселения планируется организовать вывоз бытовых отходов и мусора с несанкционированных свалок в поселках Пионерский, Светлый, Крутобереговый площадью 1500 кв. м.</w:t>
      </w:r>
    </w:p>
    <w:p>
      <w:pPr>
        <w:pStyle w:val="Heading1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ля осуществления санитарной очистки территории Пионерского сельского поселения на 2018 год разработана муниципальная программа "Обращение с отходами производства потребления в  Пионерском сельском поселении в 2018 году». Потребность в ассигнованиях на реализацию мероприятий составляет 450,0 тыс рублей, в том числе за счет средств краевого бюджета 449,955 тыс.руб.</w:t>
      </w:r>
    </w:p>
    <w:p>
      <w:pPr>
        <w:pStyle w:val="Normal"/>
        <w:ind w:firstLine="709"/>
        <w:jc w:val="center"/>
        <w:rPr>
          <w:rStyle w:val="StrongEmphasis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Земля, землепользование и застройка поселений, автомобильные дороги общего пользования, транспортные сооружения населенных пунктов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ерритория Пионерского сельского поселения имеет </w:t>
      </w:r>
      <w:r>
        <w:rPr>
          <w:sz w:val="26"/>
          <w:szCs w:val="26"/>
          <w:u w:val="single"/>
        </w:rPr>
        <w:t>площадь 1537,2 га</w:t>
      </w:r>
      <w:r>
        <w:rPr>
          <w:sz w:val="26"/>
          <w:szCs w:val="26"/>
        </w:rPr>
        <w:t>. Количество земельных участков, переданных в аренду, собственность и в пользование физическим лицам – 2 341 участков общей площадью 260 га, юридическим лицам – 191 участок общей площадью 437,4 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имеются такж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ЖСК № № - 1,2,3,4 и микрорайон «Молодежный» на 1 410 участков под индивидуальное строительство жилых домов (из них выделено под индивидуальное жилищное строительство – 1 191 участков, под личное подсобное хозяйство – 219 участков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5 гаражно-строительных кооперативов на 452 гараж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3 дачных некоммерческих кооператива на 546 участка с правом регистрации по месту ж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2 садовых товарищества на 403 участ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еральным планом Пионерского сельского поселения, утвержденным Собранием депутатов 17.06.2010 года № 413, предусматривается освоение новых территорий под жилищное строительство и уплотнение территории сложившейся жилой застрой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м Собрания депутатов ПСП  от 26.09.2013 № 31 утвержден проект планировки Жилого района. Проектом планировки территории строительство Жилого района предусмотрено в три очереди с ориентировочными сроками 2015-2024 г.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– 2020 годы предусмотр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оительство первой очереди восточной части территории Жил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8 год направлены заявки в профильные Министерства Камчатского края на включение в Государственные программы Камчатского края по следующим мероприят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ектирование и строительство электрической подстанции ПС 110/35 кВ «Молодежна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- проведение работ на проектно-изыскательские работы по объекту: «Строительство дорожной  инфраструктуры  1-ой очереди Жилого района в Пионерском сельском поселении»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проведение работ на</w:t>
      </w:r>
      <w:r>
        <w:rPr>
          <w:sz w:val="26"/>
          <w:szCs w:val="26"/>
        </w:rPr>
        <w:t xml:space="preserve"> выполнение проектно-изыскательских работ по объекту: «Строительство дорожной инфраструктуры 1-ой очереди микрорайона МОЛОДЕЖНЫЙ в  Пионерском сельском поселен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>"Строительство тепловой сети и автоматизированной котельной мощностью 12,9 Гкал/час (15МВт) на газовом топливе (аварийное-дизельное топливо)  для пос. Пионерский, ул. Зеленая Пионерского сельского поселения")</w:t>
      </w:r>
      <w:r>
        <w:rPr>
          <w:sz w:val="26"/>
          <w:szCs w:val="26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питальный ремонт и ремонт автомобильных дорог общего пользования населенных пунктов Пионерского сельского поселения (в том  числе элементов улично-дорожной сети, включая тротуары и парковки), дворовых территорий многоквартирных домов и проездов к ним общей протяженностью 13 916  кв.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 предусмотрены мероприятия по разграничению и регистрации прав муниципальной собственности, изготовлению техпаспортов и проведению межевания объектов землеустройства, выявление бесхозяйных объектов на территории Пион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тяженность автомобильных дорог на территории Пионерского сельского поселения составляет 53,6 км, ведомственные автомобильные дороги – 10,0 км. Протяженность автомобильных дорог с твердым покрытием составляет 15,8 км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орговля, общественное питание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Пионерского сельского поселения расположено 28 предприятий розничной торговли с общей торговой площадью 1141.8 кв.м., в том числе 1 предприятие потребительской операции с торговой площадью 154,0 кв.м., 26 частных предприятий с торговой площадью 837,8 кв.м.; 2 предприятия общественного питания с общей торговой площадью 250,0 кв.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просы местного значения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ы местного значения Пионерского сельского поселения решаются  в соответствии с Федеральным законом от 06.10.2003 № 131-ФЗ «Об общих принципах организации местного самоуправления Российской Федерации», Уставом Пионер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ей Пионерского сельского поселения разработаны мероприятия и утверждены муниципальные программы и направлены бюджетные заявки для участия в Государственных программах Камчатского края в 2018 году. 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Муниципальная программа 1 </w:t>
      </w:r>
      <w:r>
        <w:rPr>
          <w:sz w:val="26"/>
          <w:szCs w:val="26"/>
          <w:lang w:eastAsia="ar-SA"/>
        </w:rPr>
        <w:t>«Энергоэффективность,  развитие энергетики и коммунального хозяйства, обеспечение жителей населенных пунктов Пионерского сельского поселения коммунальными услугами и услугами по благоустройству территорий на 2018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.1 «</w:t>
      </w:r>
      <w:r>
        <w:rPr>
          <w:sz w:val="26"/>
          <w:szCs w:val="26"/>
          <w:lang w:eastAsia="ar-SA"/>
        </w:rPr>
        <w:t>Энергосбережение и повышение энергетической эффективности в  Пионерском сельском поселении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раммные мероприятия 1.1.3 «Модернизация систем энерго, теплоснабжения на территории Пионерского сельского поселения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рректировка проектной и рабочей документации для строительства тепловой сети и автоматизированной котельной мощностью 12,9 Гкал/час  (15 МВт) на газовом топливе (аварийное дизельное топливо) для пос. Пионерский, ул. Зеленая, Пионерского сельского поселения в размере 9 407,81 тыс.руб, в том числе за счет средств краевого бюджета 9 219,65 тыс.руб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рограмма 3 "Благоустройство территорий Пионерского сельского поселения"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раммные мероприятия 1.3.1 «Капитальный ремонт и ремонт автомобильных дорог общего пользования населенных пунктов Пионерского сельского поселения (в том  числе элементов улично-дорожной сети, включая тротуары и парковки), дворовых территорий многоквартирных домов и проездов к ним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апитальный ремонт и ремонт автомобильных дорог общего пользования населенных пунктов (в том числе элементов улично-дорожной сети), дворовых территорий многоквартирных домов и проездов к ним: п. Пионерский, ул. Н.Коляды 20,22,24 – 2 365 кв.м;, ул. В.Бонивура, 9 до пионерского лагеря, В.Бонивура 7  - 2 935 кв.м в размере 9 700,3 тыс.руб, в том числе за счет средств краевого бюджета 310,8 тыс.руб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раммные мероприятия 1.3.5 "Ремонт и реконструкция уличных сетей наружного освещения "Капитальный ремонт уличных сетей наружного освещения Ремонт уличных сетей наружного освещения п. Пионерский, от ул. Зеленая до  школы интернат" - 2 опоры 80 м, п. Пионерский, ул. Зеленая  одноэтажные дома - 2 опоры  145 м от ул. Н.Коляды, 20 до  СНТ "Кедр"  60 м. - 3 опоры, от ул. В. Бонивура д. 10 до Сквера - 120 м. - 5 опор в размере 345,3 тыс.руб, в том числе за счет средств краевого бюджета 310,8 тыс.руб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рамма 3 «Программа "Переселение граждан из аварийных жилых домов и непригодных для проживания жилых помещений в Пионерском сельском поселении в 2018 году. Программные мероприятия 3.1 Приобретение жилых помещений, гражданам, расселяемым в рамках Программы, проживающих в жилых помещениях по договорам социального найма, входящих в аварийный жилищный фонд в размере 12 969,0 тыс.руб, в том числе за счет средств краевого бюджета 12 839,31  тыс.руб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4 "Устойчивое развитие сельской территории Пионерского сельского поселения на 2018 год. "Программные мероприятия "Повышение уровня развития социальной инфраструктуры и инженерного обустройства населенных пунктов, расположенных в Пионерском сельском поселении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е: «Реконструкция внутренних инженерных сетей здания с заменой конструкции мягкой кровли и устройством вентилируемого фасада объекта капитального строительства МУ КДЦ  «Радуга» в п. Пионерский» по адресу: Камчатский край, Елизовский район,  п. Пионерский, ул. В.Бонивурад.2/1» в размере 77 596,4 тыс.руб, в том числе за счет средств краевого бюджета 73 716,6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5 «Модернизация и развитие дорог общего пользования  местного значения в Пионерском сельском поселении в 2018 году»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роприятие «Проектно-изыскательские работы по объекту: «Строительство дорожной  инфраструктуры 1-ой очереди Жилого района в Пионерском сельском поселении» в размере 18 483,0 тыс.руб, в том числе за счет средств краевого бюджета 18 113,3,7 тыс.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роприятие проектно-изыскательские работы по объекту: «Строительство дорожной инфраструктуры 1-ой очереди микрорайона Молодежный в Пионерском сельском поселении»  в размере 14 086,5 тыс.руб, в том числе за счет средств краевого бюджета 13 804,7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ая программа Камчатского края  «Развитие сельского хозяйства и регулирование рынков сельскохозяйственной продукции, сырья и продовольствия  Камчатского края на 2014-2018 годы", Подпрограмма  5. «Устойчивое развитие сельских территорий». Разработка проектно-изыскательских работ по объекту: «Строительство водоснабжения в Пионерском сельском поселении по ул. Таежная в размере 1 645,0 тыс.руб, в том числе за счет средств краевого бюджета 1 562,7 тыс.руб.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разрабатываются муниципальные программы Пионерского сельского поселения на 2018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ниципальная программа «Обращение с отходами производства потребления в  Пионерском сельском поселении  в 2018 году» Мероприятия по возмещению причиненного вреда окружающей среде при размещении безхозяйственных отходов, в том числе твердых коммунальных от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По вопросам обеспечения пожарной безопасности на территории Пионерского сельского поселения в 2018» 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ниципальная программа  «Профилактика правонарушений, экстремизма и терроризма в Пионерском сельском поселение на 2017-2018 годы» профилактика правонарушений на территории Пионерского сельского поселения, профилактика правонарушений в общественных местах и на улицах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офилактические мероприятия в сфере противодействия терроризму и экстремизму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рофилактике преступлений и иных правонарушений, связанных с незаконным оборотом наркот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ниципальная программа «Формирование современной городской среды  на территории Пионерского сельского поселения»  на 2018-2022 гг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Благоустройство дворовых территорий Пионер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Благоустройство муниципальной территории общего пользования Пионерского  сельского по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 благоустройства дворовых территорий Пионерского сельского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я уровня благоустройства территорий общественного пользования Пионерского сельского поселения 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Правил благоустройства территории Пионер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Развитие и поддержка малого предпринимательства в Пионерском сельском поселении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ы средст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защиту населения, гражданскую оборону и борьбу с терроризмом в размере 239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пожарной безопасности в размере 295,0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53:00Z</dcterms:created>
  <dc:creator>Denis</dc:creator>
  <dc:description/>
  <cp:keywords/>
  <dc:language>en-US</dc:language>
  <cp:lastModifiedBy>Ольга</cp:lastModifiedBy>
  <cp:lastPrinted>2016-11-15T10:34:00Z</cp:lastPrinted>
  <dcterms:modified xsi:type="dcterms:W3CDTF">2017-11-16T02:26:00Z</dcterms:modified>
  <cp:revision>386</cp:revision>
  <dc:subject/>
  <dc:title/>
</cp:coreProperties>
</file>