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ионерское сельское поселение вправе осуществлять муниципальные заимствования в соответствии с Программой муниципальных заимствований на 2018 год согласно </w:t>
      </w:r>
      <w:r>
        <w:rPr>
          <w:i/>
          <w:sz w:val="28"/>
          <w:szCs w:val="28"/>
        </w:rPr>
        <w:t>приложению 9</w:t>
      </w:r>
      <w:r>
        <w:rPr>
          <w:sz w:val="28"/>
          <w:szCs w:val="28"/>
        </w:rPr>
        <w:t xml:space="preserve"> к ПРОЕКТУ нпа О БЮДЖЕТЕ Пионерского сельского поселения на 2018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долга Пионерского сельского поселения на 01 января 2019 года по долговым обязательствам Пионерского сельского поселения в сумме 0,0 тыс. рублей, в том числе предельный объем обязательств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едельный объем расходов на обслуживание муниципального долга в 2018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Ольга</cp:lastModifiedBy>
  <cp:lastPrinted>2016-11-15T09:02:00Z</cp:lastPrinted>
  <dcterms:modified xsi:type="dcterms:W3CDTF">2017-11-16T02:26:00Z</dcterms:modified>
  <cp:revision>11</cp:revision>
  <dc:subject/>
  <dc:title/>
</cp:coreProperties>
</file>