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РОЕКТ </w:t>
      </w:r>
    </w:p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«____»  ___________ 2017 года  № _____ </w:t>
      </w:r>
      <w:r>
        <w:rPr>
          <w:b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8 год»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  <w:lang w:val="ru-RU"/>
        </w:rPr>
        <w:t xml:space="preserve">на  (вне)очередной сессии / сессия № ___ от ___.___.2017 № </w:t>
      </w:r>
      <w:r>
        <w:rPr>
          <w:b/>
          <w:sz w:val="26"/>
          <w:szCs w:val="26"/>
          <w:lang w:val="ru-RU"/>
        </w:rPr>
        <w:t>___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с учетом уровня инфляции, не превышающего </w:t>
      </w:r>
      <w:r>
        <w:rPr>
          <w:b/>
          <w:sz w:val="26"/>
          <w:szCs w:val="26"/>
          <w:lang w:val="ru-RU"/>
        </w:rPr>
        <w:t>4,3</w:t>
      </w:r>
      <w:r>
        <w:rPr>
          <w:sz w:val="26"/>
          <w:szCs w:val="26"/>
          <w:lang w:val="ru-RU"/>
        </w:rPr>
        <w:t xml:space="preserve"> процента (декабрь 2018 года к декабрю 2017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Общий объем доходов  бюджета  Пионерского  сельского  поселения  в  размере  </w:t>
      </w:r>
      <w:r>
        <w:rPr>
          <w:b/>
          <w:bCs/>
          <w:sz w:val="26"/>
          <w:szCs w:val="26"/>
          <w:lang w:val="ru-RU"/>
        </w:rPr>
        <w:t xml:space="preserve">-125 325 672,00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highlight w:val="yellow"/>
          <w:lang w:val="ru-RU"/>
        </w:rPr>
      </w:pPr>
      <w:r>
        <w:rPr>
          <w:b/>
          <w:bCs/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 xml:space="preserve">126 303 009,24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 </w:t>
      </w:r>
      <w:r>
        <w:rPr>
          <w:b/>
          <w:sz w:val="26"/>
          <w:szCs w:val="26"/>
          <w:lang w:val="ru-RU"/>
        </w:rPr>
        <w:t>977 337,24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sz w:val="26"/>
          <w:szCs w:val="26"/>
          <w:lang w:val="ru-RU"/>
        </w:rPr>
        <w:t>6,9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</w:t>
      </w:r>
      <w:r>
        <w:rPr>
          <w:b/>
          <w:sz w:val="26"/>
          <w:szCs w:val="26"/>
          <w:lang w:val="ru-RU"/>
        </w:rPr>
        <w:t>977 337,24</w:t>
      </w:r>
      <w:r>
        <w:rPr>
          <w:sz w:val="26"/>
          <w:szCs w:val="26"/>
          <w:lang w:val="ru-RU"/>
        </w:rPr>
        <w:t xml:space="preserve">  рублей);</w:t>
      </w:r>
    </w:p>
    <w:p>
      <w:pPr>
        <w:pStyle w:val="Normal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4 Резервный фонд Администрации Пионерского сельского поселения в размере </w:t>
      </w:r>
      <w:r>
        <w:rPr>
          <w:b/>
          <w:sz w:val="26"/>
          <w:szCs w:val="26"/>
          <w:lang w:val="ru-RU"/>
        </w:rPr>
        <w:t>169 3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2018 год в размере </w:t>
      </w:r>
      <w:r>
        <w:rPr>
          <w:b/>
          <w:sz w:val="26"/>
          <w:szCs w:val="26"/>
          <w:lang w:val="ru-RU"/>
        </w:rPr>
        <w:t>6 810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8 год в размере </w:t>
      </w:r>
      <w:r>
        <w:rPr>
          <w:b/>
          <w:sz w:val="26"/>
          <w:szCs w:val="26"/>
          <w:lang w:val="ru-RU"/>
        </w:rPr>
        <w:t xml:space="preserve">970 900,0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В целях улучшения администрирования, а также повышения собираемо</w:t>
        <w:softHyphen/>
        <w:t xml:space="preserve">сти налоговых и неналоговых доходов, поступающих в бюджет Пионерского сельского поселени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а</w:t>
        <w:softHyphen/>
        <w:t>крепить основные источники доходов за главными адми</w:t>
        <w:softHyphen/>
        <w:t>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ешений о возврате (зачёте) излишне уплаченных (взысканных) платежей, пеней и штрафов по ним в пределах полномочий, установленных законодательством Российской Федерации и Камчатского края, согласно </w:t>
      </w:r>
      <w:r>
        <w:rPr>
          <w:i/>
          <w:sz w:val="26"/>
          <w:szCs w:val="26"/>
          <w:u w:val="single"/>
          <w:lang w:val="ru-RU"/>
        </w:rPr>
        <w:t>приложению № 1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- закрепить основные источники финансирования дефицита бюджета поселения за главными администраторами источников финансирования дефицита бюджета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3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в бюджет Пионерского сельского поселения в 2018 году подлежат зачислению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, согласно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»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2018 год поступление доходов согласно </w:t>
      </w:r>
      <w:r>
        <w:rPr>
          <w:i/>
          <w:sz w:val="26"/>
          <w:szCs w:val="26"/>
          <w:u w:val="single"/>
          <w:lang w:val="ru-RU"/>
        </w:rPr>
        <w:t>приложению № 3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средства, полученные казенными учреждениями, находящимися в ведении органов местного самоуправления муниципального образования, и финансируемыми за счет средств местного бюджета, от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 Установить, что бюджетные ассигнования на обеспечение выполнения функций муниципальных учреждений, финансируемых из местного бюджета, в части оплаты труда работников культуры предусматриваются главным распорядителям средств местного бюджета с учетом увеличения с 1 января 2018 года на 4,0 процент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и</w:t>
      </w:r>
      <w:r>
        <w:rPr>
          <w:sz w:val="26"/>
          <w:szCs w:val="26"/>
          <w:lang w:val="ru-RU" w:eastAsia="ru-RU"/>
        </w:rPr>
        <w:t>зменение состава и (или) функций главных администраторов доходов бюджета Пионерского сельского поселения, а также изменение принципов назначения и присвоения структуры кодов классификации доходов бюджета, изменение в перечень главных администраторов доходов бюджета Пионерского сельского поселения, а также в состав закрепленных за ними кодов классификации доходов бюджета, вносятся на основании нормативного правового акта Отдела финансов и имущественных отношений без внесения изменений в Решение о бюджете Пионер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бюджетов на 2018 год, согласно </w:t>
      </w:r>
      <w:r>
        <w:rPr>
          <w:i/>
          <w:sz w:val="26"/>
          <w:szCs w:val="26"/>
          <w:u w:val="single"/>
          <w:lang w:val="ru-RU"/>
        </w:rPr>
        <w:t>приложению  № 5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распределение ассигнований на реализацию муниципальных программ Пионерского сельского поселения на 2018 год, согласно </w:t>
      </w:r>
      <w:r>
        <w:rPr>
          <w:i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в части инвестиционных мероприятий 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 программу муниципальных заимствован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10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7.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8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Администрация Пионерского сельского поселения вправе осуществлять муниципальные заимствования в соответствии с Программой муниципальных заимствований Пионерского сельского поселения 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 предельный объем муниципального долга Пионерского сельского поселения на 1 января 2018 года в сумме 0,0 тыс. рублей, в том числе верхний предел муниципального долга Пионерского сельского поселения на 1 января 2018 года по долговым обязательствам Пионерского сельского поселения в сумме 0,0 тыс. рублей, в том числе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Утвердить предельный объем расходов на обслуживание муниципального долга в 2018 году в сумме 0,0 тыс. рубле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9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1. Установить, что заключение и оплата муниципальных контрактов, иных договоров, подлежащих исполнению за счет бюджетных средств казенными учреждениями с учетом ранее принятых и неисполненных обязательств, исполнение которых осуществляется за счет средств местного бюджета, производится в пределах доведенных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м лимитов бюджетных обязательст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е муниципальными казенными учреждениями обязательств, сверх доведенных им лимитов бюджетных обязательств не подлежит оплате за сче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еиспользованные в текущем финансовом году лимиты бюджетных обязательств и объемы финансирования местного бюджета прекращают свое действие 31 декабря текущего финансового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0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Установить в соответствии с пунктом 3 статьи 217 Бюджетного кодекса Российской Федерации, что основанием для внесения в 2018 году изменений в показатели сводной бюджетной росписи местного бюджета, является распределение зарезервированных в составе утвержденных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69 300</w:t>
      </w:r>
      <w:r>
        <w:rPr>
          <w:sz w:val="26"/>
          <w:szCs w:val="26"/>
          <w:lang w:val="ru-RU" w:eastAsia="ru-RU"/>
        </w:rPr>
        <w:t xml:space="preserve"> рублей, 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1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12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 xml:space="preserve">1.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 </w:t>
      </w:r>
      <w:r>
        <w:rPr>
          <w:i/>
          <w:sz w:val="26"/>
          <w:szCs w:val="26"/>
          <w:u w:val="single"/>
          <w:lang w:val="ru-RU"/>
        </w:rPr>
        <w:t>приложением № 6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3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коммунальных услуг </w:t>
      </w:r>
      <w:r>
        <w:rPr>
          <w:rFonts w:cs="Times New Roman" w:ascii="Times New Roman" w:hAnsi="Times New Roman"/>
          <w:sz w:val="26"/>
          <w:szCs w:val="26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4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Установить, что Отдел финансов и имущественных отношений Пионерского сельского поселения представляет для информации в Собрание депутатов Пионерского сельского поселения ежеквартально Отчеты об исполнении бюджета Пионерского сельского поселения за первый, второй, третий кварталы 2018 года до 30 числа месяца, следующего за отчетным; за 2018 год, до 01 мая года, следующего за отчетным. 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5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6"/>
          <w:szCs w:val="26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rPr>
          <w:szCs w:val="26"/>
          <w:lang w:val="ru-RU"/>
        </w:rPr>
      </w:pPr>
      <w:r>
        <w:rPr>
          <w:sz w:val="26"/>
          <w:szCs w:val="26"/>
          <w:lang w:val="ru-RU"/>
        </w:rPr>
        <w:t>сельского поселения         -----------------------------------------------------------          М.В. Юрьев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2:41:00Z</dcterms:created>
  <dc:creator>Denis</dc:creator>
  <dc:description/>
  <cp:keywords/>
  <dc:language>en-US</dc:language>
  <cp:lastModifiedBy>Ольга</cp:lastModifiedBy>
  <cp:lastPrinted>2017-11-13T18:13:00Z</cp:lastPrinted>
  <dcterms:modified xsi:type="dcterms:W3CDTF">2017-11-16T02:24:00Z</dcterms:modified>
  <cp:revision>36</cp:revision>
  <dc:subject/>
  <dc:title>Приложение 3 к рекомендациям финансовым органам</dc:title>
</cp:coreProperties>
</file>