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Приложение №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роекту Решения «О внесении изменений в нормативный правовой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кт «О бюджете Пионерского сельского поселения на 2017 год»</w:t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т      ___.___.2017 № ___    </w:t>
      </w:r>
    </w:p>
    <w:p>
      <w:pPr>
        <w:pStyle w:val="Normal"/>
        <w:ind w:left="5040" w:hanging="0"/>
        <w:jc w:val="right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ind w:left="5040" w:hanging="0"/>
        <w:jc w:val="right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Приложение №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«Об утверждении нормативного правового акт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«О бюджете Пионерского сельского поселения на 2017 год»</w:t>
      </w:r>
    </w:p>
    <w:p>
      <w:pPr>
        <w:pStyle w:val="Normal"/>
        <w:ind w:left="5040" w:hanging="0"/>
        <w:jc w:val="right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т 09 декабря  2016 № 27  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рядок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пределения размера и конкретного получателя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ой преференци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униципальные преференции, предоставляемые в целях обеспечения жизнедеятельности населения в районах Крайнего Севера и приравненных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ним местностях  (на территории Пионерского сельского поселения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 Муниципальные преференции предоставляются организациям коммунального комплекса в целях обеспечения жизнедеятельности населения в районах Крайнего Севера и приравненных к ним местностях для обеспечения надежного теплоснабжения потребителей на территории Пионерского сельского поселения, в соответствии со ст. 19, 20 Федерального закона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7.2011 № 424 «Об утверждении порядка ведения органами местного самоуправления реестров муниципального имущества"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Исключен  (Решение Собрания депутатов Пионерского сельского поселения от       2017 № ____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3. Муниципальная преференция предоставляется </w:t>
      </w:r>
      <w:r>
        <w:rPr>
          <w:color w:val="000080"/>
          <w:sz w:val="26"/>
          <w:szCs w:val="26"/>
          <w:lang w:val="ru-RU"/>
        </w:rPr>
        <w:t>Акционерному обществу «Камчатэнергосервис»</w:t>
      </w:r>
      <w:r>
        <w:rPr>
          <w:sz w:val="26"/>
          <w:szCs w:val="26"/>
          <w:lang w:val="ru-RU"/>
        </w:rPr>
        <w:t xml:space="preserve"> с 27.09.2017 г. в виде передачи муниципального имущества из муниципальной казны Пионерского сельского поселения балансовой стоимостью  </w:t>
      </w:r>
      <w:r>
        <w:rPr>
          <w:b/>
          <w:bCs/>
          <w:sz w:val="26"/>
          <w:szCs w:val="26"/>
          <w:lang w:val="ru-RU"/>
        </w:rPr>
        <w:t>214 980 069,81</w:t>
      </w:r>
      <w:r>
        <w:rPr>
          <w:sz w:val="26"/>
          <w:szCs w:val="26"/>
          <w:lang w:val="ru-RU"/>
        </w:rPr>
        <w:t xml:space="preserve"> рублей, путем заключения договора аренды муниципального имущества, с арендной платой </w:t>
      </w:r>
      <w:r>
        <w:rPr>
          <w:b/>
          <w:bCs/>
          <w:color w:val="000000"/>
          <w:sz w:val="26"/>
          <w:szCs w:val="26"/>
          <w:lang w:val="ru-RU"/>
        </w:rPr>
        <w:t xml:space="preserve">5 550 925,74 </w:t>
      </w:r>
      <w:r>
        <w:rPr>
          <w:sz w:val="26"/>
          <w:szCs w:val="26"/>
          <w:lang w:val="ru-RU"/>
        </w:rPr>
        <w:t>рублей в год, согласно приложению № 2 (Решение Собрания депутатов Пионерского сельского поселения от __.___.2017 № ___).</w:t>
      </w:r>
    </w:p>
    <w:p>
      <w:pPr>
        <w:pStyle w:val="Normal"/>
        <w:autoSpaceDE w:val="false"/>
        <w:ind w:firstLine="72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  <w:t>Общие вопросы</w:t>
      </w:r>
    </w:p>
    <w:p>
      <w:pPr>
        <w:pStyle w:val="Normal"/>
        <w:autoSpaceDE w:val="false"/>
        <w:ind w:firstLine="72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Претендент представляет в Отдел финансов и имущественных отношений (далее – Отдел финансов) заявление для получения муниципальной преференции и следующие документ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еречень видов деятельности, осуществляемых и (или) осуществлявшихся хозяйствующим субъектом, в отношении которого имеется намерение получ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3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Копии учредительных документов хозяйствующего субъекта, Устава, заверенные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) Документы, подтверждающие отсутствие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и за последний завершенный отчетный пери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Отдел финансов рассматривает их и принимает решение о возможности предоставления претендентам муниципальной преференции, если муниципальная преференция предоставляется в целях, поддержки субъектов малого и среднего предпринимательства, а так же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организациям коммунального комплекса </w:t>
      </w:r>
      <w:r>
        <w:rPr>
          <w:rFonts w:cs="Times New Roman" w:ascii="Times New Roman" w:hAnsi="Times New Roman"/>
          <w:sz w:val="26"/>
          <w:szCs w:val="26"/>
        </w:rPr>
        <w:t>в целях обеспечения жизнедеятельности населения в районах Крайнего Севера и приравненных к ним местностях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sz w:val="26"/>
          <w:szCs w:val="26"/>
        </w:rPr>
        <w:t xml:space="preserve">обеспечения надежного теплоснабжения потребителей на территории Пионерского сельского поселения и предоставление преференции не повлечет устранения или недопущения конкурен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  Заключение о возможности предоставления муниципальной преференции претенденту (конкретному получателю) составляет Отдел финанс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 xml:space="preserve">Положительное заключение Отдела финансов, является основанием для подготовки проекта Постановления Администрации Пионерского сельского поселения о предоставлении муниципальной преференции субъекту малого и среднего предпринимательства, а так же </w:t>
      </w:r>
      <w:r>
        <w:rPr>
          <w:kern w:val="2"/>
          <w:sz w:val="26"/>
          <w:szCs w:val="26"/>
          <w:lang w:val="ru-RU"/>
        </w:rPr>
        <w:t xml:space="preserve">организациям коммунального комплекса </w:t>
      </w:r>
      <w:r>
        <w:rPr>
          <w:sz w:val="26"/>
          <w:szCs w:val="26"/>
          <w:lang w:val="ru-RU"/>
        </w:rPr>
        <w:t>в целях обеспечения жизнедеятельности населения в районах Крайнего Севера и приравненных к ним местностях</w:t>
      </w:r>
      <w:r>
        <w:rPr>
          <w:kern w:val="2"/>
          <w:sz w:val="26"/>
          <w:szCs w:val="26"/>
          <w:lang w:val="ru-RU"/>
        </w:rPr>
        <w:t xml:space="preserve"> для </w:t>
      </w:r>
      <w:r>
        <w:rPr>
          <w:sz w:val="26"/>
          <w:szCs w:val="26"/>
          <w:lang w:val="ru-RU"/>
        </w:rPr>
        <w:t xml:space="preserve">обеспечения надежного теплоснабжения потребителей на территории Пионерского сельского поселения либо проекта решения Собрания депутатов Пионерского сельского поселения о внесении в нормативный правовой акт о бюджете на текущий финансовый год в части предоставления соответствующей преференции.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Решение в форме Постановления о предоставлении муниципальной преференции субъекту малого и среднего предпринимательства, организации коммунального комплекса (конкретному получателю) утверждается Администрацией Пионер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Постановление Администрации является основанием для заключения договора аренды имущества, находящегося в  муниципальной казн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Основанием для утверждения Администрацией Пионерского сельского поселения соответствующего Постановления о заключении договора аренды имущества, находящегося в  муниципальной казне является Решение Собрания депутатов Пионерского сельского поселения о предоставлении муниципальной преференции субъекту малого и среднего предпринимательства, организации коммунального комплекса (конкретному получателю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7.</w:t>
      </w:r>
      <w:r>
        <w:rPr>
          <w:sz w:val="26"/>
          <w:szCs w:val="26"/>
          <w:lang w:val="ru-RU"/>
        </w:rPr>
        <w:t xml:space="preserve"> Муниципальная преференция  не предоставляется претендент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им просроченную задолженность по налоговым и иным обязательным платежам;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ходящимся в стадии ликвидации или в отношении которых введена процедура банкротства. </w:t>
      </w:r>
    </w:p>
    <w:p>
      <w:pPr>
        <w:pStyle w:val="Normal"/>
        <w:ind w:firstLine="720"/>
        <w:jc w:val="right"/>
        <w:rPr>
          <w:i/>
          <w:i/>
          <w:sz w:val="26"/>
          <w:szCs w:val="26"/>
          <w:u w:val="single"/>
          <w:lang w:val="ru-RU"/>
        </w:rPr>
      </w:pPr>
      <w:r>
        <w:rPr>
          <w:i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иложение  1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 xml:space="preserve">к Порядку определения размера и конкретного 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получателя муниципальной преференции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Исключено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(Решение Собрания депутатов Пионерского сельского поселения от ___.___.2017 № ____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иложение  2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 xml:space="preserve">к Порядку определения размера и конкретного 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получателя муниципальной преференции</w:t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107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0489"/>
      </w:tblGrid>
      <w:tr>
        <w:trPr>
          <w:trHeight w:val="408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48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ечен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униципального имущества  Пионерского сельского поселения,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едназначенного для передачи с 27.29.2017 год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Акционерному обществу "Камчатэнергосервис"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  <w:gridCol w:w="1884"/>
              <w:gridCol w:w="435"/>
              <w:gridCol w:w="676"/>
              <w:gridCol w:w="1449"/>
              <w:gridCol w:w="1527"/>
              <w:gridCol w:w="1418"/>
              <w:gridCol w:w="1276"/>
              <w:gridCol w:w="1275"/>
            </w:tblGrid>
            <w:tr>
              <w:trPr>
                <w:trHeight w:val="1844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№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именование объекта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ол-во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Год вв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алансовая стоимость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статочная стоимост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Адре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Аренда в меся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8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Аренда   в год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red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red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red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 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9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Здание котельной 14 км- 3046,4 кв.м (основное здание,  склад для угля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8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7 416 801,2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 109 065,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</w:t>
                  </w:r>
                  <w:r>
                    <w:rPr>
                      <w:sz w:val="20"/>
                      <w:szCs w:val="20"/>
                      <w:shd w:fill="FFFFFF" w:val="clear"/>
                      <w:lang w:val="ru-RU" w:eastAsia="ru-RU"/>
                    </w:rPr>
                    <w:t>65 343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,3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784 119,96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ГВС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9" w:right="-147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отопления ПП-1-53-7-2/4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отопления ПП-1-35-2-2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9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скоростной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9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ентилятор острого дутья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7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ентилятор возврата уноса ВДН-10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Дымосос ДН-12.5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75 0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Дробилка угля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0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Емкость ГВС 50 куб. м  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5 0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Емкость ГВС 75 куб. м  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отел КЕ 10/14 с рег.№ 1215(20.01.2007г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07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 986 3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409533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6 424,6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197 096,04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ран – балка 0,5 тн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4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абель  10 КВ  от котельной до ТП 14/5 (ФФБ 3х120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5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сетевой № 3 1Д-320-50 (взамен Д-200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8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6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К-65-60-160 от солевого бака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5 5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7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сетевой К-65-60-160 от бака- мерника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 0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Пионерский, ул. Зелена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8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ГВС КМ Q= 50 куб.м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0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 794,7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КМ Q = 100 куб.м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0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ный агрегат 45/55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0 0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1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орудование 3-го котла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 818 559,1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2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итатель угля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,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3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Редуктор колосниковой решетки котла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2 00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4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крепер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Пионерский, ул. Зелена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5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танок сверлильный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6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танок наждачный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7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ети отопления: п. Пионерский, 3197м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 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 131 734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96492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3 112,2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37 347,00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8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ети теплоснабжения, 217 м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5 923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1378,7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 Пионерский, ул.Зелена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8,7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    </w:t>
                  </w:r>
                </w:p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1 185,00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9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анспортер (галлерея углеподачи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0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ансформаторная подстанция (втроенная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1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уба ХВС от насосной до котельной L=100 м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2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уба дымовая D -1000мм, h=31,815м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3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Экономайзер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9" w:right="-108" w:hanging="0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4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рицеп тракторный 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 348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5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олевой бак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6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Бак мерник 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7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ильтр химводоотчистки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8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Эл.двигатель АИР200М4 1М1081 37*1,5 (дымососа ДН 2,5)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9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Логометр Ш69000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0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реобразователь частоты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1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рибор регулирующий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2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 рованной котель ной, мощностью 0,86 Гкал/час на газовом топливе (аварийное-диз. топливо) для пос. Светлый, ул. Луговая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7586178,5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7586178,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 Светлый, ул.Лугова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99137,8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9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89 654,46</w:t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3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 рованной котель ной , мощностью 0,86 Гкал/час на газовом топливе (аварийное-диз. топливо) для пос. Крутобереговый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2229285,6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249"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2229285,6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ос. Крутобереговы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9" w:right="-108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08811,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1305732,14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4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 рованной котель ной, мощностью 0,86 Гкал/час на газовом топливе (аварийное-диз. топливо) для пос. Светлый, ул. Мира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Cs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4 368211,0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4368211,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ос. Светлый, ул. Мир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2433,7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09 205,2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5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 рованной котель ной, мощностью 0,33 Гкал/час (0,38 МВт) на газовом топливе (аварий ное -диз.топливо) для объекта «Очистные сооружения» пос. Пионерский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Cs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7063434,57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7063434,5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ос. Пионерск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77215,4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926585,86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4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8</w:t>
                  </w:r>
                </w:p>
              </w:tc>
              <w:tc>
                <w:tcPr>
                  <w:tcW w:w="6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45" w:right="-140"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14 980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69,8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76" w:right="-107" w:hanging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6 393 579,3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62 577,2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9" w:hanging="0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550 925,7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37" w:right="567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59:00Z</dcterms:created>
  <dc:creator>Denis</dc:creator>
  <dc:description/>
  <cp:keywords/>
  <dc:language>en-US</dc:language>
  <cp:lastModifiedBy>Ольга</cp:lastModifiedBy>
  <cp:lastPrinted>2015-12-24T14:59:00Z</cp:lastPrinted>
  <dcterms:modified xsi:type="dcterms:W3CDTF">2017-08-09T02:24:00Z</dcterms:modified>
  <cp:revision>134</cp:revision>
  <dc:subject/>
  <dc:title>Приложение 3 к рекомендациям финансовым органам</dc:title>
</cp:coreProperties>
</file>