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Р О Т О К О Л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участников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ионерском сельском поселени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. Пионерский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21 ию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количество граждан, присутствующих на собрании 11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бличных слушаниях присутствовал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.М. Нечипорук – Заместитель главы Администрации Пионерского сельского поселения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равствуйт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Пионерского сельского поселения от 21 июня 2017 года № 254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ом по подготовке Публичных слушаний определен председатель Публичных слушаний Нечипорук Любовь Моисеевна – Заместитель главы Администрации Пионерского сельского поселения, и секретарь Публичных слушаний – </w:t>
      </w:r>
      <w:r>
        <w:rPr>
          <w:rFonts w:cs="Times" w:ascii="Times" w:hAnsi="Times"/>
          <w:sz w:val="28"/>
        </w:rPr>
        <w:t xml:space="preserve">Худошина София Александровна </w:t>
      </w:r>
      <w:r>
        <w:rPr>
          <w:sz w:val="28"/>
          <w:szCs w:val="28"/>
        </w:rPr>
        <w:t>– главный специалист отдела земельных отношений, архитектуры и градостроительства Администрации Пионер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повестку вынесены вопрос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предоставлении разрешения на условно разрешенный вид использования земельного участка с кадастровым номером 41:05:0101081:2376. Условно разрешенный вид использования земельного участка – «садоводство», предусмотренный градостроительным регламентом территориальной зоны застройки индивидуальными жилыми домами (Ж 1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перейти к заслушиванию докладчиков, предлагаю определить регламент выступ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ля докладчика – 5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ля выступающих в прениях – 3 мину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повторных выступлений в прениях по мотивам голосования, внесения вопросов, предложений, сообщений и справок – 3 минуты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еобходимо избрать счетную комиссию, предлагаю включить в комиссию специалиста Администрации Пионерского сельского поселения Тюленеву Марину Филипповн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перво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сновного докладчика по вопросу «О предоставлении разрешения на условно разрешенный вид использования земельного участка с кадастровым номером 41:05:0101081:2376. Условно разрешенный вид использования земельного участка – «садоводство», предусмотренный градостроительным регламентом территориальной зоны застройки индивидуальными жилыми домами (Ж 1)»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для доклада предоставляется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лагается проект решения участников Публичных слушаний по вопросу: «О предоставлении разрешения на условно разрешенный вид использования земельного участка с кадастровым номером 41:05:0101081:2376. Условно разрешенный вид использования земельного участка – «садоводство», предусмотренный градостроительным регламентом территориальной зоны застройки индивидуальными жилыми домами (Ж 1)» (прилагает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» - 9 (девять)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2 (два)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– большинством гол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процедура проведения Публичных слушаний заканчивается, свои предложения и замечания в течение пяти дней с момента проведения собрания Вы можете направлять в администрацию Пионерского сельского поселения для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  Л.М. Нечипо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      С.А. Худошина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12:00Z</dcterms:created>
  <dc:creator>FuckYouBill</dc:creator>
  <dc:description/>
  <cp:keywords/>
  <dc:language>en-US</dc:language>
  <cp:lastModifiedBy>User</cp:lastModifiedBy>
  <cp:lastPrinted>2017-07-27T10:54:00Z</cp:lastPrinted>
  <dcterms:modified xsi:type="dcterms:W3CDTF">2017-07-26T22:55:00Z</dcterms:modified>
  <cp:revision>34</cp:revision>
  <dc:subject/>
  <dc:title/>
</cp:coreProperties>
</file>