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7.201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июня 2017 года № 254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ект решения «О предоставлении разрешения на условно разрешенный вид использования земельного участка с кадастровым номером 41:05:0101081:2376. Условно разрешенный вид использования земельного участка – «садоводство», предусмотренный градостроительным регламентом территориальной зоны застройки индивидуальными жилыми домами (Ж 1)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принять решение «О предоставлении разрешения на условно разрешенный вид использования земельного участка с кадастровым номером 41:05:0101081:2376. Условно разрешенный вид использования земельного участка – «садоводство», предусмотренный градостроительным регламентом территориальной зоны застройки индивидуальными жилыми домами (Ж 1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Собрания участников Публичных слушаний Главе Пионерского сельского поселения для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Л.М. Нечип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50:00Z</dcterms:created>
  <dc:creator>User</dc:creator>
  <dc:description/>
  <cp:keywords/>
  <dc:language>en-US</dc:language>
  <cp:lastModifiedBy>User</cp:lastModifiedBy>
  <cp:lastPrinted>2017-07-20T14:35:00Z</cp:lastPrinted>
  <dcterms:modified xsi:type="dcterms:W3CDTF">2017-07-20T02:35:00Z</dcterms:modified>
  <cp:revision>17</cp:revision>
  <dc:subject/>
  <dc:title/>
</cp:coreProperties>
</file>