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05 ию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граждан, присутствующих на собрании 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.М. Нечипорук – Заместитель главы Администрации Пионерского сельского поселения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Пионерского сельского поселения от 05 июня 2017 года № 226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Нечипорук Любовь Моисеевна – Заместитель главы Администрации Пионерского сельского поселения, и секретарь Публичных слушаний – </w:t>
      </w:r>
      <w:r>
        <w:rPr>
          <w:rFonts w:cs="Times" w:ascii="Times" w:hAnsi="Times"/>
          <w:sz w:val="28"/>
        </w:rPr>
        <w:t xml:space="preserve">Худошина София Александровна </w:t>
      </w:r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(ОДЗ 4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докладчика –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выступающих в прениях – 3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ерв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предоставлении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 (ОДЗ 4)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предоставлении разрешения на условно разрешенный вид использования земельного участка с кадастровым номером 41:05:0101079:14. Условно разрешенный вид использования земельного участка – «индивидуальные жилые дома», предусмотренный градостроительным регламентом территориальной зоны обслуживания объектов, необходимых для осуществления производственной и предпринимательской деятельности  (ОДЗ 4)» (прилагает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о втор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предоставлении разрешения на условно разрешенный вид использования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предоставлении разрешения на условно разрешенный вид использования земельного участка с кадастровым номером 41:05:0101082:522. Условно разрешенный вид использования земельного участка – «многоквартирные жилые дома», предусмотренный градостроительным регламентом территориальной зоны застройки индивидуальными жилыми домами (Ж 1)» (прилагает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С.А. Худошина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2:00Z</dcterms:created>
  <dc:creator>FuckYouBill</dc:creator>
  <dc:description/>
  <cp:keywords/>
  <dc:language>en-US</dc:language>
  <cp:lastModifiedBy>User</cp:lastModifiedBy>
  <cp:lastPrinted>2017-07-10T13:48:00Z</cp:lastPrinted>
  <dcterms:modified xsi:type="dcterms:W3CDTF">2017-07-10T01:50:00Z</dcterms:modified>
  <cp:revision>32</cp:revision>
  <dc:subject/>
  <dc:title/>
</cp:coreProperties>
</file>