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УЧАСТНИКОВ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07.2017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убличные слушания назначены постановлением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и Пионерского сельского посел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 июня 2017 года № 226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Проект решения «О предоставлении разрешения на условно разрешенный вид использования земельного участка с кадастровым номером 41:05:0101079:14. Условно разрешенный вид использования земельного участка – «индивидуальные жилые дома», предусмотренный градостроительным регламентом территориальной зоны обслуживания объектов, необходимых для осуществления производственной и предпринимательской деятельности (ОДЗ 4)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брание участников публичных слушаний, обсудив доклад начальника отдела земельных отношений, архитектуры и градостроительства Администрации Пионерского сельского поселения Хмельницкой Екатерины Сергеевны,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Рекомендовать Главе Пионерского сельского поселения принять решение «О предоставлении разрешения на условно разрешенный вид использования земельного участка с кадастровым номером 41:05:0101079:14. Условно разрешенный вид использования земельного участка – «индивидуальные жилые дома», предусмотренный градостроительным регламентом территориальной зоны обслуживания объектов, необходимых для осуществления производственной и предпринимательской деятельности  (ОДЗ 4)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данное решение Собрания участников Публичных слушаний Главе Пионерского сельского поселения для принятия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совали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за» - единогласно</w:t>
      </w:r>
      <w:r>
        <w:rPr>
          <w:sz w:val="28"/>
          <w:szCs w:val="28"/>
          <w:lang w:val="en-US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воздержались» - нет</w:t>
      </w:r>
      <w:r>
        <w:rPr>
          <w:sz w:val="28"/>
          <w:szCs w:val="28"/>
          <w:lang w:val="en-US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отив» - 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убличных слушаний                           Л.М. Нечипору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УЧАСТНИКОВ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07.2017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убличные слушания назначены постановлением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и Пионерского сельского посел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 июня 2017 года № 226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Проект решения «О предоставлении разрешения на условно разрешенный вид земельного участка с кадастровым номером 41:05:0101082:522. Условно разрешенный вид использования земельного участка – «многоквартирные жилые дома», предусмотренный градостроительным регламентом территориальной зоны застройки индивидуальными жилыми домами (Ж 1)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брание участников публичных слушаний, обсудив доклад начальника отдела земельных отношений, архитектуры и градостроительства Администрации Пионерского сельского поселения Хмельницкой Екатерины Сергеевны,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Рекомендовать Главе Пионерского сельского поселения принять решение «О предоставлении разрешения на условно разрешенный вид использования земельного участка с кадастровым номером 41:05:0101082:522. Условно разрешенный вид использования земельного участка – «многоквартирные жилые дома», предусмотренный градостроительным регламентом территориальной зоны застройки индивидуальными жилыми домами (Ж 1)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данное решение Собрания участников Публичных слушаний Главе Пионерского сельского поселения для принятия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за» - единоглас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воздержались» - н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отив» - 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убличных слушаний                           Л.М. Нечипор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5:50:00Z</dcterms:created>
  <dc:creator>User</dc:creator>
  <dc:description/>
  <cp:keywords/>
  <dc:language>en-US</dc:language>
  <cp:lastModifiedBy>User</cp:lastModifiedBy>
  <cp:lastPrinted>2017-07-05T14:21:00Z</cp:lastPrinted>
  <dcterms:modified xsi:type="dcterms:W3CDTF">2017-07-05T02:21:00Z</dcterms:modified>
  <cp:revision>16</cp:revision>
  <dc:subject/>
  <dc:title/>
</cp:coreProperties>
</file>