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81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ОНЕРСКОГО СЕЛЬСКОГО ПОСЕЛ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ИЗОВ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МЧАТСКОМ КРА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30 » июня  2017 г.                                                                 №  28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муниципально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 вопросам обеспечения пожарной безопасности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территории Пионерского сельского поселения в 2017 г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9 Бюджетного кодекса Российской Федерации,  Постановлением Администрации Пионерского сельского поселения  от 311 № 17.06.2016 г «Об утверждении Порядка принятия решений о разработке муниципальных программ Пионерского сельского поселения, их формирования и реализации»,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«По вопросам обеспечения пожарной безопасности на территории Пионерского сельского поселения в 2017 г» согласно приложению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ветственность за реализацию Программы в части программных мероприятий возложить на заместителя главы Администрации Пионерского сельского поселения Нечипорук Л.М. 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ветственность за реализацию Программы в части финансирования возложить на   начальника Отдела финансов, имущественных и земельных отношений Пионерского сельского поселения   Елисеенко Н.А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и Пионерского сельского поселения (Тюленевой М.Ф.) опубликовать (обнародовать) настоящее Постановление, в соответствии с Уставом Пионерского сельского поселения и в  сети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kamchatka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фициальном сайте  исполнительных органов государственной власти Камчатского края в  разделе «Местное самоуправление» на странице Пионерское сельское поселение.</w:t>
      </w:r>
    </w:p>
    <w:p>
      <w:pPr>
        <w:pStyle w:val="Normal"/>
        <w:autoSpaceDE w:val="false"/>
        <w:spacing w:lineRule="auto" w:line="240" w:before="20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бнародования и распространяется на правоотношения, возникающие с 1 января 2017 год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возложить на заместителя Главы администрации Нечипорук Л.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40"/>
        <w:gridCol w:w="2538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ио главы Администрации    Пионерского сельского поселения</w:t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М.Нечипору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 к постановлению</w:t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министрации Пионерского </w:t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льского поселения</w:t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 30.06.2017 г. № 286</w:t>
      </w:r>
    </w:p>
    <w:p>
      <w:pPr>
        <w:pStyle w:val="TextBody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 w:val="28"/>
          <w:szCs w:val="40"/>
        </w:rPr>
        <w:t>МУНИЦИПАЛЬНАЯ ПРОГРАМ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ru-RU"/>
        </w:rPr>
        <w:t>Об</w:t>
      </w:r>
      <w:r>
        <w:rPr>
          <w:b/>
          <w:sz w:val="32"/>
          <w:szCs w:val="32"/>
        </w:rPr>
        <w:t xml:space="preserve"> обеспечени</w:t>
      </w:r>
      <w:r>
        <w:rPr>
          <w:b/>
          <w:sz w:val="32"/>
          <w:szCs w:val="32"/>
          <w:lang w:val="ru-RU"/>
        </w:rPr>
        <w:t>и</w:t>
      </w:r>
      <w:r>
        <w:rPr>
          <w:b/>
          <w:sz w:val="32"/>
          <w:szCs w:val="32"/>
        </w:rPr>
        <w:t xml:space="preserve"> пожарной безопасности на территории </w:t>
      </w:r>
      <w:r>
        <w:rPr>
          <w:b/>
          <w:sz w:val="32"/>
          <w:szCs w:val="32"/>
          <w:lang w:val="ru-RU"/>
        </w:rPr>
        <w:t>Пионерского сельского поселения на 2017 год</w:t>
      </w:r>
      <w:r>
        <w:rPr>
          <w:b/>
          <w:sz w:val="32"/>
          <w:szCs w:val="32"/>
        </w:rPr>
        <w:t>»</w:t>
      </w:r>
    </w:p>
    <w:p>
      <w:pPr>
        <w:pStyle w:val="TextBody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</w:t>
      </w:r>
      <w:r>
        <w:rPr>
          <w:b/>
          <w:sz w:val="28"/>
          <w:szCs w:val="28"/>
          <w:lang w:val="ru-RU"/>
        </w:rPr>
        <w:t>об</w:t>
      </w:r>
      <w:r>
        <w:rPr>
          <w:b/>
          <w:sz w:val="28"/>
          <w:szCs w:val="28"/>
        </w:rPr>
        <w:t xml:space="preserve"> обеспечен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пожарной безопасности на территории </w:t>
      </w:r>
      <w:r>
        <w:rPr>
          <w:b/>
          <w:sz w:val="28"/>
          <w:szCs w:val="28"/>
          <w:lang w:val="ru-RU"/>
        </w:rPr>
        <w:t>Пионерского сельского поселения на 2017 г</w:t>
      </w:r>
      <w:r>
        <w:rPr>
          <w:b/>
          <w:sz w:val="28"/>
          <w:szCs w:val="28"/>
        </w:rPr>
        <w:t>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Об</w:t>
            </w:r>
            <w:r>
              <w:rPr>
                <w:sz w:val="28"/>
                <w:szCs w:val="28"/>
              </w:rPr>
              <w:t xml:space="preserve"> обеспечен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пожарной безопасности на территории </w:t>
            </w:r>
            <w:r>
              <w:rPr>
                <w:sz w:val="28"/>
                <w:szCs w:val="28"/>
                <w:lang w:val="ru-RU"/>
              </w:rPr>
              <w:t>Пионерского сельского поселения в</w:t>
            </w:r>
            <w:r>
              <w:rPr>
                <w:sz w:val="28"/>
                <w:szCs w:val="28"/>
              </w:rPr>
              <w:t xml:space="preserve"> 2017г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val="ru-RU"/>
              </w:rPr>
              <w:t>Пионерского сельского поселения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val="ru-RU"/>
              </w:rPr>
              <w:t xml:space="preserve">Пионерского сельского поселения 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дел финансов, имущественных  земельных отношений Пионерского сельского поселения  Елизовского муниципального района в Камчатском крае Отдел финансов, имущественных  земельных отношений Пионерского сельского поселения  Елизовского муниципального района в Камчатском крае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исполнитель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7 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осуществляется за счет средств бюджета администрации Пионерского сельского поселен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>. Мероприятия Программы и объемы их финансирования подлежат ежегодной корректировке: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2017 г. – </w:t>
            </w:r>
            <w:r>
              <w:rPr>
                <w:sz w:val="28"/>
                <w:szCs w:val="28"/>
                <w:lang w:val="ru-RU"/>
              </w:rPr>
              <w:t>50 000</w:t>
            </w:r>
            <w:r>
              <w:rPr>
                <w:sz w:val="28"/>
                <w:szCs w:val="28"/>
              </w:rPr>
              <w:t xml:space="preserve"> руб.;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 от пожаров в границах </w:t>
            </w:r>
            <w:r>
              <w:rPr>
                <w:sz w:val="28"/>
                <w:szCs w:val="28"/>
                <w:lang w:val="ru-RU"/>
              </w:rPr>
              <w:t>Пионерского сельского поселения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укрепление пожарной безопасности территории Пионерского сельского поселения 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Программы осуществляет глава администрации Пионерского сельского поселения </w:t>
            </w:r>
          </w:p>
        </w:tc>
      </w:tr>
    </w:tbl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ая программа «По вопросам обеспечения пожарной безопасности на территории Пионерского сельского поселения   в 2017 г» (далее - Программа) определяет направления и механизмы реализации полномочий по обеспечению первичных мер пожарной безопасности на территории Пионерского сельского поселения, усиления противопожарной защиты населения и материаль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4 г. № 69-ФЗ «О пожарной безопасности»;</w:t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2 июля 2008г. № 123-ФЗ «Технический регламент о требованиях пожарной безопасност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right="-55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онерское сельское поселение одно из административных, муниципальных образований Камчатского края. </w:t>
      </w:r>
      <w:r>
        <w:rPr>
          <w:rStyle w:val="FontStyle41"/>
          <w:sz w:val="28"/>
          <w:szCs w:val="28"/>
        </w:rPr>
        <w:t>В состав Пионерского СП входят три поселка: Пионерский, Светлый и Крутобереговый, плотно прилегающие друг к другу и образующие единую агломерацию с общей инфраструктурой</w:t>
      </w:r>
      <w:r>
        <w:rPr>
          <w:rFonts w:cs="Times New Roman" w:ascii="Times New Roman" w:hAnsi="Times New Roman"/>
          <w:sz w:val="28"/>
          <w:szCs w:val="28"/>
        </w:rPr>
        <w:t xml:space="preserve">. Население по состоянию на 01.01.2017 года составляет </w:t>
      </w:r>
      <w:r>
        <w:rPr>
          <w:rFonts w:cs="Times New Roman" w:ascii="Times New Roman" w:hAnsi="Times New Roman"/>
          <w:color w:val="C00000"/>
          <w:sz w:val="28"/>
          <w:szCs w:val="28"/>
        </w:rPr>
        <w:t>407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. Территория поселения граничит с г.Петропавловском-Камчатским, Новоавачинским сельским поселением и межсельными территориями Елизовского муниципального района. </w:t>
      </w:r>
      <w:r>
        <w:rPr>
          <w:rFonts w:cs="Times New Roman" w:ascii="Times New Roman" w:hAnsi="Times New Roman"/>
          <w:sz w:val="28"/>
          <w:szCs w:val="28"/>
        </w:rPr>
        <w:t xml:space="preserve">Площадь территории Пионерского сельского поселения составляет – 15,801кв.км.  Все поселки  поселения  (пос. Крутобереговый, пос. Светлый и пос. Пионерский) расположены по обе стороны автодороги Петропавловск-Камчатский – Мильково. </w:t>
      </w:r>
      <w:r>
        <w:rPr>
          <w:rStyle w:val="FontStyle41"/>
          <w:sz w:val="28"/>
          <w:szCs w:val="28"/>
        </w:rPr>
        <w:t xml:space="preserve">На территории п. Пионерский расположен пожарный пост, по состоянию на 2016 год на территории Пионерского сельского поселения был зафиксировано 7 пожаров. В основном в СОТах и частном секторе. </w:t>
      </w: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Пионерского сельского поселения 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ятся совещания с 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о неадаптированных граждан.    </w:t>
      </w:r>
      <w:r>
        <w:rPr>
          <w:rFonts w:cs="Times New Roman" w:ascii="Times New Roman" w:hAnsi="Times New Roman"/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6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рограммный подход позволит решить задачи по обеспечению пожарной безопасности, снизить количество пожаров,  материальный ущерб от пожаров.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Style16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4"/>
        </w:numPr>
        <w:spacing w:lineRule="auto" w:line="240" w:before="0" w:after="240"/>
        <w:contextualSpacing/>
        <w:rPr/>
      </w:pPr>
      <w:r>
        <w:rPr>
          <w:b/>
          <w:sz w:val="28"/>
          <w:szCs w:val="28"/>
        </w:rPr>
        <w:t>Цели, задачи Программы сроки и механизмы ее реализации характеристика ведомственных целевых программ и основ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целью Программы является усиление системы противопожарной защиты Пионерского сельского поселения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едусмотренные в Программе мероприятия (Приложение 1) имеют характер первичных мер пожарной безопасности и ставят своей целью решение  проблем укрепления противопожарной защиты территории Пионерского сельского поселения  за счет целевого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Реализация мероприятий Программы, предусмотренных частью 5  настоящего раздела, будет осуществляться  за счет средств  краевого бюджета и бюджета поселения. Объем средств может ежегодно уточняться в установленном порядк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Основные мероприятия Программы с указанием сроков реализации и объемов финансирования приведены    в приложении № 1  к Программ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 Программа реализуется в течение 2017 года без выделения этап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Группировка объемов финансирования программных мероприятий по источникам финансирования и главным распорядителям (распорядителям) средств  программы приведена    в приложение № 2 к настояще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гноз ожидаемых результатов реализации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и критерии оценки эффективности ее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В результате выполнения намеченных мероприятий Программы предполагается обеспечить сокращение общего количества пожаров и материальных потерь от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чень целевых показателей (критериев) оценки эффективности реализации Программы приведен   в приложении № 3  настоящей Программ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Keep"/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рисков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озникновение рисков может быть обусловлено недостаточным финансированием мероприятий настоящей Программы. </w:t>
      </w:r>
    </w:p>
    <w:p>
      <w:pPr>
        <w:pStyle w:val="BodyTextKeep"/>
        <w:spacing w:before="0" w:after="0"/>
        <w:ind w:left="0" w:firstLine="567"/>
        <w:contextualSpacing/>
        <w:rPr/>
      </w:pPr>
      <w:r>
        <w:rPr>
          <w:sz w:val="28"/>
          <w:szCs w:val="28"/>
        </w:rPr>
        <w:t>4.2. Основные риски реализации Программы можно подразделить на внутренние и внешние:</w:t>
      </w:r>
    </w:p>
    <w:p>
      <w:pPr>
        <w:pStyle w:val="BodyTextKeep"/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) К внутренним рискам относятся:</w:t>
      </w:r>
    </w:p>
    <w:p>
      <w:pPr>
        <w:pStyle w:val="BodyTextKeep"/>
        <w:spacing w:before="0" w:after="0"/>
        <w:ind w:left="0" w:firstLine="567"/>
        <w:contextualSpacing/>
        <w:rPr/>
      </w:pPr>
      <w:r>
        <w:rPr>
          <w:sz w:val="28"/>
          <w:szCs w:val="28"/>
        </w:rPr>
        <w:t>а) неэффективность организации и управления процессом реализации программных мероприятий;</w:t>
      </w:r>
    </w:p>
    <w:p>
      <w:pPr>
        <w:pStyle w:val="BodyTextKeep"/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) недостаточный уровень бюджетного финансирования;</w:t>
      </w:r>
    </w:p>
    <w:p>
      <w:pPr>
        <w:pStyle w:val="BodyTextKeep"/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) неэффективное расходование бюджетных средств;</w:t>
      </w:r>
    </w:p>
    <w:p>
      <w:pPr>
        <w:pStyle w:val="BodyTextKeep"/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К внешним рискам можно отнести:         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огенные и экологические риски, а также иные чрезвычайные ситуации.</w:t>
      </w:r>
    </w:p>
    <w:p>
      <w:pPr>
        <w:pStyle w:val="BodyTextKeep"/>
        <w:spacing w:before="0" w:after="0"/>
        <w:ind w:left="0" w:firstLine="567"/>
        <w:contextualSpacing/>
        <w:rPr/>
      </w:pPr>
      <w:r>
        <w:rPr>
          <w:sz w:val="28"/>
          <w:szCs w:val="28"/>
        </w:rPr>
        <w:t>4.3. Для своевременного реагирования на причины и условия возникновения рисков, минимизации их последствий будет осуществляться регулярный контроль реализации основных мероприятий  Программы и расходования финансовых ресурсов  на всех этапах ее выполнения.</w:t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истема организации выполнения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и контроля за исполнением программ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before="0" w:after="20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Текущее управление Программой и контроль за ходом ее реализации осуществляет муниципальный заказчик – Администрация Пионерского сельского поселения который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before="0" w:after="20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) осуществляет нормативное правовое и методическое обеспечение реализации мероприятий Программы;    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уточняет мероприятия и объемы финансирования на очередной финансовый год и на плановый пери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Отдел финансов, имущественных и земельных отношений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60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т целевые показатели эффективности реализации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60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 своевременное и целевое использование средств;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200"/>
        <w:ind w:left="60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     представляет бюджетные заявки в соответствие с установленным порядком. </w:t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odyTextKeepChar">
    <w:name w:val="Body Text Keep Char"/>
    <w:qFormat/>
    <w:rPr>
      <w:spacing w:val="-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6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0890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2:37:00Z</dcterms:created>
  <dc:creator>Осенняя Татьяна Валентиновна</dc:creator>
  <dc:description/>
  <cp:keywords/>
  <dc:language>en-US</dc:language>
  <cp:lastModifiedBy>Пользователь</cp:lastModifiedBy>
  <cp:lastPrinted>2017-07-18T10:56:00Z</cp:lastPrinted>
  <dcterms:modified xsi:type="dcterms:W3CDTF">2017-07-18T00:25:00Z</dcterms:modified>
  <cp:revision>5</cp:revision>
  <dc:subject/>
  <dc:title>МУНИЦИПАЛЬНАЯ ЦЕЛЕВАЯ ПРОГРАММА</dc:title>
</cp:coreProperties>
</file>