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1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карту градостроительного зонирования Правил землепользования и застройки в части </w:t>
      </w:r>
      <w:r>
        <w:rPr>
          <w:b/>
          <w:sz w:val="28"/>
          <w:szCs w:val="28"/>
        </w:rPr>
        <w:t>установления зоны застройки индивидуальными жилыми домами (Ж 1) по границам земельных участков в мкр. Молодежном п. Светлый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0 ма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31 марта 2017 года № 12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ионерский п, Николая Коляды ул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2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1 день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опрос, вынесенный для обсуждения на публичных слушаниях на основании заявления Администрации Пионерского сельского поселения (вх. от 24.10.2016 № 847/з):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Территориальная зона территорий общего пользования (улично-дорожная сеть), зона застройки индивидуальными жилыми домами (Ж1) ограничивают дальнейшее использование существующих земельных участков.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ам земельных участков в мкр. Молодежном п. Светлый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9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3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ринято – большинством голосов. 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онерского сельского поселения по ЖК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  </w:t>
      </w:r>
      <w:r>
        <w:rPr>
          <w:sz w:val="28"/>
          <w:szCs w:val="28"/>
        </w:rPr>
        <w:t>В.В. Земц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2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карту градостроительного зонирования Правил землепользования и застройки в части </w:t>
      </w:r>
      <w:r>
        <w:rPr>
          <w:b/>
          <w:sz w:val="28"/>
          <w:szCs w:val="28"/>
        </w:rPr>
        <w:t>установления зоны застройки индивидуальными жилыми домами (Ж 1) по границе земельных участков с кадастровыми номерами 41:05:0101080:142 и 41:05:0101080:143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0 ма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31 марта 2017 года № 12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3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ионерский п, Николая Коляды ул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2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1 день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опрос, вынесенный для обсуждения на публичных слушаниях на основании заявления Непоту Григория Захаровича и Кот Екатерины Ивановны (вх. от 03.10.2016 № 66/з и № 67/з):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Территориальная зона застройки среднеэтажными жилыми домами (Ж 3) ограничивает дальнейшее использование существующих земельных участков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установления зоны застройки индивидуальными жилыми домами (Ж 1) по границе земельных участков с кадастровыми номерами 41:05:0101080:142 и 41:05:0101080:143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онерского сельского поселения по ЖК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  </w:t>
      </w:r>
      <w:r>
        <w:rPr>
          <w:sz w:val="28"/>
          <w:szCs w:val="28"/>
        </w:rPr>
        <w:t>В.В. Земц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лючение о результатах публичных слушаний по вопросу № 3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е изменений в карту градостроительного зонирования Правил землепользования и застройки в части 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0 ма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31 марта 2017 года № 12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4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ионерский п, Николая Коляды ул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2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</w:t>
      </w:r>
      <w:r>
        <w:rPr>
          <w:rFonts w:eastAsia="SimSun;宋体" w:cs="Arial"/>
          <w:bCs/>
          <w:sz w:val="26"/>
          <w:szCs w:val="26"/>
          <w:lang w:eastAsia="zh-CN"/>
        </w:rPr>
        <w:t>ност</w:t>
      </w:r>
      <w:r>
        <w:rPr>
          <w:sz w:val="26"/>
          <w:szCs w:val="26"/>
        </w:rPr>
        <w:t>ь публичных слушаний – 31 день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публичных слушаниях на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сновании заявления Администрации Пионерского сельского поселения (вх. от 24.10.2016 № 847/з): внесение изменений в карту градостроительного зонирования Правил землепользования и застройки в части 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 xml:space="preserve">Обобщенные сведения, полученные при учете мнений, выраженных жителями </w:t>
      </w:r>
      <w:r>
        <w:rPr>
          <w:b w:val="false"/>
          <w:sz w:val="26"/>
          <w:szCs w:val="26"/>
          <w:u w:val="none"/>
        </w:rPr>
        <w:t>Пионерского сельского поселения и иными заинтересованными лицами</w:t>
      </w:r>
      <w:r>
        <w:rPr>
          <w:b w:val="false"/>
          <w:color w:val="000000"/>
          <w:sz w:val="26"/>
          <w:szCs w:val="26"/>
          <w:u w:val="none"/>
        </w:rPr>
        <w:t xml:space="preserve">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ересечение границ территориальных зон с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границей муниципального образования Пионерского сельского поселения ограничивает дальнейшее использование существующих земельных участков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внесение изменений в карту градостроительного зонирования Правил землепользования и застройки в части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иведения в соответствие границы территориальных зон Пионерского сельского поселения с границей муниципального образования Пионерского сельского поселения</w:t>
      </w:r>
      <w:r>
        <w:rPr>
          <w:b w:val="false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9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3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ринято – большинством голосов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онерского сельского поселения по ЖК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   </w:t>
      </w:r>
      <w:r>
        <w:rPr>
          <w:sz w:val="28"/>
          <w:szCs w:val="28"/>
        </w:rPr>
        <w:t>В.В. Земцов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hyperlink" Target="http://www.kamchatka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7-05-10T16:37:00Z</cp:lastPrinted>
  <dcterms:modified xsi:type="dcterms:W3CDTF">2017-05-10T04:37:00Z</dcterms:modified>
  <cp:revision>17</cp:revision>
  <dc:subject/>
  <dc:title>П Р О Т О К О Л</dc:title>
</cp:coreProperties>
</file>