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02 ма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12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ьев М.В</w:t>
      </w:r>
      <w:r>
        <w:rPr>
          <w:i/>
          <w:color w:val="000080"/>
          <w:sz w:val="28"/>
          <w:szCs w:val="28"/>
        </w:rPr>
        <w:t xml:space="preserve">. </w:t>
      </w:r>
      <w:r>
        <w:rPr>
          <w:sz w:val="28"/>
          <w:szCs w:val="28"/>
        </w:rPr>
        <w:t>– Глава Пионер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емцов В.В. – Заместитель главы Администрации Пионерского сельского поселения по ЖКХ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31 марта 2017 года № 12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Земцов Василий Владимирович – Заместитель главы Администрации Пионерского сельского поселения по ЖКХ, и секретарь Публичных слушаний – </w:t>
      </w:r>
      <w:r>
        <w:rPr>
          <w:rFonts w:cs="Times" w:ascii="Times" w:hAnsi="Times"/>
          <w:sz w:val="28"/>
        </w:rPr>
        <w:t xml:space="preserve">Худошина София Александро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, согласно приложению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8"/>
          <w:szCs w:val="28"/>
        </w:rPr>
        <w:t>Изменение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, согласно приложению</w:t>
      </w:r>
      <w:r>
        <w:rPr>
          <w:sz w:val="26"/>
          <w:szCs w:val="26"/>
        </w:rPr>
        <w:t xml:space="preserve">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, </w:t>
      </w:r>
      <w:r>
        <w:rPr>
          <w:sz w:val="26"/>
          <w:szCs w:val="26"/>
        </w:rPr>
        <w:t>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 Решения Собрания депутатов Пионерского сельского поселения «О внесении изменений в Правила землепользования и застройки Пионерского сельского поселения» был размещен на информационных стендах администрации поселения, Собрания депутатов, в сельской библиотеке, в сети Интернет на официальном сайте исполнительных органов государственной власти Камчатского края в разделе «Местное самоуправление». Каждый желающий имел возможность с ним ознакомиться и внести свои предложения и замечания по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»,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9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3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–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о втор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овления зоны застройки индивидуальными жилыми домами (Ж 1) по границе земельных участков с кадастровыми номерами 41:05:0101080:142 и 41:05:0101080:143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третье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9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3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–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 В.В. Зем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С.А. Худошина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7-05-10T14:52:00Z</cp:lastPrinted>
  <dcterms:modified xsi:type="dcterms:W3CDTF">2017-05-10T02:54:00Z</dcterms:modified>
  <cp:revision>29</cp:revision>
  <dc:subject/>
  <dc:title/>
</cp:coreProperties>
</file>