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5.201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рта 2017 года № 12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: Проект решения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ам земельных участков в мкр. Молодежном п. Светлый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направить проект решения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ам земельных участков в мкр. Молодежном п. Светлый» для рассмотрения и утверждения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данное решение Собрания участников Публичных слушаний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9 ч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3 ч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: принято – большинством гол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В.В. Земц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5.201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рта 2017 года № 12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: Проект решения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ых участков с кадастровыми номерами 41:05:0101080:142 и 41:05:0101080:14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направить проект решения «О внесении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ых участков с кадастровыми номерами 41:05:0101080:142 и 41:05:0101080:143» для рассмотрения и утверждения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данное решение Собрания участников Публичных слушаний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В.В. Земц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5.201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рта 2017 года № 12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ект решения «О внесении изменений в карту градостроительного зонирования Правил землепользования и застройки в части приведения в соответствие границы территориальных зон Пионерского сельского поселения с границей муниципального образования Пионер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направить проект решения «О внесении изменений в карту градостроительного зонирования Правил землепользования и застройки в части приведения в соответствие границы территориальных зон Пионерского сельского поселения с границей муниципального образования Пионерского сельского поселения» для рассмотрения и утверждения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данное решение Собрания участников Публичных слушаний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9 ч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3 ч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: принято – большинством гол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Публичных слушаний                                    В.В. Зем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50:00Z</dcterms:created>
  <dc:creator>User</dc:creator>
  <dc:description/>
  <cp:keywords/>
  <dc:language>en-US</dc:language>
  <cp:lastModifiedBy>User</cp:lastModifiedBy>
  <cp:lastPrinted>2017-05-10T16:37:00Z</cp:lastPrinted>
  <dcterms:modified xsi:type="dcterms:W3CDTF">2017-05-10T04:37:00Z</dcterms:modified>
  <cp:revision>18</cp:revision>
  <dc:subject/>
  <dc:title/>
</cp:coreProperties>
</file>