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декабря 2016 г.</w:t>
        <w:tab/>
        <w:t xml:space="preserve">                            </w:t>
        <w:tab/>
        <w:tab/>
        <w:t xml:space="preserve">                     </w:t>
        <w:tab/>
        <w:t xml:space="preserve">                                  №  </w:t>
      </w:r>
      <w:r>
        <w:rPr>
          <w:b/>
          <w:sz w:val="26"/>
          <w:szCs w:val="26"/>
        </w:rPr>
        <w:t>6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8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220" w:leader="none"/>
        </w:tabs>
        <w:ind w:right="588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внесении изменений в Правила землепользования и застройки Пионерского сельского поселения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3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учитывая результаты Публичных слушаний от 01.12.2016 год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08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Правила землепользования и застройки Пионерского сельского поселения, принятые Решением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30» декабря 2016  года № </w:t>
      </w:r>
      <w:r>
        <w:rPr>
          <w:b/>
          <w:sz w:val="26"/>
          <w:szCs w:val="26"/>
        </w:rPr>
        <w:t>2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авила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лепользования и застройки Пионерского сельского поселения,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ые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.06.2011 № 87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6"/>
          <w:szCs w:val="26"/>
        </w:rPr>
        <w:t xml:space="preserve">на  внеочередной сессии / сессия №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от 29.12.2016  № </w:t>
      </w:r>
      <w:r>
        <w:rPr>
          <w:b/>
          <w:sz w:val="26"/>
          <w:szCs w:val="26"/>
        </w:rPr>
        <w:t>63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 xml:space="preserve"> «Об утверждении Правил землепользования и застройки Пионерского сельского поселения» следующие изменения: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Карта градостроительного зонирования» внести следующие изменения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 Установить зону застройки индивидуальными жилыми домами (Ж 1) по границе земельного участка с кадастровым номером </w:t>
      </w:r>
      <w:r>
        <w:rPr>
          <w:sz w:val="26"/>
          <w:szCs w:val="26"/>
          <w:u w:val="single"/>
        </w:rPr>
        <w:t>41:05:0101081:2376</w:t>
      </w:r>
      <w:r>
        <w:rPr>
          <w:sz w:val="26"/>
          <w:szCs w:val="26"/>
        </w:rPr>
        <w:t>, согласно приложению № 1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  Установить зону объектов транспортного обслуживания (ТИ 2) по границам земельных участков с кадастровыми номерами </w:t>
      </w:r>
      <w:r>
        <w:rPr>
          <w:sz w:val="26"/>
          <w:szCs w:val="26"/>
          <w:u w:val="single"/>
        </w:rPr>
        <w:t>41:05:0101083:69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41:05:0101083:135</w:t>
      </w:r>
      <w:r>
        <w:rPr>
          <w:sz w:val="26"/>
          <w:szCs w:val="26"/>
        </w:rPr>
        <w:t>, согласно приложению №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 раздел III «Градостроительные регламенты» внести следующие изменения: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о тексту слова «Отступ от красной линии – не менее 3 м.» заменить словами «Минимальные отступы от границ земельных участков до зданий, строений, сооружений – 3 м., минимальные отступы от границ земельных участков, совпадающих с улицами и проездами и (или) красными линиями указанных улиц и проездов, до зданий, строений, сооружений – 3 м.»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о тексту слова «Отступ от красной линии – не менее 5 м.», «Отступ от красных линий – не менее 5 м.» заменить словами «Минимальные отступы от границ земельных участков до зданий, строений, сооружений – 3 м., минимальные отступы от границ земельных участков, совпадающих с улицами и проездами и (или) красными линиями указанных улиц и проездов, до зданий, строений, сооружений – 5 м.»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 тексту слова «Отступ от красной линии – не менее 10 м.», «Отступ от красных линий – не менее 10 м.» заменить словами «Минимальные отступы от границ земельных участков до зданий, строений, сооружений – 3 м., минимальные отступы от границ земельных участков, совпадающих с улицами и проездами и (или) красными линиями указанных улиц и проездов, до зданий, строений, сооружений – 10 м.»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По тексту слова «Отступ от красной линии – не менее 25 м.» заменить словами «Минимальные отступы от границ земельных участков до зданий, строений, сооружений – 3 м., минимальные отступы от границ земельных участков, совпадающих с улицами и проездами и (или) красными линиями указанных улиц и проездов, до зданий, строений, сооружений – 25 м.»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о тексту слова «Расстояние от границ смежного земельного участка до хозяйственных построек - не менее 3 м.» заменить словами «Минимальные отступы от границ земельных участков до строений – 3 м.»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По тексту слова «Расстояние от границ смежного земельного участка до жилого дома - 3 м.» исключить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ункт 1 градостроительного регламента территориальной зоны объектов транспортного обслуживания (ТИ 2) – основные виды разрешённого использова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1.   ОСНОВНЫЕ ВИДЫ РАЗРЕШЁННОГО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931"/>
        <w:gridCol w:w="3177"/>
        <w:gridCol w:w="316"/>
      </w:tblGrid>
      <w:tr>
        <w:trPr>
          <w:trHeight w:val="552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ВИДЫ РАЗРЕШЕННОГО ИСПОЛЬЗОВАНИЯ ЗЕМЕЛЬНЫХ УЧАСТКОВ И ОКС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ОГРАНИЧЕНИЯ ИСПОЛЬЗОВАНИЯ ЗЕМЕЛЬНЫХ УЧАСТКОВ И ОКС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ранспортн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правочные стан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авто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.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до зданий, строений, сооружений – 3 м., минимальные отступы от границ земельных участков, совпадающих с улицами и проездами и (или) красными линиями указанных улиц и проездов, до зданий, строений, сооружений –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– 20</w:t>
            </w:r>
          </w:p>
        </w:tc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М.В. Юр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56680" cy="923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923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93510" cy="930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0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b/>
      <w:sz w:val="26"/>
      <w:szCs w:val="26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3:30:00Z</dcterms:created>
  <dc:creator>Финансист</dc:creator>
  <dc:description/>
  <cp:keywords/>
  <dc:language>en-US</dc:language>
  <cp:lastModifiedBy>Ольга</cp:lastModifiedBy>
  <cp:lastPrinted>2015-01-20T10:02:00Z</cp:lastPrinted>
  <dcterms:modified xsi:type="dcterms:W3CDTF">2017-01-27T00:32:00Z</dcterms:modified>
  <cp:revision>13</cp:revision>
  <dc:subject/>
  <dc:title>ПРОЕКТ </dc:title>
</cp:coreProperties>
</file>