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9» дека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  <w:lang w:val="ru-RU"/>
        </w:rPr>
        <w:t>6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9.12.2016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29.12.2016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29.12.2016 № </w:t>
      </w:r>
      <w:r>
        <w:rPr>
          <w:b/>
          <w:lang w:val="ru-RU"/>
        </w:rPr>
        <w:t>6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>от 29.12.2016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</w:rPr>
              <w:t>Повестка дн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е изменений в нормативный правовой акт «О бюджете Пионерского сельского поселения на 2016 год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Правила землепользования и застройки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Разное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580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6-09-29T13:45:00Z</cp:lastPrinted>
  <dcterms:modified xsi:type="dcterms:W3CDTF">2016-12-29T23:34:00Z</dcterms:modified>
  <cp:revision>64</cp:revision>
  <dc:subject/>
  <dc:title>СОБРАНИЕ ДЕПУТАТОВ ПИОНЕРСКОГО СЕЛЬСКОГО ПОСЕЛЕНИЯ ЕЛИЗОВСКОГО МУНИЦИПАЛЬНОГО РАЙОНА</dc:title>
</cp:coreProperties>
</file>