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</w:rPr>
        <w:t>4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360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      О предоставлении муниципальной преференции </w:t>
      </w:r>
      <w:r>
        <w:rPr>
          <w:b/>
          <w:sz w:val="26"/>
          <w:szCs w:val="26"/>
        </w:rPr>
        <w:t>П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Камчатскэнерго» на 2017 год</w:t>
      </w:r>
    </w:p>
    <w:p>
      <w:pPr>
        <w:pStyle w:val="Normal"/>
        <w:ind w:firstLine="720"/>
        <w:jc w:val="center"/>
        <w:rPr>
          <w:rStyle w:val="FontStyle1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rStyle w:val="FontStyle14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поддержки обеспечения жизнедеятельности населения в районах Крайнего Севера и приравненных к ним местностях, обеспечения надежного теплоснабжения потребителей на территории Пионерского сельского поселения, руководствуясь ст.ст. 19, 20 Федерального закона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рассмотрев заключение Отдела финансов, имущественных и земельных отношений Пионерского сельского поселения о предоставлении в 2017 году ПАО «Камчатскэнерго» муниципальной преференции в виде передачи в аренду имущества, находящегося в муниципальной собственности,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едоставить ПАО «Камчатскэнерго» муниципальную преференцию на 2017 год в виде передачи муниципального имущества и заключения договора аренды муниципального имущества, без проведения торгов, в соответствии с прилагаемым Перечне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Поручить Администрации Пионерского сельского поселения предусмотреть в проекте нормативного правового акта «О Бюджете Пионерского сельского поселения на 2017 год» Порядок предоставления и конкретного получателя муниципальной преферен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оручить Администрации Пионерского сельского поселения  подготовить все необходимые документы для заключения договора аренды муниципаль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</w:t>
        <w:tab/>
        <w:tab/>
        <w:t xml:space="preserve">                                                        Н.В. </w:t>
      </w:r>
      <w:r>
        <w:rPr/>
        <w:t>Воронов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4926"/>
      </w:tblGrid>
      <w:tr>
        <w:trPr>
          <w:trHeight w:val="1256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4404" w:leader="none"/>
                <w:tab w:val="right" w:pos="5703" w:leader="none"/>
              </w:tabs>
              <w:jc w:val="right"/>
              <w:rPr/>
            </w:pPr>
            <w:r>
              <w:rPr/>
              <w:t xml:space="preserve">                             </w:t>
            </w: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404" w:leader="none"/>
                <w:tab w:val="right" w:pos="5703" w:leader="none"/>
              </w:tabs>
              <w:ind w:right="-108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4404" w:leader="none"/>
                <w:tab w:val="right" w:pos="5703" w:leader="none"/>
              </w:tabs>
              <w:ind w:right="-108" w:hanging="0"/>
              <w:jc w:val="right"/>
              <w:rPr/>
            </w:pPr>
            <w:r>
              <w:rPr/>
              <w:t xml:space="preserve">Пионер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24.11.2016 № </w:t>
            </w:r>
            <w:r>
              <w:rPr>
                <w:b/>
              </w:rPr>
              <w:t>47</w:t>
            </w:r>
            <w:r>
              <w:rPr/>
              <w:t xml:space="preserve">    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684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имущества  Отдела финансов, имущественных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земельных отношений Пионерского сельского поселения,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назначенного для передачи  Публичному Акционерному обществу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нергетики и электрификации «Камчаскэнерго»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2017 году</w:t>
            </w:r>
          </w:p>
        </w:tc>
      </w:tr>
    </w:tbl>
    <w:p>
      <w:pPr>
        <w:pStyle w:val="Normal"/>
        <w:ind w:right="140" w:hanging="0"/>
        <w:jc w:val="right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567"/>
        <w:gridCol w:w="851"/>
        <w:gridCol w:w="1841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14 км - 3046,4 кв.м (основное здание,  склад для уг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Г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отопления ПП-1-53-7-2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отопления ПП-1-35-2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 скорост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острого ду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возврата уноса ВДН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сос ДН-1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лка уг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ГВС 50 куб. 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ГВС 75 куб. 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 КЕ 10/14 </w:t>
            </w:r>
          </w:p>
          <w:p>
            <w:pPr>
              <w:pStyle w:val="Normal"/>
              <w:rPr/>
            </w:pPr>
            <w:r>
              <w:rPr/>
              <w:t>с рег. № 1215 (20.01.2007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– балка 0,5 т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 10 КВ  от котельной до ТП 14/5 (ФФБ 3х1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етевой № 3 1Д-320-50 (взамен Д-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К-65-60-160 от солевого б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етевой К-65-60-160 от бака- мер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ионерский, ул. Зеленая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ВС КМ Q= 50 куб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КМ Q = 100 куб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ый агрегат 45/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3-го кот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 уг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колосниковой решетки кот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ионерский, ул. Зеленая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нажда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отопления: п. Пионерский, 3197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 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снабжения, 217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ионерский, ул. Зеленая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(галерея углепо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(встроен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ХВС от насосной до котельной L=100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ымовая D -1000 мм, h = 31,815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айз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трактор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вой б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 мер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химводоотчис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. двигатель АИР200 М4 1М1081 37*1,5 </w:t>
            </w:r>
          </w:p>
          <w:p>
            <w:pPr>
              <w:pStyle w:val="Normal"/>
              <w:rPr/>
            </w:pPr>
            <w:r>
              <w:rPr/>
              <w:t>(дымососа ДН 12,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метр Ш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част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регулирую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ионерский, ул. Зеленая 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и здание автоматизированной котельной, мощностью 0,86 Гкал/час на газовом топливе (аварийное-дизельное топливо) для пос. Светлый, ул. Луг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, ул. Луговая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и здание автоматизированной котельной, мощностью 0,86 Гкал/час на газовом топливе (аварийное-дизельное топливо)для пос. Крутобере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утобереговый ул. Крутобереговая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и здание автоматизированной котельной, мощностью 0,86 Гкал/час на газовом топливе (аварийное-дизельное топливо)для пос. Светлый, ул.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, ул. Мира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и здание автоматизированной котельной, мощностью 0,33 Гкал/час (0,38 МВт) на газовом топливе (аварийное-дизельное топливо) для объекта «Очистные сооружения» пос. Пионер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ионерский «Очистные сооружения»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3:54:00Z</dcterms:created>
  <dc:creator>XTreme</dc:creator>
  <dc:description/>
  <cp:keywords/>
  <dc:language>en-US</dc:language>
  <cp:lastModifiedBy>Ольга</cp:lastModifiedBy>
  <cp:lastPrinted>2015-11-27T08:44:00Z</cp:lastPrinted>
  <dcterms:modified xsi:type="dcterms:W3CDTF">2016-11-28T04:42:00Z</dcterms:modified>
  <cp:revision>12</cp:revision>
  <dc:subject/>
  <dc:title>СОБРАНИЕ ДЕПУТАТОВ ПИОНЕРСКОГО СЕЛЬСКОГО ПОСЕЛЕНИЯ ЕЛИЗОВСКОГО МУНИЦИПАЛЬНОГО РАЙОНА </dc:title>
</cp:coreProperties>
</file>