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иложение № 12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>к Решению «Об утверждении нормативного правового акта «О бюджете Пионерского сельского поселения на 2017 год»</w:t>
      </w:r>
    </w:p>
    <w:p>
      <w:pPr>
        <w:pStyle w:val="Normal"/>
        <w:ind w:left="5040" w:hanging="0"/>
        <w:jc w:val="right"/>
        <w:rPr>
          <w:b/>
          <w:b/>
          <w:sz w:val="26"/>
          <w:szCs w:val="26"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  декабря  2016</w:t>
      </w:r>
      <w:r>
        <w:rPr>
          <w:lang w:val="ru-RU"/>
        </w:rPr>
        <w:t xml:space="preserve"> №   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рядок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пределения размера и конкретного получателя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й преференци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Муниципальные преференции, предоставляемые в целях обеспечения жизнедеятельности населения в районах Крайнего Севера и приравненных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ним местностях  (на территории Пионерского сельского поселения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Муниципальные преференции предоставляются организациям коммунального комплекса в целях обеспечения жизнедеятельности населения в районах Крайнего Севера и приравненных к ним местностях для обеспечения надежного теплоснабжения потребителей на территории Пионерского сельского поселения, в соответствии со ст. 19, 20 Федерального закона от 26.07.2006 № 135-ФЗ «О защите конкуренции»,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7.2011 № 424 «Об утверждении порядка ведения органами местного самоуправления реестров муниципального имущества"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Муниципальная преференция предоставляется в виде передачи муниципального имущества, из муниципальной казны Пионерского сельского поселения балансовой стоимостью  </w:t>
      </w:r>
      <w:r>
        <w:rPr>
          <w:b/>
          <w:bCs/>
          <w:sz w:val="26"/>
          <w:szCs w:val="26"/>
          <w:lang w:val="ru-RU"/>
        </w:rPr>
        <w:t>214 830 817,19</w:t>
      </w:r>
      <w:r>
        <w:rPr>
          <w:sz w:val="26"/>
          <w:szCs w:val="26"/>
          <w:lang w:val="ru-RU"/>
        </w:rPr>
        <w:t xml:space="preserve"> рублей, путем заключения договора аренды муниципального имущества, с арендной платой </w:t>
      </w:r>
      <w:r>
        <w:rPr>
          <w:b/>
          <w:sz w:val="26"/>
          <w:szCs w:val="26"/>
          <w:lang w:val="ru-RU" w:eastAsia="ru-RU"/>
        </w:rPr>
        <w:t>5 547 194,52</w:t>
      </w:r>
      <w:r>
        <w:rPr>
          <w:sz w:val="26"/>
          <w:szCs w:val="26"/>
          <w:lang w:val="ru-RU"/>
        </w:rPr>
        <w:t xml:space="preserve"> рублей в год.</w:t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  <w:t>Общие вопросы</w:t>
      </w:r>
    </w:p>
    <w:p>
      <w:pPr>
        <w:pStyle w:val="Normal"/>
        <w:autoSpaceDE w:val="false"/>
        <w:ind w:firstLine="720"/>
        <w:jc w:val="center"/>
        <w:rPr>
          <w:b/>
          <w:b/>
          <w:kern w:val="2"/>
          <w:sz w:val="26"/>
          <w:szCs w:val="26"/>
          <w:lang w:val="ru-RU"/>
        </w:rPr>
      </w:pPr>
      <w:r>
        <w:rPr>
          <w:b/>
          <w:kern w:val="2"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Претендент представляет в Отдел финансов, имущественных и земельных отношений (далее – Отдел финансов) заявление для получения муниципальной преференции и следующие документ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Перечень видов деятельности, осуществляемых и (или) осуществлявшихся хозяйствующим субъектом, в отношении которого имеется намерение получ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Копии учредительных документов хозяйствующего субъекта, Устава, заверенные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) Документы, подтверждающие отсутствие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и за последний завершенный отчетный период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Отдел финансов рассматривает их и принимает решение о возможности предоставления претендентам муниципальной преференции, если муниципальная преференция предоставляется в целях, поддержки субъектов малого и среднего предпринимательства, а так же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организациям коммунального комплекса </w:t>
      </w:r>
      <w:r>
        <w:rPr>
          <w:rFonts w:cs="Times New Roman" w:ascii="Times New Roman" w:hAnsi="Times New Roman"/>
          <w:sz w:val="26"/>
          <w:szCs w:val="26"/>
        </w:rPr>
        <w:t>в целях обеспечения жизнедеятельности населения в районах Крайнего Севера и приравненных к ним местностях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для </w:t>
      </w:r>
      <w:r>
        <w:rPr>
          <w:rFonts w:cs="Times New Roman" w:ascii="Times New Roman" w:hAnsi="Times New Roman"/>
          <w:sz w:val="26"/>
          <w:szCs w:val="26"/>
        </w:rPr>
        <w:t xml:space="preserve">обеспечения надежного теплоснабжения потребителей на территории Пионерского сельского поселения и предоставление преференции не повлечет устранения или недопущения конкурен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>  Заключение о возможности предоставления муниципальной преференции претенденту (конкретному получателю) составляет Отдел финансов, имущественных и земельных отношений  (далее – Отдел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4. </w:t>
      </w:r>
      <w:r>
        <w:rPr>
          <w:sz w:val="26"/>
          <w:szCs w:val="26"/>
          <w:lang w:val="ru-RU"/>
        </w:rPr>
        <w:t xml:space="preserve">Положительное заключение Отдела финансов, является основанием для подготовки проекта Постановления Администрации Пионерского сельского поселения о предоставлении муниципальной преференции субъекту малого и среднего предпринимательства, а так же </w:t>
      </w:r>
      <w:r>
        <w:rPr>
          <w:kern w:val="2"/>
          <w:sz w:val="26"/>
          <w:szCs w:val="26"/>
          <w:lang w:val="ru-RU"/>
        </w:rPr>
        <w:t xml:space="preserve">организациям коммунального комплекса </w:t>
      </w:r>
      <w:r>
        <w:rPr>
          <w:sz w:val="26"/>
          <w:szCs w:val="26"/>
          <w:lang w:val="ru-RU"/>
        </w:rPr>
        <w:t>в целях обеспечения жизнедеятельности населения в районах Крайнего Севера и приравненных к ним местностях</w:t>
      </w:r>
      <w:r>
        <w:rPr>
          <w:kern w:val="2"/>
          <w:sz w:val="26"/>
          <w:szCs w:val="26"/>
          <w:lang w:val="ru-RU"/>
        </w:rPr>
        <w:t xml:space="preserve"> для </w:t>
      </w:r>
      <w:r>
        <w:rPr>
          <w:sz w:val="26"/>
          <w:szCs w:val="26"/>
          <w:lang w:val="ru-RU"/>
        </w:rPr>
        <w:t xml:space="preserve">обеспечения надежного теплоснабжения потребителей на территории Пионерского сельского поселения либо проекта решения Собрания депутатов Пионерского сельского поселения о внесении в нормативный правовой акт о бюджете на текущий финансовый год в части предоставления соответствующей преференции.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Решение в форме Постановления о предоставлении муниципальной преференции субъекту малого и среднего предпринимательства, организации коммунального комплекса (конкретному получателю) утверждается Администрацией Пионер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Постановление Администрации является основанием для заключения договора аренды имущества, находящегося в  муниципальной казн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6"/>
          <w:szCs w:val="26"/>
          <w:lang w:val="ru-RU"/>
        </w:rPr>
        <w:t>6.</w:t>
      </w:r>
      <w:r>
        <w:rPr>
          <w:sz w:val="26"/>
          <w:szCs w:val="26"/>
          <w:lang w:val="ru-RU"/>
        </w:rPr>
        <w:t xml:space="preserve"> Основанием для утверждения Администрацией Пионерского сельского поселения соответствующего Постановления о заключении договора аренды имущества, находящегося в  муниципальной казне является Решение Собрания депутатов Пионерского сельского поселения о предоставлении муниципальной преференции субъекту малого и среднего предпринимательства, организации коммунального комплекса (конкретному получателю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7.</w:t>
      </w:r>
      <w:r>
        <w:rPr>
          <w:sz w:val="26"/>
          <w:szCs w:val="26"/>
          <w:lang w:val="ru-RU"/>
        </w:rPr>
        <w:t xml:space="preserve"> Муниципальная преференция  не предоставляется претендент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меющим просроченную задолженность по налоговым и иным обязательным платеж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ходящимся в стадии ликвидации или в отношении которых введена процедура банкротства.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6"/>
          <w:szCs w:val="26"/>
          <w:u w:val="single"/>
          <w:lang w:val="ru-RU"/>
        </w:rPr>
      </w:pPr>
      <w:r>
        <w:rPr>
          <w:rFonts w:cs="Times New Roman"/>
          <w:i/>
          <w:sz w:val="26"/>
          <w:szCs w:val="26"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firstLine="720"/>
        <w:jc w:val="right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иложение  1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 xml:space="preserve">к Порядку определения размера и конкретного </w:t>
      </w:r>
    </w:p>
    <w:p>
      <w:pPr>
        <w:pStyle w:val="Normal"/>
        <w:autoSpaceDE w:val="false"/>
        <w:ind w:firstLine="720"/>
        <w:jc w:val="right"/>
        <w:rPr>
          <w:lang w:val="ru-RU"/>
        </w:rPr>
      </w:pPr>
      <w:r>
        <w:rPr>
          <w:lang w:val="ru-RU"/>
        </w:rPr>
        <w:t>получателя муниципальной преференции</w:t>
      </w:r>
    </w:p>
    <w:p>
      <w:pPr>
        <w:pStyle w:val="Normal"/>
        <w:ind w:left="528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1078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10489"/>
      </w:tblGrid>
      <w:tr>
        <w:trPr>
          <w:trHeight w:val="408" w:hRule="atLeast"/>
        </w:trPr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048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еречень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муниципального имущества  Пионерского сельского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селения, предназначенного для передачи в 2017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убличному Акционерному обществу энергетик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и электрификации "Камчатскэнерго"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"/>
              <w:gridCol w:w="1901"/>
              <w:gridCol w:w="439"/>
              <w:gridCol w:w="761"/>
              <w:gridCol w:w="1462"/>
              <w:gridCol w:w="1463"/>
              <w:gridCol w:w="1462"/>
              <w:gridCol w:w="1125"/>
              <w:gridCol w:w="1432"/>
            </w:tblGrid>
            <w:tr>
              <w:trPr>
                <w:trHeight w:val="1210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№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именование объекта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ол-во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Год ввод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алансовая стоимость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статочная стоимость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Адрес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Аренда в месяц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8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Аренда   в год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highlight w:val="red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Здание котельной 14 км- 3046,4 кв.м (основное здание,  склад для угля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8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7416801,2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109065,2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</w:t>
                  </w:r>
                  <w:r>
                    <w:rPr>
                      <w:sz w:val="20"/>
                      <w:szCs w:val="20"/>
                      <w:shd w:fill="FFFFFF" w:val="clear"/>
                      <w:lang w:val="ru-RU" w:eastAsia="ru-RU"/>
                    </w:rPr>
                    <w:t>65343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,33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784119,96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ГВС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147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отопления ПП-1-53-7-2/4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отопления ПП-1-35-2-2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Бойлер скоростно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6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ентилятор острого дутья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Вентилятор возврата уноса ВДН-10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8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Дымосос ДН-12.5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750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Дробилка угля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Емкость ГВС 50 куб. м  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50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Емкость ГВС 75 куб. м  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2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отел КЕ 10/14 с рег.№ 1215(20.01.2007г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7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9863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409533,6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6424,67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197096,04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3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ран – балка 0,5 тн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4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Кабель  10 КВ  от котельной до ТП 14/5 (ФФБ 3х120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5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сетевой № 3 1Д-320-50 (взамен Д-200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8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6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К-65-60-160 от солевого бака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55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7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сетевой К-65-60-160 от бака- мерника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0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Пионерский, ул. Зеленая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8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ГВС КМ Q= 50 куб.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794,71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 КМ Q = 100 куб.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0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Насосный агрегат 45/55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00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1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Оборудование 3-го котла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818559,14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2</w:t>
                  </w:r>
                </w:p>
              </w:tc>
              <w:tc>
                <w:tcPr>
                  <w:tcW w:w="19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итатель угля</w:t>
                  </w:r>
                </w:p>
              </w:tc>
              <w:tc>
                <w:tcPr>
                  <w:tcW w:w="4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,0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3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Редуктор колосниковой решетки котла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200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4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крепер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Пионерский, ул. Зеленая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5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танок сверлильны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6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танок наждачны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7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ети отопления: п. Пионерский, 3197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 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31734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96492,0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3112,2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37347,0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8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ети теплоснабжения, 217 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5923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1378,74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 Пионерский, ул. Зеленая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8,7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          </w:t>
                  </w:r>
                  <w:r>
                    <w:rPr>
                      <w:sz w:val="20"/>
                      <w:szCs w:val="20"/>
                      <w:lang w:val="ru-RU" w:eastAsia="ru-RU"/>
                    </w:rPr>
                    <w:t>1185,0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29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анспортер (галлерея углеподачи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ансформаторная подстанция (втроенная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1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уба ХВС от насосной до котельной L=100 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2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руба дымовая D -1000мм, h=31,815м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3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Экономайзер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4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рицеп тракторный 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9348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5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Солевой бак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6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Бак мерник 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Фильтр химводоотчистки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8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Эл.двигатель АИР200М4 1М1081 37*1,5 (дымососа ДН 2,5)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 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9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Логометр Ш69000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0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реобразователь частоты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1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рибор регулирующи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0,0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 xml:space="preserve">п.Пионерский, ул. Зеленая 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2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рованной котельной, мощностью 0,86 Гкал/час на газовом топливе (аварийное-диз. топливо) для пос. Светлый, ул. Луговая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7398709,06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7398709,06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. Светлый, ул.Луговая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8747,3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84967,72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3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рованной котельной , мощностью 0,86 Гкал/час на газовом топливе (аварийное-диз. топливо) для пос. Крутобереговы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2242694,5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52242694,5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Крутобереговый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29" w:right="-108" w:hanging="0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08838,95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306067,40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рованной котельной, мощностью 0,86 Гкал/час на газовом топливе (аварийное-диз. топливо) для пос. Светлый, ул. Мира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Cs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381619,17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4381619,17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Светлый, ул. Мира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2461,7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1109540,52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45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Тепловая сеть и здание автоматизированной котельной, мощностью 0,33 Гкал/час (0,38 МВт) на газовом топливе (аварийное-диз.топливо) для объекта «Очистные сооружения» пос. Пионерский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Cs/>
                      <w:sz w:val="20"/>
                      <w:szCs w:val="20"/>
                      <w:lang w:val="ru-RU" w:eastAsia="ru-RU"/>
                    </w:rPr>
                    <w:t>1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074834,40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37074834,40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пос. Пионерский</w:t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77239,24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-693" w:hanging="0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926870,88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sz w:val="20"/>
                      <w:szCs w:val="20"/>
                      <w:lang w:val="ru-RU" w:eastAsia="ru-RU"/>
                    </w:rPr>
                    <w:t> </w:t>
                  </w:r>
                </w:p>
              </w:tc>
              <w:tc>
                <w:tcPr>
                  <w:tcW w:w="19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  <w:t>Итого:</w:t>
                  </w:r>
                </w:p>
              </w:tc>
              <w:tc>
                <w:tcPr>
                  <w:tcW w:w="4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68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95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  <w:t>214 830 817,19</w:t>
                  </w:r>
                </w:p>
              </w:tc>
              <w:tc>
                <w:tcPr>
                  <w:tcW w:w="1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9" w:hanging="0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  <w:t>186 244 326,73</w:t>
                  </w:r>
                </w:p>
              </w:tc>
              <w:tc>
                <w:tcPr>
                  <w:tcW w:w="1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  <w:tc>
                <w:tcPr>
                  <w:tcW w:w="11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  <w:t>462 266,21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0" w:leader="none"/>
                    </w:tabs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ru-RU" w:eastAsia="ru-RU"/>
                    </w:rPr>
                    <w:t>5 547 194,52</w:t>
                  </w:r>
                </w:p>
                <w:p>
                  <w:pPr>
                    <w:pStyle w:val="Normal"/>
                    <w:ind w:right="-693" w:hanging="0"/>
                    <w:rPr>
                      <w:b/>
                      <w:b/>
                      <w:bCs/>
                      <w:sz w:val="20"/>
                      <w:szCs w:val="20"/>
                      <w:lang w:val="ru-RU"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37" w:right="567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59:00Z</dcterms:created>
  <dc:creator>Denis</dc:creator>
  <dc:description/>
  <cp:keywords/>
  <dc:language>en-US</dc:language>
  <cp:lastModifiedBy>Пользователь</cp:lastModifiedBy>
  <cp:lastPrinted>2015-12-24T14:59:00Z</cp:lastPrinted>
  <dcterms:modified xsi:type="dcterms:W3CDTF">2016-11-14T21:42:00Z</dcterms:modified>
  <cp:revision>107</cp:revision>
  <dc:subject/>
  <dc:title>Приложение 3 к рекомендациям финансовым органам</dc:title>
</cp:coreProperties>
</file>