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7» ию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  №  </w:t>
      </w:r>
      <w:r>
        <w:rPr>
          <w:b/>
          <w:sz w:val="26"/>
          <w:szCs w:val="26"/>
        </w:rPr>
        <w:t>3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4</w:t>
      </w:r>
    </w:p>
    <w:p>
      <w:pPr>
        <w:pStyle w:val="Normal"/>
        <w:ind w:right="48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8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 утверждении Положения «О муниципально-частном партнерстве в Пионерском сельском посел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ассмотрев внесенный Администрацией Пионерского сельского поселения проект решения  «Об утверждении Положения «О муниципально-частном партнерстве в Пионерском сельском поселении»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», Уставом Пионерского сельского  поселения, в целях создания условий для развития муниципально-частного партнерства в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ионерском сельском поселении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, привлечения и более эффективного использования ресурсов, активизации инвестиционной деятельности на территории поселения  и формирования благоприятной инвестиционной среды,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 Пионерского сельского поселения 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ЕШИЛО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нять решение «Об утверждении Положения «О муниципально-частном партнерстве в Пионерском сельском поселении». 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Установить, что Положение «О муниципально-частном партнерстве в Пионерском сельском поселении» вступает в силу с момента его обнародования.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подписания и обнародования. </w:t>
      </w:r>
    </w:p>
    <w:p>
      <w:pPr>
        <w:pStyle w:val="Normal"/>
        <w:jc w:val="both"/>
        <w:rPr>
          <w:sz w:val="6"/>
          <w:szCs w:val="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 Собрания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      </w:t>
        <w:tab/>
        <w:tab/>
        <w:t xml:space="preserve">                                             Н.А. Вороно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10"/>
      <w:jc w:val="both"/>
    </w:pPr>
    <w:rPr>
      <w:b/>
      <w:bCs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5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1:46:00Z</dcterms:created>
  <dc:creator>saparbaeva</dc:creator>
  <dc:description/>
  <cp:keywords/>
  <dc:language>en-US</dc:language>
  <cp:lastModifiedBy>Ольга</cp:lastModifiedBy>
  <cp:lastPrinted>2016-07-07T09:16:00Z</cp:lastPrinted>
  <dcterms:modified xsi:type="dcterms:W3CDTF">2016-07-12T02:14:00Z</dcterms:modified>
  <cp:revision>46</cp:revision>
  <dc:subject/>
  <dc:title>статью 47 изложить в следующей редакции</dc:title>
</cp:coreProperties>
</file>