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«11»  июля 2016 года №  </w:t>
      </w:r>
      <w:r>
        <w:rPr>
          <w:b/>
          <w:sz w:val="26"/>
          <w:szCs w:val="26"/>
        </w:rPr>
        <w:t>17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муниципально-частном партнерстве в Пионерском сельском поселен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внеочередной сессии / сессия № </w:t>
      </w:r>
      <w:r>
        <w:rPr>
          <w:rStyle w:val="FontStyle14"/>
          <w:b/>
          <w:sz w:val="25"/>
          <w:szCs w:val="25"/>
        </w:rPr>
        <w:t xml:space="preserve">4 </w:t>
      </w:r>
      <w:r>
        <w:rPr>
          <w:rStyle w:val="FontStyle14"/>
          <w:sz w:val="25"/>
          <w:szCs w:val="25"/>
        </w:rPr>
        <w:t xml:space="preserve">от 07.07.2016 № </w:t>
      </w:r>
      <w:r>
        <w:rPr>
          <w:rStyle w:val="FontStyle14"/>
          <w:b/>
          <w:sz w:val="25"/>
          <w:szCs w:val="25"/>
        </w:rPr>
        <w:t>36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1. Предмет регулирования настоящего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.1.</w:t>
      </w:r>
      <w:r>
        <w:rPr>
          <w:iCs/>
          <w:sz w:val="26"/>
          <w:szCs w:val="26"/>
        </w:rPr>
        <w:t xml:space="preserve"> Настоящее Положение определяет понятия, цели, принципы, формы и условия участия Пионерского сельского поселения  (далее – поселение) в муниципально-частном партнерстве, осуществляемом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</w:t>
      </w:r>
      <w:r>
        <w:rPr>
          <w:sz w:val="26"/>
          <w:szCs w:val="26"/>
        </w:rPr>
        <w:t>06.10.2003 № 131-ФЗ «Об общих принципах организации местного самоуправления в Российской Федерации»,</w:t>
      </w:r>
      <w:r>
        <w:rPr>
          <w:iCs/>
          <w:sz w:val="26"/>
          <w:szCs w:val="26"/>
        </w:rPr>
        <w:t xml:space="preserve">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от 13.07.2015 № 224-ФЗ), Уставом Пионерского сельского поселения.</w:t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.2.</w:t>
      </w:r>
      <w:r>
        <w:rPr>
          <w:iCs/>
          <w:sz w:val="26"/>
          <w:szCs w:val="26"/>
        </w:rPr>
        <w:t xml:space="preserve"> Настоящее Положение разработано в целях регулирования взаимоотношений органов местного самоуправления, юридических лиц в рамках муниципально-частного партнерства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2. Основные понятия, используемые в настоящем Полож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>2.1.</w:t>
      </w:r>
      <w:r>
        <w:rPr>
          <w:iCs/>
          <w:sz w:val="26"/>
          <w:szCs w:val="26"/>
        </w:rPr>
        <w:t xml:space="preserve">  Для целей настоящего Положения используются следующие основные понятия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iCs/>
          <w:sz w:val="6"/>
          <w:szCs w:val="6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1)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-частное партнерство – юридически оформленное на определенный срок и основанное на объединении ресурсов, распределении рисков сотрудничество публичного партнера и частного партнера, осуществляемое на основании соглашения о муниципально-частном партнерстве в целях привлечения в экономику частных инвестиций, обеспечения органами местного самоуправления доступности товаров, работ, услуг и повышения их качества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iCs/>
          <w:sz w:val="6"/>
          <w:szCs w:val="6"/>
        </w:rPr>
      </w:pPr>
      <w:r>
        <w:rPr>
          <w:rFonts w:cs="Times New Roman;Times New Roman"/>
          <w:iCs/>
          <w:sz w:val="6"/>
          <w:szCs w:val="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 xml:space="preserve">2) публичный партнер – Пионерское сельское поселение, от имени которого выступает орган, уполномоченный Главой поселения в соответствии с настоящим Положением на заключение соглашения о муниципально-частном партнерстве;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iCs/>
          <w:sz w:val="6"/>
          <w:szCs w:val="6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3)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частный партнер – российское юридическое лицо, отвечающее требованиям, предъявляемым к нему Федеральным законом от 13.07.2015 № 224-ФЗ, и с которым заключено соглашение о муниципально-частном партнерстве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iCs/>
          <w:sz w:val="6"/>
          <w:szCs w:val="6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4)</w:t>
      </w:r>
      <w:r>
        <w:rPr>
          <w:i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соглашение о муниципально-частном партнерстве (далее - соглашение) –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ражданско-правовой договор между публичным партнером и частным партнером, заключенный на срок не менее чем три года в порядке и на условиях, установленных Федеральным законом от 13.07.2015 № 224-ФЗ с особенностями, установленными настоящим Положением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стороны соглашения – публичный партнер и частный партнер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iCs/>
          <w:sz w:val="10"/>
          <w:szCs w:val="10"/>
        </w:rPr>
      </w:pPr>
      <w:r>
        <w:rPr>
          <w:rFonts w:cs="Times New Roman;Times New Roman"/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2.2.</w:t>
      </w:r>
      <w:r>
        <w:rPr>
          <w:iCs/>
          <w:sz w:val="26"/>
          <w:szCs w:val="26"/>
        </w:rPr>
        <w:t xml:space="preserve"> Понятия и термины, используемые в настоящем Положении, не определенные в настоящей статье, применяются в значениях, определенных федеральным законодательством и законодательством Камчатского края для регулирования отношений, возникающих в сфере муниципально-частного партнерства.</w:t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3. Принципы участия Пионе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 муниципально-частном партнер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10"/>
          <w:szCs w:val="10"/>
        </w:rPr>
      </w:pPr>
      <w:r>
        <w:rPr>
          <w:b/>
          <w:iCs/>
          <w:sz w:val="26"/>
          <w:szCs w:val="26"/>
        </w:rPr>
        <w:t>3.1.</w:t>
      </w:r>
      <w:r>
        <w:rPr>
          <w:iCs/>
          <w:sz w:val="26"/>
          <w:szCs w:val="26"/>
        </w:rPr>
        <w:t xml:space="preserve">  Участие в муниципально-частном партнерстве основывается на принципах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крытости и доступности информации о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60" w:leader="none"/>
        </w:tabs>
        <w:autoSpaceDE w:val="false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еспечения конку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iCs/>
          <w:sz w:val="26"/>
          <w:szCs w:val="26"/>
        </w:rPr>
        <w:t>отсутствия дискриминации, равноправия сторон соглашения и равенства их перед законо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добросовестного исполнения сторонами соглашения обязательств по соглашению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5) справедливого распределения рисков и обязательств между сторонами соглашени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6) свободы заключения соглашения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4. Формы учас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ионерского сельского поселения в муниципально-частном партнерстве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Элементы соглашения о муниципально-частном партнер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>4.1</w:t>
      </w:r>
      <w:r>
        <w:rPr>
          <w:iCs/>
          <w:sz w:val="26"/>
          <w:szCs w:val="26"/>
        </w:rPr>
        <w:t>. Формами муниципальной поддержки, оказываемой частным партнерам в целях развития муниципально-частного партнерства в районе, являются:</w:t>
      </w:r>
    </w:p>
    <w:p>
      <w:pPr>
        <w:pStyle w:val="Normal"/>
        <w:autoSpaceDE w:val="false"/>
        <w:ind w:firstLine="720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  <w:t xml:space="preserve">                            </w:t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имущественное участие;</w:t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финансовое участие.</w:t>
      </w:r>
    </w:p>
    <w:p>
      <w:pPr>
        <w:pStyle w:val="Normal"/>
        <w:autoSpaceDE w:val="false"/>
        <w:ind w:firstLine="720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реализации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Normal"/>
        <w:autoSpaceDE w:val="false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 Обязательными элементами соглашения являются:                      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троительство и (или) реконструкция объекта соглашения частным партнером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частным партнером полного или частичного финансирования создания объекта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существление частным партнером эксплуатации и (или) технического обслуживания объекта соглаш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озникновение у частного партнера права собственности на объект соглашения при условии обременения объекта соглашения в соответствии с положениями Федерального закона  от 13.07.2015 № 224-ФЗ.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 xml:space="preserve"> В соглашение в целях определения формы муниципально-частного партнерства могут быть включены также следующие элементы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ектирование частным партнером объекта согла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)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4.4.</w:t>
      </w:r>
      <w:r>
        <w:rPr>
          <w:iCs/>
          <w:sz w:val="26"/>
          <w:szCs w:val="26"/>
        </w:rPr>
        <w:t xml:space="preserve"> Условия и порядок предоставления форм муниципальной поддержки развития муниципально-частного партнерства в Пионерском сельском поселении, предусмотренных настоящим разделом, устанавливаются в соответствии с Федеральным Законом от 13.07.2015 № 224-ФЗ.</w:t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5. Объекты соглашения о муниципально-частном партнер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>5.1.</w:t>
      </w:r>
      <w:r>
        <w:rPr>
          <w:iCs/>
          <w:sz w:val="26"/>
          <w:szCs w:val="26"/>
        </w:rPr>
        <w:t xml:space="preserve"> Объектами соглашения о муниципально-частном партнерстве могут являтьс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объекты транспортной инфраструктуры и автомобильного транспорт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2) объекты коммунальной инфраструктуры и иные объекты коммунального хозяйства, включая объекты тепло-, газо- и энергоснабжения, объекты, предназначенные для освещения территории, объекты, предназначенные для благоустройства территор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объекты культуры, образования, спорта, объекты, используемые для организации отдыха граждан и туризма, иные объекты социально-культурного назначени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4) объекты связи и телекоммуникаций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iCs/>
          <w:sz w:val="26"/>
          <w:szCs w:val="26"/>
        </w:rPr>
        <w:t>5) мелиоративные системы и объекты их инженерной инфраструктуры, за исключением государственных мелиоративных систем;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6)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ъекты производства, первичной и (или) последующей (промышленной) переработки, хранения сельскохозяйственной продукции,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определенные согласно критериям, установленным Правительством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5.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бъектом соглашения из приведенного перечня объектов соглашения может быть только имущество, в отношении которого законодательством Российской Федерации не установлена принадлежность исключительно к государственной, муниципальной собственности или запрет на отчуждение в частную собственность либо на нахождение в частной собственности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5.3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шение о муниципально-частном партнерстве может быть заключено в отношении нескольких объектов, указанных в перечне. Заключение соглашения в отношении нескольких объектов допускается в случае, если такие действия (бездействие) не приведут к недопущению, ограничению или устранению конкурен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bookmarkStart w:id="0" w:name="Par69"/>
      <w:bookmarkEnd w:id="0"/>
      <w:r>
        <w:rPr>
          <w:b/>
          <w:iCs/>
          <w:sz w:val="26"/>
          <w:szCs w:val="26"/>
        </w:rPr>
        <w:t>6. Полномочия органов местного самоуправления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муниципально-частного партнер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6"/>
          <w:szCs w:val="6"/>
        </w:rPr>
      </w:pPr>
      <w:r>
        <w:rPr>
          <w:b/>
          <w:iCs/>
          <w:sz w:val="26"/>
          <w:szCs w:val="26"/>
        </w:rPr>
        <w:t xml:space="preserve">6.1. </w:t>
      </w:r>
      <w:r>
        <w:rPr>
          <w:iCs/>
          <w:sz w:val="26"/>
          <w:szCs w:val="26"/>
        </w:rPr>
        <w:t>Глава Пионерского сельского поселения в сфере муниципально-частного партнерств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6"/>
          <w:szCs w:val="26"/>
        </w:rPr>
        <w:t>1) принимает решение о реализации проекта муниципально-частного партнерства, если публичным партнером является Пионерское сельское поселение,  либо планируется проведение совместного конкурса с участием муниципального образования, за исключением случая, в котором планируется проведение совместного конкурса с участием Российской Федерации, субъек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2) определяет орган, уполномоченный на осуществление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6"/>
          <w:szCs w:val="26"/>
        </w:rPr>
        <w:t>- обеспечение координации деятельности органов местного самоуправления Пионерского сельского поселения при реализации проекта муниципально-частного партнер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-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6"/>
          <w:szCs w:val="26"/>
        </w:rPr>
        <w:t>- заключение от имени Пионерского сельского поселения соглашения о муниципально-частном партнерств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>осуществление мониторинга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дение реестра заключенных соглашений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существление иных полномочий и мероприятий</w:t>
      </w:r>
      <w:r>
        <w:rPr>
          <w:iCs/>
          <w:sz w:val="26"/>
          <w:szCs w:val="26"/>
        </w:rPr>
        <w:t xml:space="preserve"> в соответствии с федеральным законодательством, законодательством Камчатского края, нормативными правовыми актами муниципального района.</w:t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6.2.</w:t>
      </w:r>
      <w:r>
        <w:rPr>
          <w:iCs/>
          <w:sz w:val="26"/>
          <w:szCs w:val="26"/>
        </w:rPr>
        <w:t xml:space="preserve"> Глава Пионерского сельского поселения направляет в орган исполнительной власти Камчатского края, определенный Правительством Камчатского края, проект муниципально-частного партнерства для проведения оценки эффективности проекта и определения его сравнительного преимущества в соответствии с положениями Федерального закона от 13.07.2015 № 224-ФЗ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6"/>
          <w:szCs w:val="26"/>
        </w:rPr>
        <w:t>7. Основания принятия решения об участии</w:t>
      </w:r>
    </w:p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 муниципально-частном партнерстве</w:t>
      </w:r>
    </w:p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b/>
          <w:iCs/>
          <w:sz w:val="26"/>
          <w:szCs w:val="26"/>
        </w:rPr>
        <w:t>7.1.</w:t>
      </w:r>
      <w:r>
        <w:rPr>
          <w:iCs/>
          <w:sz w:val="26"/>
          <w:szCs w:val="26"/>
        </w:rPr>
        <w:t xml:space="preserve"> Основаниями принятия решения об участии в проекте, реализуемом на основе муниципально-частного партнерства, являются:</w:t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7.1.1. соответствие проекта целям и задачам, установленным планом, программой, стратегией социально-экономического развития Пионерского сельского поселения, а также разрабатываемыми в соответствии с ними муниципальными программами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7.1.2.  необходимость привлечения внебюджетных источников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7.1.3.  повышение качества и объемов услуг, предоставляемых населению Пионер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7.1.4. необходимость повышения уровня обеспеченности объектами социальной инфраструктуры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7.1.5. повышение эффективности управления имуществом, находящимся в муниципальной собственности.</w:t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>7.2.</w:t>
      </w:r>
      <w:r>
        <w:rPr>
          <w:iCs/>
          <w:sz w:val="26"/>
          <w:szCs w:val="26"/>
        </w:rPr>
        <w:t xml:space="preserve"> Форма предложения о реализации проекта, а также требования к его содержанию устанавливаю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6"/>
          <w:szCs w:val="26"/>
        </w:rPr>
        <w:t>7.3.</w:t>
      </w:r>
      <w:r>
        <w:rPr>
          <w:iCs/>
          <w:sz w:val="26"/>
          <w:szCs w:val="26"/>
        </w:rPr>
        <w:t xml:space="preserve"> Правила рассмотрения публичным партнером предложения о реализации проекта муниципально-частного партнерства определены Правительством Российской Федерации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Гарантии прав частных партнер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заключении и исполнении соглаше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8.1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Частным партнерам гарантируются равные права, предусмотренные законодательством Российской Федерации, правовой режим деятельности, исключающий применение мер дискриминационного характера и иных мер, препятствующих частным партнерам свободно распоряжаться инвестициями и полученными в результате осуществления предусмотренной соглашением деятельности продукцией и доходам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6"/>
          <w:szCs w:val="6"/>
        </w:rPr>
      </w:pPr>
      <w:r>
        <w:rPr>
          <w:rFonts w:cs="Times New Roman;Times New Roman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8.2.</w:t>
      </w:r>
      <w:r>
        <w:rPr>
          <w:bCs/>
          <w:sz w:val="26"/>
          <w:szCs w:val="26"/>
        </w:rPr>
        <w:t xml:space="preserve"> В случае, если в результате незаконных действий (бездействия) органов Пионерского сельского поселения  или должностных лиц этих органов частному партнеру причинены убытки, ему гарантируется право на их возмещение в соответствии с гражданским законодательством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Cs/>
          <w:sz w:val="6"/>
          <w:szCs w:val="6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8.2.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ложения соглашения могут быть изменены при наличии согласия публичного партнера и частного партнера, при условии соблюдения требований федерального и регионального законодательства, а также настоящего Положения.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bCs/>
          <w:sz w:val="6"/>
          <w:szCs w:val="6"/>
        </w:rPr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8.3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Условия соглашения, определенные на основании решения о реализации проекта и конкурсного предложения частного партнера относительно критериев конкурса, могут быть изменены только Главой поселения, как лицом, принявшим решение о реализации проек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/>
          <w:sz w:val="6"/>
          <w:szCs w:val="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</w:rPr>
        <w:t>8.4.</w:t>
      </w:r>
      <w:r>
        <w:rPr>
          <w:sz w:val="26"/>
          <w:szCs w:val="26"/>
        </w:rPr>
        <w:t xml:space="preserve"> Переход прав и обязанностей частного партнера по заключенному соглашению не допускается, за исключением случаев:</w:t>
      </w:r>
    </w:p>
    <w:p>
      <w:pPr>
        <w:pStyle w:val="ConsPlu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ерехода прав и обязанностей частного партнера при его реорганизации к другому юридическому лицу, при условии, что реорганизованное или возникшее в результате реорганизации юридическое лицо соответствует требованиям, предъявляемым к участнику конкурса, установленным Федеральным законом от 13.07.2015 № 224-ФЗ и конкурсной документац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- перехода прав и обязанностей по соглашению в случае замены частного партнера при неисполнении или ненадлежащем исполнении им своих обязательств перед публичным партнером и (или) финансирующим лицом. При этом замена осуществляется путем проведения публичным партнером конкурса, либо без проведения конкурса в случае, установленном частью 14 статьей 13 Федерального закона от 13.07.2015 № 224-ФЗ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ind w:hanging="0"/>
        <w:rPr/>
      </w:pPr>
      <w:r>
        <w:rPr>
          <w:b w:val="false"/>
          <w:color w:val="000000"/>
          <w:sz w:val="26"/>
          <w:szCs w:val="26"/>
        </w:rPr>
        <w:t>Глава Пионерского сельского</w:t>
      </w:r>
    </w:p>
    <w:p>
      <w:pPr>
        <w:pStyle w:val="3"/>
        <w:ind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оселения                               </w:t>
        <w:tab/>
        <w:t xml:space="preserve">                                                                                  М.В.Юрьев</w:t>
      </w:r>
    </w:p>
    <w:p>
      <w:pPr>
        <w:pStyle w:val="3"/>
        <w:tabs>
          <w:tab w:val="clear" w:pos="708"/>
          <w:tab w:val="left" w:pos="720" w:leader="none"/>
        </w:tabs>
        <w:ind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3"/>
        <w:tabs>
          <w:tab w:val="clear" w:pos="708"/>
          <w:tab w:val="left" w:pos="720" w:leader="none"/>
        </w:tabs>
        <w:ind w:hanging="0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5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80A55EEAA5E55DF447DAC5FB40C0C810C20094FB7185FA3C95CF62FB9F7F358CD399641CD25AFEYER6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13:00Z</dcterms:created>
  <dc:creator>saparbaeva</dc:creator>
  <dc:description/>
  <cp:keywords/>
  <dc:language>en-US</dc:language>
  <cp:lastModifiedBy>Ольга</cp:lastModifiedBy>
  <cp:lastPrinted>2016-07-07T09:16:00Z</cp:lastPrinted>
  <dcterms:modified xsi:type="dcterms:W3CDTF">2016-07-12T02:14:00Z</dcterms:modified>
  <cp:revision>4</cp:revision>
  <dc:subject/>
  <dc:title>статью 47 изложить в следующей редакции</dc:title>
</cp:coreProperties>
</file>