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3» июн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  №  </w:t>
      </w:r>
      <w:r>
        <w:rPr>
          <w:b/>
          <w:sz w:val="26"/>
          <w:szCs w:val="26"/>
          <w:lang w:val="ru-RU"/>
        </w:rPr>
        <w:t>21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3-го (2015-2020 гг.) созыва от 23.06.2016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повестку дня заседания очередной сессии Собрания депутатов Пионерского сельского поселения 3-го (2015-2020 гг.) созыва от 23.06.2016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от 23.06.2016 № </w:t>
      </w:r>
      <w:r>
        <w:rPr>
          <w:b/>
          <w:lang w:val="ru-RU"/>
        </w:rPr>
        <w:t>21</w:t>
      </w:r>
    </w:p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чет «Об исполнении нормативного правового акта «О бюджете Пионерского сельского поселения за 2015 год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чет главы Пионерского сельского поселения о проделанной работе за 2015 год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 проекте решения «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16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екте решения «О внесении изменений в Правила землепользования и застройки Пионерского сельского поселения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екте решения «О реализации отдельных положений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проекте решения «Об утверждении Положения «О муниципальной службе в Пионерском сельском поселении Елизовского муниципального района в Камчатском крае»  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О рассмотрении Предложений Елизовской городской прокуратуры о приведении Устава Пионерского сельского поселения в соответствие с положениями Федеральных законов от 29.12.2015 № </w:t>
            </w:r>
            <w:r>
              <w:rPr>
                <w:rStyle w:val="StrongEmphasis"/>
                <w:sz w:val="26"/>
                <w:szCs w:val="26"/>
                <w:lang w:val="ru-RU"/>
              </w:rPr>
              <w:t>395-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ФЗ и от 15.02.2016 № </w:t>
            </w:r>
            <w:r>
              <w:rPr>
                <w:rStyle w:val="StrongEmphasis"/>
                <w:sz w:val="26"/>
                <w:szCs w:val="26"/>
                <w:lang w:val="ru-RU"/>
              </w:rPr>
              <w:t>21-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ФЗ, Закона Камчатского края от 28.12.2015 № </w:t>
            </w:r>
            <w:r>
              <w:rPr>
                <w:rStyle w:val="StrongEmphasis"/>
                <w:sz w:val="26"/>
                <w:szCs w:val="26"/>
                <w:lang w:val="ru-RU"/>
              </w:rPr>
              <w:t>744</w:t>
            </w:r>
          </w:p>
          <w:p>
            <w:pPr>
              <w:pStyle w:val="Normal"/>
              <w:ind w:firstLine="432"/>
              <w:jc w:val="both"/>
              <w:rPr>
                <w:rStyle w:val="StrongEmphasis"/>
                <w:sz w:val="10"/>
                <w:szCs w:val="1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рассмотрении обращения Управления Министерства внутренних дел Российской Федерации по Камчатскому краю о согласовании передачи муниципального имущества в федеральную собственность</w:t>
            </w:r>
            <w:r>
              <w:rPr>
                <w:sz w:val="10"/>
                <w:szCs w:val="10"/>
                <w:lang w:val="ru-RU"/>
              </w:rPr>
              <w:t xml:space="preserve"> 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69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5-09-28T12:33:00Z</cp:lastPrinted>
  <dcterms:modified xsi:type="dcterms:W3CDTF">2016-06-27T23:01:00Z</dcterms:modified>
  <cp:revision>25</cp:revision>
  <dc:subject/>
  <dc:title>СОБРАНИЕ ДЕПУТАТОВ ПИОНЕРСКОГО СЕЛЬСКОГО ПОСЕЛЕНИЯ ЕЛИЗОВСКОГО МУНИЦИПАЛЬНОГО РАЙОНА</dc:title>
</cp:coreProperties>
</file>