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Пионерского сельского поселения от __________ 2016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года   №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 ___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4"/>
          <w:szCs w:val="32"/>
          <w:lang w:eastAsia="ru-RU"/>
        </w:rPr>
      </w:pPr>
      <w:r>
        <w:rPr>
          <w:rFonts w:cs="Times New Roman" w:ascii="Times New Roman" w:hAnsi="Times New Roman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4"/>
          <w:szCs w:val="32"/>
          <w:lang w:eastAsia="ru-RU"/>
        </w:rPr>
      </w:pPr>
      <w:r>
        <w:rPr>
          <w:rFonts w:cs="Times New Roman" w:ascii="Times New Roman" w:hAnsi="Times New Roman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4"/>
          <w:szCs w:val="32"/>
          <w:lang w:eastAsia="ru-RU"/>
        </w:rPr>
      </w:pPr>
      <w:r>
        <w:rPr>
          <w:rFonts w:cs="Times New Roman" w:ascii="Times New Roman" w:hAnsi="Times New Roman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4"/>
          <w:szCs w:val="32"/>
          <w:lang w:eastAsia="ru-RU"/>
        </w:rPr>
      </w:pPr>
      <w:r>
        <w:rPr>
          <w:rFonts w:cs="Times New Roman" w:ascii="Times New Roman" w:hAnsi="Times New Roman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4"/>
          <w:szCs w:val="32"/>
          <w:lang w:eastAsia="ru-RU"/>
        </w:rPr>
      </w:pPr>
      <w:r>
        <w:rPr>
          <w:rFonts w:cs="Times New Roman" w:ascii="Times New Roman" w:hAnsi="Times New Roman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4"/>
          <w:szCs w:val="32"/>
          <w:lang w:eastAsia="ru-RU"/>
        </w:rPr>
      </w:pPr>
      <w:r>
        <w:rPr>
          <w:rFonts w:cs="Times New Roman" w:ascii="Times New Roman" w:hAnsi="Times New Roman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4"/>
          <w:szCs w:val="32"/>
          <w:lang w:eastAsia="ru-RU"/>
        </w:rPr>
      </w:pPr>
      <w:r>
        <w:rPr>
          <w:rFonts w:cs="Times New Roman" w:ascii="Times New Roman" w:hAnsi="Times New Roman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4"/>
          <w:szCs w:val="32"/>
          <w:lang w:eastAsia="ru-RU"/>
        </w:rPr>
      </w:pPr>
      <w:r>
        <w:rPr>
          <w:rFonts w:cs="Times New Roman" w:ascii="Times New Roman" w:hAnsi="Times New Roman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4"/>
          <w:szCs w:val="32"/>
          <w:lang w:eastAsia="ru-RU"/>
        </w:rPr>
      </w:pPr>
      <w:r>
        <w:rPr>
          <w:rFonts w:cs="Times New Roman" w:ascii="Times New Roman" w:hAnsi="Times New Roman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МУНИЦИПАЛЬНАЯ ПРОГРАММА ПИОНЕ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«Устойчивое развитие сельской территории Пионерского сельского поселения 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. Пионер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016 год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 Р О Г Р А М М 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стойчивое развитие сельской территории Пионерского сельского поселения на 2017 год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граммы «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ойчивое развитие сельской территории Пионерского сельского поселения на 2017 год»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далее – Программа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56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ветственный исполнитель Программ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Пионерского сельского поселения  Елизовского муниципального района в Камчатском крае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исполнители программы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ветственный исполнитель Программ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Пионерского сельского поселения  Елизовского муниципального района в Камчатском крае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частники                       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Пионерского сельского поселения  Елизовского муниципального района в Камчатском кра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 финансов, имущественных и земельных отношений Пионерского сельского поселения Елизовского муниципального района в Камчатском кра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 КДЦ «Радуга» пос. Пионерск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ь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уровня и качества жизни граждан, проживающих в сельской местности, на основе повышения уровня развития социальной инфраструктуры и инженерного обустройства населенных пунктов, расположенных в Пионерском сельском поселении</w:t>
            </w:r>
          </w:p>
        </w:tc>
      </w:tr>
      <w:tr>
        <w:trPr>
          <w:trHeight w:val="25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лучшение условий граждан, проживающих в сельской местности в Пионерском сельском поселении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развития социальной инфраструктуры и обустройства населенных пунктов, расположенных в Пионерском сельском поселении в Программе предусматривается реализация следующих мероприятий:</w:t>
            </w:r>
          </w:p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внутренних инженерных сетей здания с заменой конструкции мягкой кровли и устройством вентилируемого фасада объекта капитального строительства: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У КДЦ   «Радуга» в п. Пионерский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адресу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мчатский край, Елизовский район,  п. Пионерский, ул. В.Бонивурад.2/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Привлечение в сельскую местность молодых семей и молодых специалист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повышения уровня развития социальной инфраструктуры и инженерного обустройства населенных пунктов Камчатского кра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и и этапы реализации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ирования Программы на 2017 г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ставляет 3879,82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 за счет средст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раевого бюджета –  0,00 тыс. руб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стного бюджета- 3879,82 тыс.руб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реконструированных сельских учреждений культурно-досугов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Технико-экономическое обоснование Программы</w:t>
      </w:r>
    </w:p>
    <w:p>
      <w:pPr>
        <w:pStyle w:val="Normal"/>
        <w:spacing w:lineRule="auto" w:line="240" w:before="0" w:after="0"/>
        <w:ind w:right="-57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 программ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ойчивое развитие сельской территории Пионерского сельского поселения на 2017 год» </w:t>
      </w:r>
      <w:r>
        <w:rPr>
          <w:rFonts w:cs="Times New Roman" w:ascii="Times New Roman" w:hAnsi="Times New Roman"/>
          <w:sz w:val="28"/>
          <w:szCs w:val="28"/>
        </w:rPr>
        <w:t>разработана в соответствии с государственной программой Камчатского края   Развитие сельского хозяйства и регулирование рынков сельскохозяйственной продукции, сырья и продовольствия  Камчатского края на 2014-2018 годы»  в  целях определения условия для развития сельских территорий и эффективного функционирования агропромышленного производств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«Пионерское сельское поселение» включает поселок Пионерский – административный центр поселения, поселок Светлый, поселок Крутобереговый. Территория муниципального образования «Пионерское сельское поселение» составляет  1580,1га. </w:t>
      </w:r>
    </w:p>
    <w:p>
      <w:pPr>
        <w:pStyle w:val="Normal"/>
        <w:shd w:fill="FFFFFF" w:val="clear"/>
        <w:spacing w:lineRule="auto" w:line="24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став Пионерского сельского поселения  входят</w:t>
      </w:r>
      <w:r>
        <w:rPr>
          <w:rFonts w:cs="Times New Roman" w:ascii="Times New Roman" w:hAnsi="Times New Roman"/>
          <w:sz w:val="28"/>
          <w:szCs w:val="28"/>
        </w:rPr>
        <w:t xml:space="preserve"> три населенных пункта: п. Пионерский пос. Крутобереговый, пос. Светлый.  Административным центром Пионерского сельского поселения является посёлок Пионерский, расположенный в 18 км. к востоку от административного центра Елизовского муниципального района – городское поселение Елизово.  </w:t>
      </w:r>
    </w:p>
    <w:p>
      <w:pPr>
        <w:pStyle w:val="Normal"/>
        <w:spacing w:lineRule="auto" w:line="240" w:before="0" w:after="0"/>
        <w:ind w:right="-55"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границах Пионерского сельского поселения расположено более 70 предприятий, учреждений и организаций различных организационно-правовых форм и видов собственности, в том числе:</w:t>
      </w:r>
    </w:p>
    <w:p>
      <w:pPr>
        <w:pStyle w:val="Normal"/>
        <w:spacing w:lineRule="auto" w:line="240" w:before="0" w:after="0"/>
        <w:ind w:right="-55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муниципальные учреждения: МБОУ «Пионерская средняя общеобразовательная школа», МБОУ «Детский сад общеразвивающего вида № 24 «Журавлик», МУ КДЦ «Радуга», МБУЗ  ЕРБ «Врачебная амбулатория», стоматологический и физиопроцедурный кабинеты, государственное </w:t>
      </w:r>
      <w:r>
        <w:rPr>
          <w:rFonts w:cs="Times New Roman" w:ascii="Times New Roman" w:hAnsi="Times New Roman"/>
          <w:sz w:val="28"/>
          <w:szCs w:val="28"/>
        </w:rPr>
        <w:t>учреждение КГОУ «Камчатская санаторная школа-интернат»;</w:t>
      </w:r>
    </w:p>
    <w:p>
      <w:pPr>
        <w:pStyle w:val="Normal"/>
        <w:spacing w:lineRule="auto" w:line="240" w:before="0" w:after="0"/>
        <w:ind w:right="-55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предприятие: ГУСХП КК «Пионерское»;</w:t>
      </w:r>
    </w:p>
    <w:p>
      <w:pPr>
        <w:pStyle w:val="Normal"/>
        <w:spacing w:lineRule="auto" w:line="240" w:before="0" w:after="0"/>
        <w:ind w:right="-55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приятие коммунального комплекса - ООО «Восточное»; </w:t>
      </w:r>
    </w:p>
    <w:p>
      <w:pPr>
        <w:pStyle w:val="Normal"/>
        <w:spacing w:lineRule="auto" w:line="240" w:before="0" w:after="0"/>
        <w:ind w:right="-55"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территории Пионерского сельского поселения проживает 4077 чел., из них пенсионеров – 994 чел., детей в возрасте до 16 лет и молодежи – 798 чел.  По численности населения имеется тенденция к росту в пределах 0,3-0,5%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 мероприятий по  реконструкции КДЦ «Радуга» в п. Пионерско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мероприятий для включения в государственную программу Камчатского края «Развитие сельского хозяйства и регулирование рынков сельскохозяйственной продукции, сырья и продовольствия  Камчатского края»  вызвана необходимостью реализации принципов государственной поддержки культуры в  сельских населенных пунктах, выработки приоритетных направлений и разработки комплекса мероприятий развития учреждений куль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сложную, в некоторых направлениях культурного развития кризисную ситуацию,   Пионерскому сельскому поселению  удалось сохранить накопленный ранее потенциал отраслевой инфраструктуры и сформированную ранее сеть учреждений культуры.</w:t>
      </w:r>
    </w:p>
    <w:p>
      <w:pPr>
        <w:pStyle w:val="Normal"/>
        <w:spacing w:lineRule="auto" w:line="240" w:before="0" w:after="0"/>
        <w:ind w:right="-55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 населения в сфере культуры в Пионерском сельском поселении обеспечивает МУ КДЦ «Радуга», в здании 1989 года постройки (капитальный ремонт ни  разу не  проводился), имеющий зрительный зал на 400 мест, с двумя киноустановками и спортивный за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обеспеченности поселения объектами социальной сферы  значительно ниже городского, что создает дополнительный стимул для миграции населения, оттока трудовых ресурсов из сельскохозяйственной отрас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устойчивого развития сельских территорий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населенных пунктов, расположенных в сельской местн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й Программе приоритетными направлениями являются развитие  учреждений культурно - досуговой деятельности на сел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, задачи и мероприятия Программы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этапы ее реализации, ресурсное обеспеч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ю Программы является повышение уровня и качества жизни граждан, проживающих в сельской местности, на основе повышения уровня развития социальной инфраструктуры и инженерного обустройства населенных пунктов, расположенных в Пионерском сельском посел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остижение поставленной цели Программы обеспечивается решением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вышение уровня развития социальной инфраструктуры населенных пунктов, расположенных в Пионерском сельском поселении.</w:t>
      </w:r>
    </w:p>
    <w:p>
      <w:pPr>
        <w:pStyle w:val="ConsPlusNormal"/>
        <w:ind w:firstLine="540"/>
        <w:jc w:val="both"/>
        <w:rPr/>
      </w:pPr>
      <w:bookmarkStart w:id="1" w:name="Par187"/>
      <w:bookmarkEnd w:id="1"/>
      <w:r>
        <w:rPr>
          <w:rFonts w:cs="Times New Roman" w:ascii="Times New Roman" w:hAnsi="Times New Roman"/>
          <w:sz w:val="28"/>
          <w:szCs w:val="28"/>
        </w:rPr>
        <w:t>2.3. Для решения задачи Программы по повышению уровня развития социальной инфраструктуры и обустройства населенных пунктов, расположенных в Пионерском сельском поселении в Программе предусматривается реализация следующих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 реконструкцию внутренних инженерных сетей здания с заменой конструкции мягкой кровли и устройством вентилируемого фасада объекта капитального строительства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 КДЦ   «Радуга» в п. Пионерский» </w:t>
      </w: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color w:val="000000"/>
          <w:sz w:val="28"/>
          <w:szCs w:val="28"/>
        </w:rPr>
        <w:t>Камчатский край, Елизовский район,  п. Пионерский, ул. В.Бонивурад.2/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Реализация мероприятий Программы, предусмотренных частью 2.3. настоящего раздела, будет осуществляться  за счет средств  из краевого бюджета и бюджета 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сновные мероприятия Программы с указанием сроков реализации и объемов финансирования приведены    в приложении № 1  к Програм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рограмма реализуется в течение 2017 года без выделения этап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7. Группировка объемов финансирования программных мероприятий по источникам финансирования и главным распорядителям (распорядителям) средств  программы приведена    в приложение № 2 к настоящей Программе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Par221"/>
      <w:bookmarkStart w:id="3" w:name="Par221"/>
      <w:bookmarkEnd w:id="3"/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рогноз ожидаемых результатов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и критерии оценки эффективности ее реализа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результате реализации Программы будут созданы условия, которые позволят предотвратить дальнейшее ухудшение ситуации в социальном развитии села, обеспечат определенные положительные изменения молодых семей и молодых специалистов, проживающих и работающих в сельской местности,  доступности качественных, услуг в области культурного обслужи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зволит создать условия для закрепления молодых специалистов в агропромышленном комплексе и социальной сфере села, а также приостановить миграцию молодежи, проживающей в сельской местности, создав условия для улучшения демографической ситуации в сельской мест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еречень целевых показателей (критериев) оценки эффективности реализации Программы приведен   в приложении № 3  настоящей Программе.</w:t>
      </w:r>
    </w:p>
    <w:p>
      <w:pPr>
        <w:pStyle w:val="BodyTextKeep"/>
        <w:spacing w:before="0" w:after="0"/>
        <w:ind w:left="0"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 Анализ рисков реализации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Возникновение рисков может быть обусловлено недостаточным финансированием мероприятий настоящей Программы. </w:t>
      </w:r>
    </w:p>
    <w:p>
      <w:pPr>
        <w:pStyle w:val="BodyTextKeep"/>
        <w:spacing w:before="0" w:after="0"/>
        <w:ind w:left="0" w:firstLine="567"/>
        <w:rPr/>
      </w:pPr>
      <w:r>
        <w:rPr>
          <w:sz w:val="28"/>
          <w:szCs w:val="28"/>
          <w:lang w:eastAsia="ru-RU"/>
        </w:rPr>
        <w:t xml:space="preserve">4.2. </w:t>
      </w:r>
      <w:r>
        <w:rPr>
          <w:sz w:val="28"/>
          <w:szCs w:val="28"/>
        </w:rPr>
        <w:t>Основные риски реализации Программы можно подразделить на внутренние и внешние</w:t>
      </w:r>
      <w:r>
        <w:rPr>
          <w:sz w:val="28"/>
          <w:szCs w:val="28"/>
          <w:lang w:eastAsia="ru-RU"/>
        </w:rPr>
        <w:t>:</w:t>
      </w:r>
    </w:p>
    <w:p>
      <w:pPr>
        <w:pStyle w:val="BodyTextKeep"/>
        <w:spacing w:before="0" w:after="0"/>
        <w:ind w:left="0" w:firstLine="567"/>
        <w:rPr/>
      </w:pPr>
      <w:r>
        <w:rPr>
          <w:sz w:val="28"/>
          <w:szCs w:val="28"/>
          <w:lang w:eastAsia="ru-RU"/>
        </w:rPr>
        <w:t xml:space="preserve">1) </w:t>
      </w:r>
      <w:r>
        <w:rPr>
          <w:sz w:val="28"/>
          <w:szCs w:val="28"/>
        </w:rPr>
        <w:t>К внутренним рискам относятся</w:t>
      </w:r>
      <w:r>
        <w:rPr>
          <w:sz w:val="28"/>
          <w:szCs w:val="28"/>
          <w:lang w:eastAsia="ru-RU"/>
        </w:rPr>
        <w:t>:</w:t>
      </w:r>
    </w:p>
    <w:p>
      <w:pPr>
        <w:pStyle w:val="BodyTextKeep"/>
        <w:spacing w:before="0" w:after="0"/>
        <w:ind w:left="0"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неэффективность организации и управления процессом реализации программных мероприятий;</w:t>
      </w:r>
    </w:p>
    <w:p>
      <w:pPr>
        <w:pStyle w:val="BodyTextKeep"/>
        <w:spacing w:before="0" w:after="0"/>
        <w:ind w:left="0"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недостаточный уровень бюджетного финансирования;</w:t>
      </w:r>
    </w:p>
    <w:p>
      <w:pPr>
        <w:pStyle w:val="BodyTextKeep"/>
        <w:spacing w:before="0" w:after="0"/>
        <w:ind w:left="0" w:firstLine="567"/>
        <w:rPr/>
      </w:pPr>
      <w:r>
        <w:rPr>
          <w:sz w:val="28"/>
          <w:szCs w:val="28"/>
          <w:lang w:eastAsia="ru-RU"/>
        </w:rPr>
        <w:t xml:space="preserve">б) </w:t>
      </w:r>
      <w:r>
        <w:rPr>
          <w:sz w:val="28"/>
          <w:szCs w:val="28"/>
        </w:rPr>
        <w:t>неэффективное расходование бюджетных средств;</w:t>
      </w:r>
    </w:p>
    <w:p>
      <w:pPr>
        <w:pStyle w:val="BodyTextKeep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2) К внешним рискам можно отнести:</w:t>
      </w:r>
    </w:p>
    <w:p>
      <w:pPr>
        <w:pStyle w:val="FR1"/>
        <w:spacing w:lineRule="auto" w:line="240" w:before="0" w:after="0"/>
        <w:ind w:left="160" w:firstLine="407"/>
        <w:rPr/>
      </w:pPr>
      <w:r>
        <w:rPr>
          <w:szCs w:val="28"/>
        </w:rPr>
        <w:t>а) изменения в финансовом обеспечении  муниципального образования  государственной программы Камчатского края «Развитие сельского хозяйства  и регулирование рынков сельскохозяйственной продукции сырья и продовольствия Камчатского края», что может оказать негативное влияние финансовое и материально-техническое обеспечение выполнения мероприятий настоящей Програм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хногенные и экологические риски, а также иные чрезвычайные ситу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Для своевременного реагирования на причины и условия возникновения рисков, минимизации их последствий будет осуществляться регулярный контроль реализации основных мероприятий  Программы и расходования финансовых ресурсов  на всех этапах ее выполн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истема организации выпол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и контроля за исполнением программных меропри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Текущее управление Программой и контроль за ходом ее реализации осуществляет муниципальный заказчик – Администрация Пионерского сельского поселения который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) осуществляет нормативное правовое и методическое обеспечение реализации мероприятий Программы;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уточняет мероприятия и объемы финансирования на очередной финансовый год и на плановый пери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 Отдел финансов, имущественных и земельных отношений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firstLine="6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ет целевые показатели эффективности реализации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firstLine="6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сет ответственность за своевременное и целевое использование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firstLine="6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бюджетные заявки в соответствие с установленным порядком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34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jc w:val="center"/>
      <w:outlineLvl w:val="0"/>
    </w:pPr>
    <w:rPr>
      <w:rFonts w:ascii="Times New Roman" w:hAnsi="Times New Roman" w:eastAsia="Calibri" w:cs="Times New Roman"/>
      <w:b/>
      <w:bCs/>
      <w:caps/>
      <w:sz w:val="24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caps/>
      <w:sz w:val="24"/>
      <w:szCs w:val="28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BodyTextKeepChar">
    <w:name w:val="Body Text Keep Char"/>
    <w:qFormat/>
    <w:rPr>
      <w:spacing w:val="-5"/>
      <w:sz w:val="24"/>
      <w:szCs w:val="24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АНДАРТ"/>
    <w:basedOn w:val="Normal"/>
    <w:qFormat/>
    <w:pPr>
      <w:spacing w:lineRule="auto" w:line="240"/>
      <w:ind w:left="708" w:hanging="0"/>
      <w:jc w:val="both"/>
    </w:pPr>
    <w:rPr>
      <w:rFonts w:ascii="Times New Roman" w:hAnsi="Times New Roman" w:cs="Times New Roman"/>
      <w:sz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firstLine="720"/>
      <w:contextualSpacing/>
      <w:jc w:val="both"/>
    </w:pPr>
    <w:rPr>
      <w:rFonts w:ascii="Arial" w:hAnsi="Arial" w:eastAsia="Calibri" w:cs="Arial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4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Keep">
    <w:name w:val="Body Text Keep"/>
    <w:basedOn w:val="TextBody"/>
    <w:qFormat/>
    <w:pPr>
      <w:spacing w:lineRule="auto" w:line="240" w:before="120" w:after="120"/>
      <w:ind w:left="567" w:hanging="0"/>
      <w:jc w:val="both"/>
    </w:pPr>
    <w:rPr>
      <w:rFonts w:ascii="Times New Roman" w:hAnsi="Times New Roman" w:cs="Times New Roman"/>
      <w:spacing w:val="-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5:59:00Z</dcterms:created>
  <dc:creator>Pioner</dc:creator>
  <dc:description/>
  <cp:keywords/>
  <dc:language>en-US</dc:language>
  <cp:lastModifiedBy>Пользователь</cp:lastModifiedBy>
  <cp:lastPrinted>2016-05-25T14:42:00Z</cp:lastPrinted>
  <dcterms:modified xsi:type="dcterms:W3CDTF">2016-05-25T02:42:00Z</dcterms:modified>
  <cp:revision>24</cp:revision>
  <dc:subject/>
  <dc:title/>
</cp:coreProperties>
</file>