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7920" w:hanging="0"/>
        <w:jc w:val="right"/>
        <w:rPr/>
      </w:pPr>
      <w:r>
        <w:rPr/>
        <w:t>к  муниципальной  программе</w:t>
      </w:r>
    </w:p>
    <w:p>
      <w:pPr>
        <w:pStyle w:val="Normal"/>
        <w:widowControl w:val="false"/>
        <w:autoSpaceDE w:val="false"/>
        <w:ind w:left="7920" w:hanging="0"/>
        <w:jc w:val="right"/>
        <w:rPr/>
      </w:pPr>
      <w:r>
        <w:rPr/>
        <w:t xml:space="preserve">                                      </w:t>
      </w:r>
      <w:r>
        <w:rPr/>
        <w:t xml:space="preserve">"Устойчивое развитие сельских территорий в Пионерском сельском поселении на 2017 год» от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 (КРИТЕРИИ) ОЦЕНКИ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 МУНИЦИПАЛЬНОЙ</w:t>
        <w:tab/>
        <w:t xml:space="preserve"> ПРОГРАММЫ « УСТОЙЧИВОЕ РАЗВИТИЕ СЕЛЬСКИХ ТЕРРИТОРИЙ В ПИОНЕРСКОМ СЕЛЬСКОМ  ПОСЕЛЕНИ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8"/>
        <w:gridCol w:w="4712"/>
        <w:gridCol w:w="1334"/>
        <w:gridCol w:w="1443"/>
        <w:gridCol w:w="2823"/>
        <w:gridCol w:w="2520"/>
      </w:tblGrid>
      <w:tr>
        <w:trPr>
          <w:trHeight w:val="3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 п.п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</w:t>
              <w:br/>
              <w:t xml:space="preserve">   изм.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</w:t>
              <w:br/>
              <w:t xml:space="preserve"> значение </w:t>
              <w:br/>
              <w:t xml:space="preserve"> 2016 год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ое  значение  </w:t>
              <w:br/>
              <w:t xml:space="preserve"> 2017 год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     2017 г.       </w:t>
            </w:r>
          </w:p>
        </w:tc>
      </w:tr>
      <w:tr>
        <w:trPr>
          <w:trHeight w:val="360" w:hRule="atLeast"/>
        </w:trPr>
        <w:tc>
          <w:tcPr>
            <w:tcW w:w="1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ышение уровня развития социальной инфраструктуры и инженерного обустройства                   </w:t>
              <w:br/>
              <w:t xml:space="preserve">                       населенных пунктов, расположенных в Пионерском сельского поселении                    </w:t>
            </w:r>
          </w:p>
        </w:tc>
      </w:tr>
      <w:tr>
        <w:trPr>
          <w:trHeight w:val="134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конструированных </w:t>
              <w:br/>
              <w:t>сельских учреждений культурно-</w:t>
              <w:br/>
              <w:t xml:space="preserve">    досуговой деятельности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мощности       </w:t>
              <w:br/>
              <w:t xml:space="preserve"> реконструированных сельских  </w:t>
              <w:br/>
              <w:t>учреждений культурно-досуговой</w:t>
              <w:br/>
              <w:t xml:space="preserve">         деятельности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\ме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23811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15:00Z</dcterms:created>
  <dc:creator>Pioner</dc:creator>
  <dc:description/>
  <cp:keywords/>
  <dc:language>en-US</dc:language>
  <cp:lastModifiedBy>Пользователь</cp:lastModifiedBy>
  <cp:lastPrinted>2015-08-11T20:33:00Z</cp:lastPrinted>
  <dcterms:modified xsi:type="dcterms:W3CDTF">2016-05-22T22:55:00Z</dcterms:modified>
  <cp:revision>12</cp:revision>
  <dc:subject/>
  <dc:title/>
</cp:coreProperties>
</file>