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07» апреля 2016 г.</w:t>
        <w:tab/>
        <w:t xml:space="preserve">                            </w:t>
        <w:tab/>
        <w:tab/>
        <w:t xml:space="preserve">                      </w:t>
        <w:tab/>
        <w:t xml:space="preserve">                         №  </w:t>
      </w:r>
      <w:r>
        <w:rPr>
          <w:b/>
          <w:sz w:val="26"/>
          <w:szCs w:val="26"/>
          <w:lang w:val="ru-RU"/>
        </w:rPr>
        <w:t>12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3-го (2015-2020 гг.) созыва от 07.04.2016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главы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очередной сессии Собрания депутатов Пионерского сельского поселения 3-го (2015-2020 гг.) созыва от 07.04.2016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от 07.04.2016 № </w:t>
      </w:r>
      <w:r>
        <w:rPr>
          <w:b/>
          <w:lang w:val="ru-RU"/>
        </w:rPr>
        <w:t>12</w:t>
      </w:r>
    </w:p>
    <w:p>
      <w:pPr>
        <w:pStyle w:val="Normal"/>
        <w:ind w:left="558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естка дня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lang w:val="ru-RU"/>
              </w:rPr>
              <w:t xml:space="preserve">О проекте решения «О внесении изменений в нормативный правовой акт «О бюджете Пионерского сельского  поселения на </w:t>
            </w:r>
            <w:r>
              <w:rPr>
                <w:b/>
                <w:lang w:val="ru-RU"/>
              </w:rPr>
              <w:t>2016</w:t>
            </w:r>
            <w:r>
              <w:rPr>
                <w:lang w:val="ru-RU"/>
              </w:rPr>
              <w:t xml:space="preserve"> год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lang w:val="ru-RU"/>
              </w:rPr>
              <w:t>О проекте решения «Порядок определения размера арендной платы, порядок, условия и сроки внесения арендной платы за пользование земельных участков, находящихся в муниципальной собственности Пионерского сельского поселения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lang w:val="ru-RU"/>
              </w:rPr>
              <w:t>О проекте решения «Поряд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определения цены земельных участков, находящихся в муниципальной  собственности Пионерского сельского поселения при заключении договора купли-продажи таких земельных участков без проведения торгов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 проекте решения «Порядок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 в муниципальной собственности Пионерского сельского поселения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lang w:val="ru-RU"/>
              </w:rPr>
              <w:t>О проекте решения «Поряд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определения платы по соглашению об установлении сервитута в отношении земельных участков, находящихся в муниципальной, собственности Пионерского сельского поселения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lang w:val="ru-RU"/>
              </w:rPr>
              <w:t>О проекте решения «О внесении изменений в Решение Собрания депутатов Пионерского сельского поселения от 11.10.2010 № 144 «Об установлении и введении в действие на территории Пионерского сельского поселения земельного налог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 проекте Решения «О безвозмездной передаче муниципального имущества Пионерского сельского поселения в государственную собственность Камчатского края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Разное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5-09-28T12:33:00Z</cp:lastPrinted>
  <dcterms:modified xsi:type="dcterms:W3CDTF">2016-04-11T00:24:00Z</dcterms:modified>
  <cp:revision>15</cp:revision>
  <dc:subject/>
  <dc:title>СОБРАНИЕ ДЕПУТАТОВ ПИОНЕРСКОГО СЕЛЬСКОГО ПОСЕЛЕНИЯ ЕЛИЗОВСКОГО МУНИЦИПАЛЬНОГО РАЙОНА</dc:title>
</cp:coreProperties>
</file>