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ИЗ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АМЧАТСКОМ КРАЕ</w:t>
      </w:r>
    </w:p>
    <w:p>
      <w:pPr>
        <w:pStyle w:val="Normal"/>
        <w:ind w:left="65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2» апреля 2016 года                                                                           №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Spacing"/>
              <w:spacing w:before="120" w:after="120"/>
              <w:ind w:firstLine="3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оведении открытого </w:t>
            </w:r>
            <w:r>
              <w:rPr>
                <w:spacing w:val="-2"/>
                <w:szCs w:val="28"/>
              </w:rPr>
              <w:t xml:space="preserve"> конкурса на право заключения договора аренды муниципального </w:t>
            </w:r>
            <w:r>
              <w:rPr>
                <w:spacing w:val="-1"/>
                <w:szCs w:val="28"/>
              </w:rPr>
              <w:t>имущества, находящегося в собственности Пионерского сельского поселения</w:t>
            </w:r>
          </w:p>
          <w:p>
            <w:pPr>
              <w:pStyle w:val="Normal"/>
              <w:spacing w:before="120" w:after="12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№ 131-ФЗ от 06.10.2003 года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   Законом от 26.07.2006 № 135-ФЗ (ред. от 08.11.2008)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Уставом  Пионерского сельского поселения, руководствуясь Решением Собрания депутатов Пионерского сельского поселения № 60 от 21.11.2014 «О порядке управления и распоряжения имуществом, находящегося в муниципальной собственности Пионерского сельского  поселения», Отчетом об оценке рыночной стоимости годового размера арендной платы за пользование имуществом № 233-15 от 23 декабря 2015 года,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Spacing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1. Провести открытый конкурс </w:t>
      </w:r>
      <w:r>
        <w:rPr>
          <w:spacing w:val="-2"/>
        </w:rPr>
        <w:t xml:space="preserve">на право заключения договора аренды муниципального </w:t>
      </w:r>
      <w:r>
        <w:rPr>
          <w:spacing w:val="-1"/>
        </w:rPr>
        <w:t>имущества, находящегося в собственности Пионерского сельского поселения (</w:t>
      </w:r>
      <w:r>
        <w:rPr>
          <w:rFonts w:cs="Times New Roman CYR" w:ascii="Times New Roman CYR" w:hAnsi="Times New Roman CYR"/>
        </w:rPr>
        <w:t xml:space="preserve">далее - открытый конкурс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ределить организатором открытого конкурса Отдел финансов, имущественных и земельных отношений Пионер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Советнику Администрации Пионерского сельского поселения Митченко А.В.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 подготовить конкурсную документацию на право заключения договора аренды нежилых помещений – лит. А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позиции № 1–7, № 9-15 (кадастровый № 41:05:0101081:2514), позиция № 16 (кадастровый № 41:05:0101081:2513), общей площадью 293,3 кв. м., расположенных на 1 этаже административного здания, общей площадью 597,7 кв. м., кадастровый № 41:05:0101081:2400, по адресу: Камчатский край, Елизовский район, п. Пионерский, ул. Виталия Бонивура, дом 8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 Утвердить начальную (максимальную) цену договора (цену лота) в размере годовой арендной платы: 464 566,19 (Четыреста шестьдесят четыре тысячи пятьсот шестьдесят шесть) рублей 19 копеек  (без учета НДС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курсной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существлять свои функции в соответствии с требованиями Приказа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Пионерского сельского поселения Нечипорук Л.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Пионерского сельского поселения                                М.В. Юрьев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ind w:firstLine="3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56:00Z</dcterms:created>
  <dc:creator>Администратор</dc:creator>
  <dc:description/>
  <cp:keywords/>
  <dc:language>en-US</dc:language>
  <cp:lastModifiedBy>Пользователь</cp:lastModifiedBy>
  <cp:lastPrinted>2012-02-29T18:06:00Z</cp:lastPrinted>
  <dcterms:modified xsi:type="dcterms:W3CDTF">2016-04-14T04:14:00Z</dcterms:modified>
  <cp:revision>28</cp:revision>
  <dc:subject/>
  <dc:title/>
</cp:coreProperties>
</file>