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8» февраля 2016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09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1</w:t>
      </w:r>
    </w:p>
    <w:p>
      <w:pPr>
        <w:pStyle w:val="Normal"/>
        <w:tabs>
          <w:tab w:val="clear" w:pos="708"/>
          <w:tab w:val="left" w:pos="4070" w:leader="none"/>
        </w:tabs>
        <w:ind w:right="54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5220" w:leader="none"/>
        </w:tabs>
        <w:ind w:right="588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 внесении изменений в Правила землепользования и застройки Пионерского сельского поселения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 33 Градостроительного кодекса Российской Федерации от 29.12.2004 № 190-ФЗ, Федеральным законом от 06.10.2003 № 131-ФЗ «Об общих принципах организации местного самоуправления в РФ», Уставом Пионерского сельского поселения, учитывая результаты Публичных слушаний от 01.02.2016 г.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Решение «О внесении изменений в Правила землепользования и застройки Пионерского сельского поселения, принятые Решением Собрания депутатов Пионерского сельского поселения от 23.06.2011 № </w:t>
      </w:r>
      <w:r>
        <w:rPr>
          <w:b/>
          <w:sz w:val="26"/>
          <w:szCs w:val="26"/>
        </w:rPr>
        <w:t>87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24» февраля 2016  года  №  </w:t>
      </w:r>
      <w:r>
        <w:rPr>
          <w:b/>
          <w:sz w:val="26"/>
          <w:szCs w:val="26"/>
        </w:rPr>
        <w:t>0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авила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лепользования и застройки Пионерского сельского поселения,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ые Решением Собрания депутатов Пионерского сельского поселения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3.06.2011 № 87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очередной сессии / сессия №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от 18.02.2016 № </w:t>
      </w:r>
      <w:r>
        <w:rPr>
          <w:b/>
          <w:sz w:val="26"/>
          <w:szCs w:val="26"/>
        </w:rPr>
        <w:t>09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депутатов Пионерского сельского поселения от 23.06.2011 № 87 «Об утверждении Правил землепользования и застройки Пионерского сельского поселения » следующие измене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Карта градостроительного зонирования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Зона территорий общего пользования (улично-дорожная сеть), зона застройки индивидуальными жилыми домами (Ж1) на зону обслуживания объектов, необходимых для осуществления производственной и предпринимательской деятельности (ОДЗ4), согласно приложению № 1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Зона территорий общего пользования (улично-дорожная сеть), зона естественного ландшафта (ЕЛ) на зону застройки индивидуальными жилыми домами (Ж1), согласно приложению № 2.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Зона территорий общего пользования (улично-дорожная сеть), зона застройки индивидуальными жилыми домами (Ж1) на зону обслуживания объектов, необходимых для осуществления производственной и предпринимательской деятельности (ОДЗ4), согласно приложению № 3.</w:t>
      </w:r>
    </w:p>
    <w:p>
      <w:pPr>
        <w:pStyle w:val="Normal"/>
        <w:ind w:firstLine="709"/>
        <w:jc w:val="both"/>
        <w:rPr/>
      </w:pPr>
      <w:r>
        <w:rPr>
          <w:rFonts w:eastAsia="SimSun;ЛОМе"/>
          <w:b/>
          <w:bCs/>
          <w:sz w:val="26"/>
          <w:szCs w:val="26"/>
          <w:lang w:eastAsia="zh-CN"/>
        </w:rPr>
        <w:t>1.4.</w:t>
      </w:r>
      <w:r>
        <w:rPr>
          <w:rFonts w:eastAsia="SimSun;ЛОМе"/>
          <w:bCs/>
          <w:sz w:val="26"/>
          <w:szCs w:val="26"/>
          <w:lang w:eastAsia="zh-CN"/>
        </w:rPr>
        <w:t xml:space="preserve"> Зона территорий общего пользования (улично-дорожная сеть) на зону мест отдыха общего пользования (РЗ 1), согласно приложению № 4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Зона естественного ландшафта (ЕЛ) на зону объектов водоотведения (ИИ 2), согласно приложению № 5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 Зона территорий общего пользования (улично-дорожная сеть) на зону застройки индивидуальными жилыми домами (Ж1), согласно приложению № 6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7.</w:t>
      </w:r>
      <w:r>
        <w:rPr>
          <w:sz w:val="26"/>
          <w:szCs w:val="26"/>
        </w:rPr>
        <w:t xml:space="preserve">  Зона мест отдыха общего пользования (РЗ 1), зона объектов непищевой и пищевой промышленности (ПР 1) на зону застройки индивидуальными жилыми домами (Ж 1), согласно приложению № 7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8.</w:t>
      </w:r>
      <w:r>
        <w:rPr>
          <w:sz w:val="26"/>
          <w:szCs w:val="26"/>
        </w:rPr>
        <w:t xml:space="preserve"> Зона застройки индивидуальными жилыми домами (Ж 1), зоны мест отдыха общего пользования (РЗ 1), зоны учреждений отдыха и туризма (РЗ 2), зоны территорий общего пользования (улично-дорожная сеть), зоны общественного назначения (ОДЗ 2), зоны коммерческого, социального и коммунально-бытового назначения (ОДЗ 3), зоны застройки блокированными жилыми домами (Ж 2)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здел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Градостроительные регламенты» внести следующие изменения:</w:t>
      </w:r>
    </w:p>
    <w:p>
      <w:pPr>
        <w:pStyle w:val="3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rFonts w:cs="Times New Roman"/>
          <w:sz w:val="26"/>
          <w:szCs w:val="26"/>
          <w:u w:val="none"/>
        </w:rPr>
        <w:t>2.1.</w:t>
      </w:r>
      <w:r>
        <w:rPr>
          <w:rFonts w:cs="Times New Roman"/>
          <w:b w:val="false"/>
          <w:sz w:val="26"/>
          <w:szCs w:val="26"/>
          <w:u w:val="none"/>
        </w:rPr>
        <w:t xml:space="preserve"> В зоне застройки индивидуальными жилыми домами (Ж1) условно разрешенные виды использования изложить в следующей редакции:</w:t>
      </w:r>
    </w:p>
    <w:p>
      <w:pPr>
        <w:pStyle w:val="3"/>
        <w:tabs>
          <w:tab w:val="clear" w:pos="708"/>
          <w:tab w:val="left" w:pos="1276" w:leader="none"/>
        </w:tabs>
        <w:spacing w:before="0" w:after="0"/>
        <w:jc w:val="both"/>
        <w:rPr>
          <w:rFonts w:cs="Times New Roman"/>
          <w:b w:val="false"/>
          <w:b w:val="false"/>
          <w:sz w:val="10"/>
          <w:szCs w:val="10"/>
          <w:u w:val="none"/>
        </w:rPr>
      </w:pPr>
      <w:r>
        <w:rPr>
          <w:rFonts w:cs="Times New Roman"/>
          <w:b w:val="false"/>
          <w:sz w:val="10"/>
          <w:szCs w:val="10"/>
          <w:u w:val="none"/>
        </w:rPr>
      </w:r>
    </w:p>
    <w:p>
      <w:pPr>
        <w:pStyle w:val="Normal"/>
        <w:jc w:val="center"/>
        <w:rPr>
          <w:rFonts w:eastAsia="SimSun;ЛОМе"/>
          <w:b/>
          <w:b/>
          <w:sz w:val="20"/>
          <w:lang w:eastAsia="zh-CN"/>
        </w:rPr>
      </w:pPr>
      <w:r>
        <w:rPr>
          <w:rFonts w:eastAsia="SimSun;ЛОМе"/>
          <w:b/>
          <w:sz w:val="20"/>
          <w:lang w:eastAsia="zh-CN"/>
        </w:rPr>
        <w:t>3. УСЛОВНО РАЗРЕШЁННЫЕ ВИДЫ ИСПОЛЬЗОВАНИЯ</w:t>
      </w:r>
    </w:p>
    <w:p>
      <w:pPr>
        <w:pStyle w:val="Normal"/>
        <w:rPr>
          <w:rFonts w:eastAsia="SimSun;ЛОМе"/>
          <w:b/>
          <w:b/>
          <w:sz w:val="10"/>
          <w:szCs w:val="10"/>
          <w:lang w:eastAsia="zh-CN"/>
        </w:rPr>
      </w:pPr>
      <w:r>
        <w:rPr>
          <w:rFonts w:eastAsia="SimSun;ЛОМе"/>
          <w:b/>
          <w:sz w:val="10"/>
          <w:szCs w:val="10"/>
          <w:lang w:eastAsia="zh-CN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SimSun;ЛОМе"/>
                <w:b/>
                <w:sz w:val="14"/>
                <w:szCs w:val="14"/>
                <w:lang w:eastAsia="zh-CN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SimSun;ЛОМе"/>
                <w:b/>
                <w:b/>
                <w:sz w:val="14"/>
                <w:szCs w:val="14"/>
                <w:lang w:eastAsia="zh-CN"/>
              </w:rPr>
            </w:pPr>
            <w:r>
              <w:rPr>
                <w:rFonts w:eastAsia="SimSun;ЛОМе"/>
                <w:b/>
                <w:sz w:val="14"/>
                <w:szCs w:val="14"/>
                <w:lang w:eastAsia="zh-CN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SimSun;ЛОМе"/>
                <w:b/>
                <w:sz w:val="14"/>
                <w:szCs w:val="14"/>
                <w:lang w:eastAsia="zh-CN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Этажность – до 3 эт.</w:t>
            </w:r>
          </w:p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Отступ от красной линии – не менее 3 м.</w:t>
            </w:r>
          </w:p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Минимальная площадь земельного участка – 400 кв.м.</w:t>
            </w:r>
          </w:p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Максимальный процент застройки - 60</w:t>
            </w:r>
          </w:p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Максимальный процент застройки, а также размеры земельных участков определяются в соответствии с Приложениями 3, 7 к СНиПу 2.07.01-89* «Градостроительство. Планировка и застройка городских и сельских поселений», СП 30-102-99 «Планировка и застройка территорий малоэтажного жилищного строительства», региональными и местными нормативами градостроительного проектир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Садовод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Этажность – до 2 эт.</w:t>
            </w:r>
          </w:p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Минимальная площадь земельного участка от 0,5 га до 0,15 га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Объекты дошкольного образования и общеобразовате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Интернатные учрежд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Этажность - до 2 эт.</w:t>
            </w:r>
          </w:p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Высота - до 12 м.</w:t>
            </w:r>
          </w:p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Отступ от красной линии – не менее 25 м.</w:t>
            </w:r>
          </w:p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Минимальный процент спортивно-игровых площадок - 20.</w:t>
            </w:r>
          </w:p>
          <w:p>
            <w:pPr>
              <w:pStyle w:val="Normal"/>
              <w:rPr/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Максимальный процент застройки земельного участка - 2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Минимальный процент озеленения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  <w:lang w:eastAsia="zh-CN"/>
              </w:rPr>
              <w:t xml:space="preserve">Иные требования к размещению общеобразовательных учреждений установлены </w:t>
            </w:r>
            <w:r>
              <w:rPr>
                <w:rFonts w:eastAsia="Calibri"/>
                <w:sz w:val="20"/>
                <w:szCs w:val="20"/>
              </w:rPr>
              <w:t>СанПиН 2.4.2.1178-02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Гигиенические требования к условиям обучения в общеобразовательных учрежден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Объекты культов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SimSun;ЛОМе"/>
                <w:i/>
                <w:i/>
                <w:sz w:val="10"/>
                <w:szCs w:val="10"/>
                <w:lang w:eastAsia="zh-CN"/>
              </w:rPr>
            </w:pPr>
            <w:r>
              <w:rPr>
                <w:rFonts w:eastAsia="SimSun;ЛОМе"/>
                <w:i/>
                <w:sz w:val="10"/>
                <w:szCs w:val="1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SimSun;ЛОМе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i/>
                <w:sz w:val="20"/>
                <w:szCs w:val="20"/>
                <w:lang w:eastAsia="zh-CN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Высота – до 30 м.</w:t>
            </w:r>
          </w:p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Отступ от красной линии – не менее 10 м.</w:t>
            </w:r>
          </w:p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Минимальная площадь земельного участка – 500 кв. м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 xml:space="preserve">Отдельно стоящие 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Апте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Этажность – 1 эт.</w:t>
            </w:r>
          </w:p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Отдельно стоящие, встроенные в первые этажи многоквартирных жилых домо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Отделение связи и телекоммуник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Этажность – до 2 эт.</w:t>
            </w:r>
          </w:p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Общая площадь помещений – 70-100 кв. м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Отдельно стоящие, встроенные в объекты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Объекты мелкорозничной торговл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Этажность – 1 эт.</w:t>
            </w:r>
          </w:p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Отступ от красной линии – не менее 3 м.</w:t>
            </w:r>
          </w:p>
          <w:p>
            <w:pPr>
              <w:pStyle w:val="Normal"/>
              <w:rPr/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Минимальная площадь земельного участка устанавливается в соответствии с градостроительной документацией исходя из минимальных размеров участков (площадь, занимаемая самим строениями, и зоны хозяйственного обслуживания). При этом пешеходные зоны, подъезды и другие элементы территории общего пользования не включаются в границу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Отдельно стоящие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Объекты здравоохранения</w:t>
            </w:r>
          </w:p>
          <w:p>
            <w:pPr>
              <w:pStyle w:val="Normal"/>
              <w:keepNext w:val="true"/>
              <w:autoSpaceDE w:val="false"/>
              <w:rPr>
                <w:rFonts w:eastAsia="SimSun;ЛОМе"/>
                <w:i/>
                <w:i/>
                <w:sz w:val="10"/>
                <w:szCs w:val="10"/>
                <w:lang w:eastAsia="zh-CN"/>
              </w:rPr>
            </w:pPr>
            <w:r>
              <w:rPr>
                <w:rFonts w:eastAsia="SimSun;ЛОМе"/>
                <w:i/>
                <w:sz w:val="10"/>
                <w:szCs w:val="1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SimSun;ЛОМе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i/>
                <w:sz w:val="20"/>
                <w:szCs w:val="20"/>
                <w:lang w:eastAsia="zh-CN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Этажность – до 2 эт.</w:t>
            </w:r>
          </w:p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Отдельно стоящие, встроенные в первых этажах   многоквартирных жилых дом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Объекты энергоснабжения</w:t>
            </w:r>
          </w:p>
          <w:p>
            <w:pPr>
              <w:pStyle w:val="Normal"/>
              <w:keepNext w:val="true"/>
              <w:autoSpaceDE w:val="false"/>
              <w:rPr>
                <w:rFonts w:eastAsia="SimSun;ЛОМе"/>
                <w:i/>
                <w:i/>
                <w:sz w:val="10"/>
                <w:szCs w:val="10"/>
                <w:lang w:eastAsia="zh-CN"/>
              </w:rPr>
            </w:pPr>
            <w:r>
              <w:rPr>
                <w:rFonts w:eastAsia="SimSun;ЛОМе"/>
                <w:i/>
                <w:sz w:val="10"/>
                <w:szCs w:val="1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SimSun;ЛОМе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i/>
                <w:sz w:val="20"/>
                <w:szCs w:val="20"/>
                <w:lang w:eastAsia="zh-CN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ЛОМе"/>
                <w:sz w:val="20"/>
                <w:szCs w:val="20"/>
                <w:lang w:eastAsia="zh-CN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SimSun;ЛОМе"/>
                <w:sz w:val="20"/>
                <w:szCs w:val="20"/>
                <w:lang w:eastAsia="zh-CN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ЛОМе"/>
                <w:sz w:val="10"/>
                <w:szCs w:val="1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Объекты торгового назначения</w:t>
            </w:r>
          </w:p>
          <w:p>
            <w:pPr>
              <w:pStyle w:val="Normal"/>
              <w:rPr>
                <w:rFonts w:eastAsia="SimSun;ЛОМе"/>
                <w:sz w:val="6"/>
                <w:szCs w:val="6"/>
                <w:lang w:eastAsia="zh-CN"/>
              </w:rPr>
            </w:pPr>
            <w:r>
              <w:rPr>
                <w:rFonts w:eastAsia="SimSun;ЛОМе"/>
                <w:sz w:val="6"/>
                <w:szCs w:val="6"/>
                <w:lang w:eastAsia="zh-CN"/>
              </w:rPr>
            </w:r>
          </w:p>
          <w:p>
            <w:pPr>
              <w:pStyle w:val="Normal"/>
              <w:rPr>
                <w:rFonts w:eastAsia="SimSun;ЛОМе"/>
                <w:sz w:val="10"/>
                <w:szCs w:val="10"/>
                <w:lang w:eastAsia="zh-CN"/>
              </w:rPr>
            </w:pPr>
            <w:r>
              <w:rPr>
                <w:rFonts w:eastAsia="SimSun;ЛОМе"/>
                <w:sz w:val="10"/>
                <w:szCs w:val="10"/>
                <w:lang w:eastAsia="zh-CN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Этажность – до 2 эт.</w:t>
            </w:r>
          </w:p>
          <w:p>
            <w:pPr>
              <w:pStyle w:val="Normal"/>
              <w:rPr>
                <w:rFonts w:eastAsia="SimSun;ЛОМе"/>
                <w:sz w:val="10"/>
                <w:szCs w:val="1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Отступ от красной линии – не менее 3 м</w:t>
            </w:r>
          </w:p>
          <w:p>
            <w:pPr>
              <w:pStyle w:val="Normal"/>
              <w:rPr>
                <w:rFonts w:eastAsia="SimSun;ЛОМе"/>
                <w:sz w:val="10"/>
                <w:szCs w:val="10"/>
                <w:lang w:eastAsia="zh-CN"/>
              </w:rPr>
            </w:pPr>
            <w:r>
              <w:rPr>
                <w:rFonts w:eastAsia="SimSun;ЛОМе"/>
                <w:sz w:val="10"/>
                <w:szCs w:val="10"/>
                <w:lang w:eastAsia="zh-CN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  <w:t>Отдельно стоящие</w:t>
            </w:r>
          </w:p>
          <w:p>
            <w:pPr>
              <w:pStyle w:val="Normal"/>
              <w:rPr>
                <w:rFonts w:eastAsia="SimSun;ЛОМе"/>
                <w:sz w:val="20"/>
                <w:szCs w:val="20"/>
                <w:lang w:eastAsia="zh-CN"/>
              </w:rPr>
            </w:pPr>
            <w:r>
              <w:rPr>
                <w:rFonts w:eastAsia="SimSun;ЛОМе"/>
                <w:sz w:val="20"/>
                <w:szCs w:val="20"/>
                <w:lang w:eastAsia="zh-CN"/>
              </w:rPr>
            </w:r>
          </w:p>
        </w:tc>
      </w:tr>
    </w:tbl>
    <w:p>
      <w:pPr>
        <w:pStyle w:val="3"/>
        <w:spacing w:before="0" w:after="0"/>
        <w:ind w:hanging="0"/>
        <w:jc w:val="left"/>
        <w:rPr>
          <w:rFonts w:cs="Times New Roman"/>
          <w:sz w:val="10"/>
          <w:szCs w:val="10"/>
          <w:u w:val="none"/>
        </w:rPr>
      </w:pPr>
      <w:r>
        <w:rPr>
          <w:rFonts w:cs="Times New Roman"/>
          <w:sz w:val="10"/>
          <w:szCs w:val="10"/>
          <w:u w:val="none"/>
        </w:rPr>
      </w:r>
    </w:p>
    <w:p>
      <w:pPr>
        <w:pStyle w:val="Normal"/>
        <w:jc w:val="both"/>
        <w:rPr>
          <w:rFonts w:cs="Times New Roman"/>
          <w:sz w:val="10"/>
          <w:szCs w:val="10"/>
          <w:u w:val="none"/>
        </w:rPr>
      </w:pPr>
      <w:r>
        <w:rPr>
          <w:rFonts w:cs="Times New Roman"/>
          <w:sz w:val="10"/>
          <w:szCs w:val="10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атью 20.1. главы 4. «Градостроительное регламентирование» изложить в следующий редакции: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«Статья 20.1. «Особенности размещения отдельных видов разрешённого использования земельных участков и объектов капитального строительства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ределах территориальных зон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оне застройки индивидуальными жилыми домами (Ж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оне застройки блокированными жилыми домами (Ж 2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оне застройки среднеэтажными жилыми домами (Ж 3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оне общественного назначения (ОДЗ 2)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оне коммерческого, социального и коммунального-бытового назначения (ОДЗ 3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оне обслуживания объектов, необходимых для осуществления производственной и предпринимательской деятельности (ОДЗ 4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оне объектов непищевой и пищевой промышленности (ПР 1, ПР 3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ммунально-складской зоне (ПР 2)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оне объектов водоотведения (ИИ 2)</w:t>
      </w:r>
      <w:r>
        <w:rPr>
          <w:sz w:val="26"/>
          <w:szCs w:val="26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</w:t>
        <w:tab/>
        <w:t>зоне объекто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ранспортного обслуживания (ТИ 2)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</w:t>
        <w:tab/>
        <w:t>зоне мес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отдыха общего пользования (РЗ 1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оне учреждений отдыха и туризма (РЗ 2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оне естественного ландшафта (ЕЛ) 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оне акваторий (ЗА);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оне территорий общего пользования (улично-дорожная сеть) 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оне добычи полезных ископаемых (ПР 4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оне сельскохозяйственных угодий (СХЗ 1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оне объектов животноводства и птицеводства (СХЗ 2);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оне объектов сельскохозяйственного назначения (СХЗ 3);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оне ритуального назначения (ЗСН 1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</w:t>
        <w:tab/>
        <w:t>зоне режимных территорий (РТ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основных разрешённых видов использования земельных участков могут располагать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емельные участки для размещения объектов инженерной инфраструктуры (электростанции, подстанции, трансформаторы, водопроводные и канализационные насосные станции, водозаборы, артезианские скважины, водонапорные сооружения, колодцы, котельные, теплостанции, локальные сооружения инженерного обеспечения, газораспределительные станции, газораспределительные пункты, шкафы, телефонные станции, сооружения связи, телевидения и т.п. объекты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емельные участки для размещения объектов пожарной охраны (гидрантов, резервуаров, противопожарных водоемов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емельные участки для размещения площадок для сбора мусор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емельные участки для размещения элементов благоустройства и вертикальной планировки (открытых лестниц, подпорных стенок, декоративных пешеходных мостиков и т.п. малых архитектурных форм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емельные участки для размещения объектов гражданской оборон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емельные участки для размещения общественных туалет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емельные участки для декоративного и защитного озелен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емельные участки для размещения памятников, монументов, мемориал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е участки улиц, проспектов, площадей, шоссе, аллей, бульваров, набережных, застав, переулков, проездов, тупиков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емельные участки общего пользования, занятые площадями, шоссе, аллеями, заставами, переулками, тупиками, улицами, проездами, набережными, скверами, бульварами, водными объектами, пляжами и другими объектами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В пределах территориальных зон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оне застройки индивидуальными жилыми домами (Ж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оне застройки блокированными жилыми домами (Ж 2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оне застройки среднеэтажными жилыми домами (Ж 3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оне общественного назначения (ОДЗ 2)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оне коммерческого, социального и коммунального-бытового назначения (ОДЗ 3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оне обслуживания объектов, необходимых для осуществления производственной и предпринимательской деятельности (ОДЗ 4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оне объектов непищевой и пищевой промышленности (ПР 1, ПР 3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ммунально-складской зоне (ПР 2)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оне объектов водоотведения (ИИ 2)</w:t>
      </w:r>
      <w:r>
        <w:rPr>
          <w:sz w:val="26"/>
          <w:szCs w:val="26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</w:t>
        <w:tab/>
        <w:t>зоне объекто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ранспортного обслуживания (ТИ 2)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</w:t>
        <w:tab/>
        <w:t>зоне мес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отдыха общего пользования (РЗ 1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оне учреждений отдыха и туризма (РЗ 2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оне естественного ландшафта (ЕЛ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оне акваторий (ЗА);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оне территорий общего пользования (улично-дорожная сеть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оне добычи полезных ископаемых (ПР 4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оне сельскохозяйственных угодий (СХЗ 1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оне объектов животноводства и птицеводства (СХЗ 2);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оне объектов сельскохозяйственного назначения (СХЗ 3);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оне ритуального назначения (ЗСН 1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оне режимных территорий (РТ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основных разрешённых видов использования объектов капитального строительства могут располагать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кты инженерной инфраструктуры (электростанции, подстанции, трансформаторы, водопроводные и канализационные насосные станции, водозаборы, артезианские скважины, водонапорные сооружения, колодцы, котельные, теплостанции, локальные сооружения инженерного обеспечения, газораспределительные станции, газораспределительные пункты, шкафы, телефонные станции, сооружения связи, телевидения и т.п. объект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кты гражданской оборо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ее Решение вступает в силу после дня его официального опублик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го поселения                                                                                                   М.В. Юр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b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  <w:sz w:val="28"/>
    </w:rPr>
  </w:style>
  <w:style w:type="character" w:styleId="WW8Num7z1">
    <w:name w:val="WW8Num7z1"/>
    <w:qFormat/>
    <w:rPr>
      <w:b/>
      <w:sz w:val="26"/>
      <w:szCs w:val="26"/>
    </w:rPr>
  </w:style>
  <w:style w:type="character" w:styleId="WW8Num7z2">
    <w:name w:val="WW8Num7z2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eastAsia="SimSun;ЛОМе" w:cs="Arial"/>
      <w:sz w:val="24"/>
      <w:szCs w:val="24"/>
      <w:u w:val="single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1:24:00Z</dcterms:created>
  <dc:creator>Финансист</dc:creator>
  <dc:description/>
  <cp:keywords/>
  <dc:language>en-US</dc:language>
  <cp:lastModifiedBy>Ольга</cp:lastModifiedBy>
  <cp:lastPrinted>2016-02-25T10:44:00Z</cp:lastPrinted>
  <dcterms:modified xsi:type="dcterms:W3CDTF">2016-02-25T03:34:00Z</dcterms:modified>
  <cp:revision>41</cp:revision>
  <dc:subject/>
  <dc:title>ПРОЕКТ </dc:title>
</cp:coreProperties>
</file>