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</w:t>
      </w:r>
    </w:p>
    <w:p>
      <w:pPr>
        <w:pStyle w:val="Normal"/>
        <w:tabs>
          <w:tab w:val="clear" w:pos="708"/>
          <w:tab w:val="left" w:pos="4070" w:leader="none"/>
        </w:tabs>
        <w:ind w:right="54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70" w:leader="none"/>
        </w:tabs>
        <w:ind w:right="54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70" w:leader="none"/>
        </w:tabs>
        <w:ind w:right="5475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«О ПРОТЕСТЕ Елизовской городской прокуратуры от 31.12.2015 № 15/07-03-2015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орядок формирования, ведения, обязательного опубликования </w:t>
      </w:r>
      <w:hyperlink w:anchor="Par99">
        <w:r>
          <w:rPr>
            <w:rStyle w:val="InternetLink"/>
            <w:sz w:val="26"/>
            <w:szCs w:val="26"/>
          </w:rPr>
          <w:t>перечня</w:t>
        </w:r>
      </w:hyperlink>
      <w:r>
        <w:rPr>
          <w:sz w:val="26"/>
          <w:szCs w:val="26"/>
        </w:rPr>
        <w:t xml:space="preserve"> муниципального имущества Пионе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Решением Собрания депутатов Пионерского сельского поселения от 22.05.2014 № 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5220" w:leader="none"/>
        </w:tabs>
        <w:ind w:right="49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Рассмотрев ПРОТЕСТ Елизовской городской прокуратуры от 31.12.2015 № 15/07-03-2015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Порядок формирования, ведения, обязательного опубликования </w:t>
      </w:r>
      <w:hyperlink w:anchor="Par9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имущества Пионе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Решением Собрания депутатов Пионерского сельского поселения от 22.05.2014 № </w:t>
      </w:r>
      <w:r>
        <w:rPr>
          <w:rFonts w:cs="Times New Roman" w:ascii="Times New Roman" w:hAnsi="Times New Roman"/>
          <w:b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», руководствуясь Федеральным законом от 24.07.2007 года № 209-ФЗ «О развитии малого и среднего предпринимательства в Российской Федерации», с целью приведения Решения в соответствие с действующим законодательством,  </w:t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3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3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b/>
          <w:bCs/>
          <w:sz w:val="26"/>
          <w:szCs w:val="26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990" w:leader="none"/>
        </w:tabs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ЕСТ Елизовской городской прокуратуры удовлетворит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990" w:leader="none"/>
        </w:tabs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ь  Решение «О внесении изменений в «Порядок формирования, ведения, обязательного опубликования </w:t>
      </w:r>
      <w:hyperlink w:anchor="Par9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имущества Пионе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ны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ем Собрания депутатов Пионерского сельского от 22.05.2014 № </w:t>
      </w:r>
      <w:r>
        <w:rPr>
          <w:rFonts w:cs="Times New Roman" w:ascii="Times New Roman" w:hAnsi="Times New Roman"/>
          <w:b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0" w:leader="none"/>
        </w:tabs>
        <w:ind w:left="0" w:right="-1" w:firstLine="660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бнародования.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 xml:space="preserve">             Н.В. Воро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24» февраля 2016 года № </w:t>
      </w:r>
      <w:r>
        <w:rPr>
          <w:b/>
          <w:sz w:val="26"/>
          <w:szCs w:val="26"/>
        </w:rPr>
        <w:t>03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Порядок формирования, ведения,  обязательного опубликования </w:t>
      </w:r>
      <w:hyperlink w:anchor="Par99">
        <w:r>
          <w:rPr>
            <w:rStyle w:val="InternetLink"/>
            <w:b/>
            <w:sz w:val="26"/>
            <w:szCs w:val="26"/>
          </w:rPr>
          <w:t>перечня</w:t>
        </w:r>
      </w:hyperlink>
      <w:r>
        <w:rPr>
          <w:b/>
          <w:sz w:val="26"/>
          <w:szCs w:val="26"/>
        </w:rPr>
        <w:t xml:space="preserve"> муниципального имущества Пионе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Решением Собрания депутатов Пионерского сельского от 22.05.2014 № 21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на  очередной сессии / сессия №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от 18.02.2016  № </w:t>
      </w:r>
      <w:r>
        <w:rPr>
          <w:b/>
          <w:sz w:val="26"/>
          <w:szCs w:val="26"/>
        </w:rPr>
        <w:t>08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«Порядок формирования, ведения, обязательного опубликования перечня муниципального имущества Пионе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Решением Собрания депутатов Пионерского сельского от 22.05.2014 № </w:t>
      </w:r>
      <w:r>
        <w:rPr>
          <w:rFonts w:cs="Times New Roman" w:ascii="Times New Roman" w:hAnsi="Times New Roman"/>
          <w:b/>
          <w:sz w:val="26"/>
          <w:szCs w:val="26"/>
        </w:rPr>
        <w:t>21,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> Пункт 14 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. Перечень подлежит утверждению Постановлением Администрации Пионерского сельского поселения, с ежегодным - до 1 ноября текущего года дополнением таких перечней муниципальным имуще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униципального имущества Пионерского сельского поселения, изменения в Перечень, подлежат обязательному опубликованию в официальном печатном издании газете Елизовский вестник «Официальные ведомости», а также размещению на официальном сайте исполнительных органов государственной власти Камчатского края в сети «Интернет» на информационном ресурс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kamchatka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разделе местное самоуправление и (или) на официальных сайтах информационной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Пункт 16 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6. Сведения об утвержденных перечнях муниципального имущества, указанных в п. 14 настоящего Порядка, а также об изменениях, внесенных в такие перечни, подлежат представлению в корпорацию развития малого и среднего предпринимательства в целях проведения мониторинга,  состав указанных сведений, сроки, порядок и форма их представления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»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Пункт 16 считать пунктом 17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    </w:t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TMLPreformattedChar">
    <w:name w:val="HTML Preformatted Char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21:00Z</dcterms:created>
  <dc:creator>Пользователь</dc:creator>
  <dc:description/>
  <cp:keywords/>
  <dc:language>en-US</dc:language>
  <cp:lastModifiedBy>Ольга</cp:lastModifiedBy>
  <cp:lastPrinted>2014-09-08T16:31:00Z</cp:lastPrinted>
  <dcterms:modified xsi:type="dcterms:W3CDTF">2016-02-25T03:34:00Z</dcterms:modified>
  <cp:revision>14</cp:revision>
  <dc:subject/>
  <dc:title>П р о е к т  </dc:title>
</cp:coreProperties>
</file>