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1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570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определения цены земельных участков, находящихся в муниципальной  собственности Пионерского сельского поселения  при заключении договора купли-продажи таких земельных участков без проведения торгов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(4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0.2001 № 137-ФЗ «О введении в действие Земельного кодекса Российской Федерации», Уставом Пионерского сельского поселения, 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инять Решение «Об утверждении Порядка определения цены земельных участков, находящихся в муниципальной  собственности Пионерского сельского поселения  при заключении договора купли-продажи таких земельных участков без проведения торгов».</w:t>
      </w:r>
    </w:p>
    <w:p>
      <w:pPr>
        <w:pStyle w:val="Normal"/>
        <w:autoSpaceDE w:val="false"/>
        <w:ind w:right="-55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править </w:t>
      </w:r>
      <w:r>
        <w:rPr>
          <w:sz w:val="28"/>
          <w:szCs w:val="28"/>
        </w:rPr>
        <w:t xml:space="preserve">принятое Решение главе Пионерского сельского поселения для </w:t>
      </w:r>
      <w:r>
        <w:rPr>
          <w:sz w:val="26"/>
          <w:szCs w:val="26"/>
        </w:rPr>
        <w:t>подписания и опублик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 </w:t>
        <w:tab/>
        <w:tab/>
        <w:tab/>
        <w:tab/>
        <w:tab/>
        <w:tab/>
        <w:t xml:space="preserve">   Н.В. Воронов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11» апреля 2016 года № </w:t>
      </w:r>
      <w:r>
        <w:rPr>
          <w:b/>
          <w:sz w:val="26"/>
          <w:szCs w:val="26"/>
        </w:rPr>
        <w:t>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пределения цены земельных участков, находящихся в муниципальной  собственности Пионерского сельского поселения  при заключении договора купли-продажи таких земельных участков без проведения торг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2 </w:t>
      </w:r>
      <w:r>
        <w:rPr>
          <w:rStyle w:val="FontStyle14"/>
          <w:sz w:val="26"/>
          <w:szCs w:val="26"/>
        </w:rPr>
        <w:t xml:space="preserve">от  07.04.2016 № </w:t>
      </w:r>
      <w:r>
        <w:rPr>
          <w:rStyle w:val="FontStyle14"/>
          <w:b/>
          <w:sz w:val="26"/>
          <w:szCs w:val="26"/>
        </w:rPr>
        <w:t>16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rPr>
          <w:rStyle w:val="FontStyle14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ab/>
        <w:t>Настоящий Порядок разработан в целях определения цены земельных участков, находящихся в муниципальной собственности Пионерского сельского поселения при заключении договора купли-продажи таких земельных участков без проведения торгов (далее – Порядок), регулирует вопросы определения размера цены земельных участков, находящихся в муниципальной собственности Пионерского сельского поселения при заключении договора купли-продажи таких земельных участков без проведения торгов (далее - земельные участки), если иное не установлено федеральными закон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ab/>
        <w:t>При заключении договоров купли - продажи земельных участков цена определяется в размере его кадастровой стоимости, за исключением случаев, предусмотренных пунктом 3 настоящего Поряд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ab/>
        <w:t>Цена определяется как выраженный в рублях процент от кадастровой стоимости земельного участка, который устанавливается дифференцированно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2,5 % (два с половиной процента) в случае продаж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1.</w:t>
        <w:tab/>
        <w:t>собственникам, расположенных на земельных участках зданий, строений, сооружений, если эти здания, строения, сооружения либо помещения в них были отчуждены из государственной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2.</w:t>
        <w:tab/>
        <w:t>собственникам, расположенных на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3.</w:t>
        <w:tab/>
        <w:t>гражданам и некоммерческим организациям, являющимся собственниками расположенных на земельных участках зданий, строений, сооружений, если право собственности указанных лиц на эти здания, строения, сооружения либо помещения в них,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4.</w:t>
        <w:tab/>
        <w:t>юридическим лицам, являющимся собственниками зданий, строений, сооружений либо помещений в них, расположенных на земельных участках, либо образованных из этих земельных участков, в отношении которых осуществлено переоформление ими права постоянного (бессрочного) пользования земельными участками на право аренды до 1 июля 2012 г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5. юридическим лицам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до 1 января 2016 года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 15 % (пятнадцать процентов) в случае продаж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</w:t>
        <w:tab/>
        <w:t>земельных участков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</w:t>
        <w:tab/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3.</w:t>
        <w:tab/>
        <w:t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 Земельного Кодекс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4.</w:t>
        <w:tab/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5.</w:t>
        <w:tab/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6.</w:t>
        <w:tab/>
        <w:t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 Земельного кодекса Российской Федераци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 20 % (двадцать процентов) в случае продаж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. собственникам зданий, строений, сооружений либо помещений в них, расположенных на земельных участках, не указанным в подпунктах 3.1.1- 3.1.5 настоящего Порядка;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30 % (тридцать процентов) в случае продаж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</w:t>
        <w:tab/>
        <w:t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2.</w:t>
        <w:tab/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3.</w:t>
        <w:tab/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Цена земельных участков определяется на дату подачи заявления о предоставлении земельного участка в собственность без проведения торгов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Оплата земельного участка производится в сроки, установленные договором купли - продажи, путем перечисления денежных средств по реквизитам, указанным в договоре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6.  </w:t>
      </w: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 с 01 марта 2015 год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C2D95C2D65B5723FC1DFD50D8A9FB48D999F8C050F4695E045B1B478628B0F123C21445DQ9gCB" TargetMode="External"/><Relationship Id="rId3" Type="http://schemas.openxmlformats.org/officeDocument/2006/relationships/hyperlink" Target="consultantplus://offline/ref=46C2D95C2D65B5723FC1DFD50D8A9FB48D999C84030F4695E045B1B478Q6g2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5:00Z</dcterms:created>
  <dc:creator>Ольга</dc:creator>
  <dc:description/>
  <cp:keywords/>
  <dc:language>en-US</dc:language>
  <cp:lastModifiedBy>Ольга</cp:lastModifiedBy>
  <cp:lastPrinted>2016-04-08T13:25:00Z</cp:lastPrinted>
  <dcterms:modified xsi:type="dcterms:W3CDTF">2016-04-13T01:47:00Z</dcterms:modified>
  <cp:revision>12</cp:revision>
  <dc:subject/>
  <dc:title>Пояснительная записка</dc:title>
</cp:coreProperties>
</file>