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     »  _____ 2024 г.</w:t>
        <w:tab/>
        <w:t xml:space="preserve">                            </w:t>
        <w:tab/>
        <w:tab/>
        <w:t xml:space="preserve">                      </w:t>
        <w:tab/>
        <w:t xml:space="preserve">                       № </w:t>
      </w:r>
      <w:r>
        <w:rPr>
          <w:b/>
          <w:sz w:val="26"/>
          <w:szCs w:val="26"/>
        </w:rPr>
        <w:t xml:space="preserve"> ___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(вне)Очередная сесс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___ </w:t>
      </w:r>
      <w:r>
        <w:rPr>
          <w:b/>
          <w:sz w:val="26"/>
          <w:szCs w:val="26"/>
        </w:rPr>
        <w:t xml:space="preserve"> 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-720" w:leader="none"/>
        </w:tabs>
        <w:ind w:right="534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5705" w:firstLine="720"/>
        <w:jc w:val="both"/>
        <w:rPr>
          <w:sz w:val="26"/>
          <w:szCs w:val="26"/>
        </w:rPr>
      </w:pPr>
      <w:r>
        <w:rPr>
          <w:sz w:val="26"/>
          <w:szCs w:val="26"/>
        </w:rPr>
        <w:t>О передаче контрольно-счетному органу Елизовского муниципального района полномочий контрольно-счетного органа Пионерского сельского поселения по осуществлению внешнего муниципального финансового контро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,</w:t>
      </w:r>
      <w:bookmarkStart w:id="0" w:name="_GoBack"/>
      <w:bookmarkEnd w:id="0"/>
      <w:r>
        <w:rPr>
          <w:sz w:val="26"/>
          <w:szCs w:val="26"/>
        </w:rPr>
        <w:t xml:space="preserve"> федеральных территорий и муниципальных образований», Федерального закона от 06.10.2003 № 131-ФЗ «Об общих принципах организации местного самоуправления в Российской Федерации», Решения Думы Елизовского муниципального района от 29.06.2012 № 250 (с изменениями), Устава Пионерского сельского поселения,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>
          <w:sz w:val="26"/>
          <w:szCs w:val="26"/>
        </w:rPr>
        <w:t>Принять Решение «О передаче контрольно-счетному органу Елизовского муниципального района полномочий контрольно-счетного органа Пионерского сельского поселения по осуществлению внешнего муниципального финансового контроля» на 2025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Соглашения «О передаче контрольно-счетному органу Елизовского муниципального района полномочий контрольно-счетного органа Пионерского сельского поселения по осуществлению внешнего муниципального финансового контроля» согласно приложению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ручить Председателю Собрания депутатов Пионерского сельского поселения заключить Соглашение о передаче контрольно-счетному органу Елизовского муниципального района полномочий контрольно-счетного органа Пионерского сель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после его подписания и обнарод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>Пионерского сельского поселения     -------------------------------------------------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2"/>
        </w:tabs>
        <w:ind w:left="1812" w:hanging="1104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22:00:00Z</dcterms:created>
  <dc:creator>Ольга</dc:creator>
  <dc:description/>
  <cp:keywords/>
  <dc:language>en-US</dc:language>
  <cp:lastModifiedBy>Ольга</cp:lastModifiedBy>
  <cp:lastPrinted>2013-01-30T15:48:00Z</cp:lastPrinted>
  <dcterms:modified xsi:type="dcterms:W3CDTF">2024-09-29T23:17:00Z</dcterms:modified>
  <cp:revision>19</cp:revision>
  <dc:subject/>
  <dc:title>ПРОЕКТ</dc:title>
</cp:coreProperties>
</file>