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 передаче контрольно-счетному органу Елизовского муниципального района полномочий контрольно-счетного органа Пионерского сельского поселения по осуществлению внешнего муниципального финансового контроля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Разработчиком проекта решения является Собрание депутатов Пионер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проект решения подготовлен в целях </w:t>
      </w:r>
      <w:r>
        <w:rPr>
          <w:bCs/>
          <w:sz w:val="26"/>
          <w:szCs w:val="26"/>
        </w:rPr>
        <w:t>осуществления внешнего муниципального финансового контроля и соблюдения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анным законом представительные органы поселений, входящих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 (ч. 11 ст.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стоящим проектом предусматривается принятие решения о передаче соответствующих полномочий контрольно-счетному органу Елизовского муниципального района и утверждение типовой формы соглашения о передаче полномочий контрольно-счетного органа сельского поселения по осуществлению внешнего муниципального финансового контроля контрольно-счетному органу Елиз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Бюджетным кодексом, и в связи с отсутствием контрольно-счетного органа в Пионерском сельском поселении, прошу принять  решение </w:t>
      </w:r>
      <w:r>
        <w:rPr>
          <w:bCs/>
          <w:sz w:val="26"/>
          <w:szCs w:val="26"/>
        </w:rPr>
        <w:t>о передаче указанных полномоч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Соглашения устанавливается на 1 год с 01.01.2025 по 31.12.2025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шний муниципальный финансовый контроль заключается в экспертизе проектов  бюджета Пионерского сельского поселения и в других полномочиях контрольно-счетного органа Пионерского сельского поселения, установленные федеральными законами, законами Камчатского края, Уставом Пионерского сельского поселения и нормативными правовыми актами Собрания депутатов Пионерского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36" w:before="68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55:00Z</dcterms:created>
  <dc:creator>Ольга</dc:creator>
  <dc:description/>
  <cp:keywords/>
  <dc:language>en-US</dc:language>
  <cp:lastModifiedBy>Ольга</cp:lastModifiedBy>
  <cp:lastPrinted>2024-09-25T13:50:00Z</cp:lastPrinted>
  <dcterms:modified xsi:type="dcterms:W3CDTF">2024-09-25T02:03:00Z</dcterms:modified>
  <cp:revision>11</cp:revision>
  <dc:subject/>
  <dc:title/>
</cp:coreProperties>
</file>