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2"/>
        <w:rPr/>
      </w:pPr>
      <w:r>
        <w:rPr>
          <w:bCs/>
          <w:sz w:val="28"/>
          <w:szCs w:val="28"/>
        </w:rPr>
        <w:t>ПИОНЕРСКОГО СЕЛЬСКОГО ПОСЕЛЕН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ЕЛИЗОВСКОГО МУНИЦИПАЛЬНОГО РАЙОНА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В КАМЧАТСКОМ КРА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т « 13 » сентября 2022 года                                                                          № 332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оекта межевания территории товарищества собственников недвижимости «Живой родник» (садоводческое некоммерческое товарищество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43 и 46 Градостроитель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9.07.2017 № 217-ФЗ </w:t>
        <w:br/>
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ешением Собрания депутатов Пионерского сельского поселения от 08.07.2019 года № 35 «Об утверждении Правил землепользования и застройки Пионерского сельского поселения», </w:t>
        <w:br/>
        <w:t>на основании Протокола № 5-2022 от 03.09.2022 общего собрания членов товарищества собственников недвижимости «Живой родник» (садоводческое некоммерческое товарищество), заявления председателя правления ТСН «Живой родник» (садоводческое некоммерческое товарищество) Мельниковой А.Ю. от 06.09.2022 № 2400/з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товарищества собственников недвижимости «Живой родник» (садоводческое некоммерческое товарищество) 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Администрации Пионерского сельского поселения (Тюленева М.Ф.) опубликовать настоящее постановление в информационном бюллетене «Елизовский Вестник», а также разместить в сети Интернет </w:t>
        <w:br/>
        <w:t xml:space="preserve">по адресу http://www.kamgov.ru на официальном сайте исполнительных органов государственной власти Камчатского края на странице Пионерское сельское поселения соответствующего органа местного самоуправления сельского поселения.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Пионер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М.В. Юрьев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онер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22 № 33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 xml:space="preserve">Проект межевания территории </w:t>
        <w:br/>
        <w:t>товарищества собственников недвижимости «Живой родник» (садоводческое некоммерческое товарищество)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3:49:00Z</dcterms:created>
  <dc:creator>Зем</dc:creator>
  <dc:description/>
  <cp:keywords/>
  <dc:language>en-US</dc:language>
  <cp:lastModifiedBy>User</cp:lastModifiedBy>
  <cp:lastPrinted>2021-10-20T12:20:00Z</cp:lastPrinted>
  <dcterms:modified xsi:type="dcterms:W3CDTF">2022-09-13T20:41:00Z</dcterms:modified>
  <cp:revision>29</cp:revision>
  <dc:subject/>
  <dc:title>РОССИЙСКАЯ ФЕДЕРАЦИЯ  КАМЧАТСКАЯ ОБЛАСТЬ</dc:title>
</cp:coreProperties>
</file>