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2"/>
        <w:rPr/>
      </w:pPr>
      <w:r>
        <w:rPr>
          <w:bCs/>
          <w:sz w:val="28"/>
          <w:szCs w:val="28"/>
        </w:rPr>
        <w:t>ПИОНЕРСКОГО СЕЛЬСКОГО ПОСЕЛЕН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ЕЛИЗОВСКОГО МУНИЦИПАЛЬНОГО РАЙОНА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 КАМЧАТСКОМ КРА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от « 09 » августа 2022 года                                                                             № 266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>проекта межевания территории садоводческого (огороднического) некоммерческого товарищества «КЕДР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статьями 43 и 46 Градостроительн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29.07.2017 № 217-ФЗ </w:t>
        <w:br/>
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Решением Собрания депутатов Пионерского сельского поселения от 08.07.2019 года № 35 «Об утверждении Правил землепользования и застройки Пионерского сельского поселения», </w:t>
        <w:br/>
        <w:t>на основании Протокола № 5 от 03.07.2022 общего собрания членов садоводческого (огороднического) некоммерческого товарищества «КЕДР», заявления председателя правления СОНТ «КЕДР» Салуева Алексея Юрьевича от 18.07.2022 № 1834/з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твердить </w:t>
      </w:r>
      <w:r>
        <w:rPr>
          <w:sz w:val="28"/>
          <w:szCs w:val="28"/>
        </w:rPr>
        <w:t>проект межевания территории садоводческого (огороднического) некоммерческого товарищества «КЕДР» согласно прилож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Администрации Пионерского сельского поселения (Тюленева М.Ф.) Опубликовать настоящее постановление в информационном бюллетене «Елизовский Вестник», а также разместить в сети Интернет </w:t>
        <w:br/>
        <w:t xml:space="preserve">по адресу http://www.kamgov.ru на официальном сайте исполнительных органов государственной власти Камчатского края на странице Пионерское сельское поселения соответствующего органа местного самоуправления сельского поселения. 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исполнением настоящего постановления оставляю </w:t>
        <w:br/>
        <w:t>за собой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Пионер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М.В. Юрьев</w:t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</w:t>
      </w:r>
      <w:r>
        <w:rPr>
          <w:rFonts w:cs="Times New Roman" w:ascii="Times New Roman" w:hAnsi="Times New Roman"/>
          <w:sz w:val="28"/>
          <w:szCs w:val="28"/>
        </w:rPr>
        <w:t>ю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онер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8.2022 № 266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межевания территории </w:t>
        <w:br/>
        <w:t xml:space="preserve">садоводческого (огороднического)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коммерческого товарищества «КЕДР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23:49:00Z</dcterms:created>
  <dc:creator>Зем</dc:creator>
  <dc:description/>
  <cp:keywords/>
  <dc:language>en-US</dc:language>
  <cp:lastModifiedBy>User</cp:lastModifiedBy>
  <cp:lastPrinted>2021-10-20T12:20:00Z</cp:lastPrinted>
  <dcterms:modified xsi:type="dcterms:W3CDTF">2022-08-09T03:29:00Z</dcterms:modified>
  <cp:revision>27</cp:revision>
  <dc:subject/>
  <dc:title>РОССИЙСКАЯ ФЕДЕРАЦИЯ  КАМЧАТСКАЯ ОБЛАСТЬ</dc:title>
</cp:coreProperties>
</file>