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3» февраля 2024  № </w:t>
      </w:r>
      <w:r>
        <w:rPr>
          <w:b/>
          <w:sz w:val="26"/>
          <w:szCs w:val="26"/>
        </w:rPr>
        <w:t xml:space="preserve"> 03-нд 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6"/>
          <w:szCs w:val="26"/>
        </w:rPr>
        <w:t>Полож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О порядке зачисления и расходования средств безвозмездных поступл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физических и юридических лиц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том числе добровольных пожертвований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бюджет </w:t>
      </w:r>
      <w:r>
        <w:rPr>
          <w:rFonts w:cs="Times New Roman" w:ascii="Times New Roman" w:hAnsi="Times New Roman"/>
          <w:b/>
          <w:sz w:val="26"/>
          <w:szCs w:val="26"/>
        </w:rPr>
        <w:t xml:space="preserve">Пионерского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Елизовского муниципального района в Камчатском кра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Внеочередной сессии (сессия № </w:t>
      </w:r>
      <w:r>
        <w:rPr>
          <w:b/>
          <w:sz w:val="26"/>
          <w:szCs w:val="26"/>
        </w:rPr>
        <w:t>01</w:t>
      </w:r>
      <w:r>
        <w:rPr>
          <w:sz w:val="26"/>
          <w:szCs w:val="26"/>
        </w:rPr>
        <w:t xml:space="preserve">) от 13.02.2024 № </w:t>
      </w:r>
      <w:r>
        <w:rPr>
          <w:b/>
          <w:sz w:val="26"/>
          <w:szCs w:val="26"/>
        </w:rPr>
        <w:t>06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Настоящее Положение о порядке зачисления и расходования средств безвозмездных поступлений от физических и юридических лиц, в том числе добровольных пожертвований, в бюджет Пионерского сельского поселения (далее - Положение) разработано в соответствии со статьями 41 и 47 Бюджетного кодекса Российской Федерации, статьей 582 Гражданского кодекса Российской Федерации, Федеральным законом от 11.08.1995 № 135-ФЗ «О благотворительной деятельности и добровольчестве (волонтерстве)», Федеральным законом от 12.01.1996 № 7-ФЗ «О некоммерческих организациях», статьей 55 Федерального закона от 06.10.2003 № 131-ФЗ «Об общих принципах организации местного самоуправления в Российской Федерации», Уставом Пионерского сельского поселения и устанавливает порядок зачисления и расходования средств безвозмездных поступлений от физических и юридических лиц, в том числе добровольных пожертвований, в бюджет Пионер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Безвозмездные поступления от физических и юридических лиц, в том числе добровольные пожертвования (далее по тексту - безвозмездные поступления) могут поступать в бюджет Пионерского сельского поселения в безналичной форме в вид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творительных взносов - без указания конкретной цели платеж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левых пожертвований - с указанием конкретной цели платежа.</w:t>
      </w:r>
    </w:p>
    <w:p>
      <w:pPr>
        <w:pStyle w:val="Style18"/>
        <w:spacing w:before="28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Style18"/>
        <w:spacing w:before="280" w:after="0"/>
        <w:ind w:firstLine="72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авом обращения за безвозмездными поступлениями от имени Пионерского сельского поселения обладает:</w:t>
      </w:r>
    </w:p>
    <w:p>
      <w:pPr>
        <w:pStyle w:val="Style18"/>
        <w:spacing w:before="280" w:after="0"/>
        <w:ind w:firstLine="720"/>
        <w:jc w:val="both"/>
        <w:rPr/>
      </w:pPr>
      <w:r>
        <w:rPr>
          <w:sz w:val="26"/>
          <w:szCs w:val="26"/>
        </w:rPr>
        <w:t>- председатель Собрания депутатов Пионерского сельского поселения и его заместители;</w:t>
      </w:r>
    </w:p>
    <w:p>
      <w:pPr>
        <w:pStyle w:val="Style18"/>
        <w:spacing w:before="280" w:after="0"/>
        <w:ind w:firstLine="720"/>
        <w:jc w:val="both"/>
        <w:rPr/>
      </w:pPr>
      <w:r>
        <w:rPr>
          <w:sz w:val="26"/>
          <w:szCs w:val="26"/>
        </w:rPr>
        <w:t>- депутаты Собрания депутатов Пионерского сельского поселения;</w:t>
      </w:r>
    </w:p>
    <w:p>
      <w:pPr>
        <w:pStyle w:val="Style18"/>
        <w:spacing w:before="280" w:after="0"/>
        <w:ind w:firstLine="720"/>
        <w:jc w:val="both"/>
        <w:rPr/>
      </w:pPr>
      <w:r>
        <w:rPr>
          <w:sz w:val="26"/>
          <w:szCs w:val="26"/>
        </w:rPr>
        <w:t>- глава Пионерского сельского поселения;</w:t>
      </w:r>
    </w:p>
    <w:p>
      <w:pPr>
        <w:pStyle w:val="Style18"/>
        <w:spacing w:before="28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местители главы Администрации Пионерского сельского поселения. </w:t>
      </w:r>
    </w:p>
    <w:p>
      <w:pPr>
        <w:pStyle w:val="Style18"/>
        <w:spacing w:before="28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pacing w:before="280" w:after="0"/>
        <w:ind w:firstLine="72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Информация о привлечении безвозмездных поступлений может доводиться до сведения неограниченного круга лиц в устной форме (встречи, собрания, конференции, теле-, радиопередачи), в письменной форме (объявления, письма), в том числе через средства массовой информации, а также иными способами.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5.</w:t>
      </w:r>
      <w:r>
        <w:rPr>
          <w:rFonts w:cs="Times New Roman" w:ascii="Times New Roman" w:hAnsi="Times New Roman"/>
          <w:sz w:val="26"/>
          <w:szCs w:val="26"/>
        </w:rPr>
        <w:t xml:space="preserve"> Безвозмездные поступления зачисляются в состав доходов бюджета Пионерского сельского поселения (далее по тексту местный бюджет) на соответствующий финансовый год и включаются в состав расходов местного бюджета в соответствии с целями, установленными настоящим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Безвозмездные поступления в бюджет Пионерского сельского поселения зачисляются на основании платежного документа и договора о добровольном пожертвовании (безвозмездном перечислении) денежных средств (при наличии последнего).</w:t>
      </w:r>
    </w:p>
    <w:p>
      <w:pPr>
        <w:pStyle w:val="Style18"/>
        <w:spacing w:before="280" w:after="0"/>
        <w:ind w:firstLine="720"/>
        <w:jc w:val="both"/>
        <w:rPr/>
      </w:pPr>
      <w:r>
        <w:rPr>
          <w:sz w:val="26"/>
          <w:szCs w:val="26"/>
        </w:rPr>
        <w:t xml:space="preserve">От имени Пионерского сельского поселения стороной договора о добровольном пожертвовании (безвозмездном перечислении) денежных средств выступает Администрация Пионерского сельского поселения. </w:t>
      </w:r>
    </w:p>
    <w:p>
      <w:pPr>
        <w:pStyle w:val="Style18"/>
        <w:spacing w:before="280" w:after="0"/>
        <w:ind w:firstLine="720"/>
        <w:jc w:val="both"/>
        <w:rPr/>
      </w:pPr>
      <w:r>
        <w:rPr>
          <w:sz w:val="26"/>
          <w:szCs w:val="26"/>
        </w:rPr>
        <w:t>Порядок заключения и форма договора о добровольном пожертвовании (безвозмездном перечислении) денежных средств, утверждаются Администрацией Пионерского сельского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расходования средств безвозмездных поступлений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Безвозмездные поступления, зачисленные в бюджет Пионерского сельского поселения в соответствующем финансовом году, направляются на финансирова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й по решению вопросов местного значения, определенных федеральным законодательств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иные цели, не противоречащие действующему законодательств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целевые пожертвования расходуются на цели или комплекс мероприятий, на которые они поступил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поступления средств безвозмездных поступлений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Средства безвозмездных поступлений учитываются в бюджете Пионерского сельского поселения в соответствии с Бюджет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Положением о бюджетном процессе в Пионерского сельского поселения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редства безвозмездных поступлений зачисляются в состав доходов на казначейский счет бюджета Пионерского сельского поселения, открытый в территориальном органе Федерального казначейства, и учитываются по кодам бюджетной классификации, предусматривающим безвозмездные поступления в бюджеты сельских поселений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Администратор доходов бюджета по конкретным видам безвозмездных поступлений определяется Администрацией Пионерского сельского поселения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Администратор доходов бюджета закрепляет за собой коды доходов бюджетной классификации в порядке, предусмотренном бюджетным законодательствам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лучае перечисления юридическими и физическими лицами безвозмездных поступлений без договора о добровольном пожертвовании (безвозмездном перечислении) денежных средств, реквизиты направляются заявителям на основании их обращений в Администрацию Пионерского сельского поселения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При перечислении целевых безвозмездных поступлений в платежных документах в назначении платежа обязательно указывается конкретная цель (комплекс мероприятий) направления расходования средст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ходования средств безвозмездных поступлений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По факту зачисления безвозмездных поступлений на казначейский счет бюджета Пионерского сельского поселения, открытый в территориальном органе Федерального казначейства, средства используются в соответствии с целевым назначением, указанным в договоре о добровольном пожертвовании (безвозмездном перечислении) или платежном документ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отсутствия в договоре или платежном документе целевого назначения средств безвозмездных поступлений, решение о направлении расходования безвозмездных поступлений утверждается решением Собрания депутатов Пионерского сельского поселения о бюджете Пионерского сельского поселения на текущий финансовый год и плановый период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Безвозмездные поступления расходуются в соответствии со сводной бюджетной росписью Пионерского сельского поселения на соответствующий финансовый год, с учетом их фактического поступления в бюджет Пионерского сельского поселения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Администрация Пионерского сельского поселения определяет орган Администрации Пионерского сельского поселения, уполномоченный и ответственный за исполнение обязательств Администрации Пионерского сельского поселения, источником финансового обеспечения которых являются безвозмездные поступления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Расходование средств безвозмездных поступлений осуществляется в соответствии со </w:t>
      </w:r>
      <w:hyperlink r:id="rId3">
        <w:r>
          <w:rPr>
            <w:rStyle w:val="InternetLink"/>
            <w:sz w:val="26"/>
            <w:szCs w:val="26"/>
          </w:rPr>
          <w:t>статьей 219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Для достижения целей, установленных жертвователем, поступившие средства перечис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5.1. для получателей бюджетных средств Пионерского сельского поселения, согласно бюджетным сметам путем доведения объемов финансирования в соответствии со сводной бюджетной росписью на текущий финансовый год в пределах лимитов бюджетных обязательст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5.2. для автономных и бюджетных учреждений в виде субсидии на иные цел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6.</w:t>
      </w:r>
      <w:r>
        <w:rPr>
          <w:sz w:val="26"/>
          <w:szCs w:val="26"/>
        </w:rPr>
        <w:t xml:space="preserve"> Средства безвозмездных поступлений, не использованные в текущем финансовом году, подлежат использованию в следующем финансовом году на те же цел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7.</w:t>
      </w:r>
      <w:r>
        <w:rPr>
          <w:sz w:val="26"/>
          <w:szCs w:val="26"/>
        </w:rPr>
        <w:t xml:space="preserve"> Не допускается направление безвозмездных поступлений на увеличение фонда заработной платы и выплату различных видов поощрений работникам органов местного самоуправления и подведомственным муниципальным учре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Учет и отчетность средств безвозмездных поступл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Учет операций по безвозмездным поступлениям осуществляется главным администратором дохода бюджета и получателями бюджетных средств, в порядке установленном для учета операций по исполнению бюджета Пионерского сельского поселения по расходам </w:t>
      </w:r>
      <w:r>
        <w:rPr>
          <w:sz w:val="26"/>
          <w:szCs w:val="26"/>
          <w:lang w:eastAsia="zh-CN"/>
        </w:rPr>
        <w:t>и источникам финансирования дефицита бюдже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Уполномоченный получатель бюджетных средств и (или) муниципальные бюджетные и автономные учреждения Пионерского сельского поселения обязаны вести обособленный учет всех операций по использованию безвозмездных поступлений и предоставлять отчет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Сведения о поступлении и расходовании безвозмездных поступлений в форме денежных средств включаются в месячные, квартальные, полугодовой и годовой отчеты об исполнении бюджета Пионерского сельского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онтроль за расходованием средств безвозмездных поступлений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Главные распорядители бюджетных средств, получатели бюджетных средств Пионерского сельского поселения, обязаны по требованию физического или юридического лица, перечислившего целевые безвозмездные поступления в бюджет Пионерского сельского поселения, предоставить информацию об использовании безвозмездных поступлений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Контроль за целевым использованием средств безвозмездных поступлений осуществляют главные распорядители бюджетных средств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6.3.</w:t>
      </w:r>
      <w:r>
        <w:rPr>
          <w:sz w:val="26"/>
          <w:szCs w:val="26"/>
        </w:rPr>
        <w:t xml:space="preserve"> Ответственность за нецелевое расходование средств безвозмездных поступлений несет получатель соответствующих денежных средств согласно действующему законодательст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Заключительны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отношения, связанные с безвозмездными поступлениями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Вступление в силу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</w:t>
        <w:tab/>
        <w:tab/>
        <w:tab/>
        <w:tab/>
        <w:tab/>
        <w:tab/>
        <w:tab/>
        <w:tab/>
        <w:t xml:space="preserve"> 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281D7F868488D7C27D6D60223A747D6C096A02CE12F65BBD7CCC15DE10A60088E362A4A0672AECD2197860E2DBBDA" TargetMode="External"/><Relationship Id="rId3" Type="http://schemas.openxmlformats.org/officeDocument/2006/relationships/hyperlink" Target="consultantplus://offline/ref=493AB9A67D81039C413B0B1217B1A9313BA2A1F155559129E00D232A98BE1D08EA38826D858CDA56FC8DD8A750B9DDACB63C3FA551ACw8X3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0:13:00Z</dcterms:created>
  <dc:creator>Ольга</dc:creator>
  <dc:description/>
  <cp:keywords/>
  <dc:language>en-US</dc:language>
  <cp:lastModifiedBy>Ольга</cp:lastModifiedBy>
  <cp:lastPrinted>2024-01-19T12:12:00Z</cp:lastPrinted>
  <dcterms:modified xsi:type="dcterms:W3CDTF">2024-02-22T01:44:00Z</dcterms:modified>
  <cp:revision>37</cp:revision>
  <dc:subject/>
  <dc:title>Пояснительная записка</dc:title>
</cp:coreProperties>
</file>