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Пионерского 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 внесении изменений в нормативный правовой акт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Пионерского сельского поселения на 2023 год и плановый период 2024-2025 годов»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на 2023 год уменьшены на сумму </w:t>
      </w:r>
      <w:r>
        <w:rPr>
          <w:bCs/>
          <w:sz w:val="28"/>
          <w:szCs w:val="28"/>
        </w:rPr>
        <w:t xml:space="preserve">839 307,81 </w:t>
      </w:r>
      <w:r>
        <w:rPr>
          <w:sz w:val="28"/>
          <w:szCs w:val="28"/>
        </w:rPr>
        <w:t xml:space="preserve">рублей и составляют </w:t>
      </w:r>
      <w:r>
        <w:rPr>
          <w:bCs/>
          <w:sz w:val="28"/>
          <w:szCs w:val="28"/>
        </w:rPr>
        <w:t>120 534 545,08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ы налоговые и неналоговые дохода бюджета Пионер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ы изменения в объемы безвозмездных поступлений от других бюджетов бюджетной системы РФ том чис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меньшена субсидия бюджетам сельских поселений на развитие сети учреждений культурно-досугового типа на сумму- 710 631,58 рублей в т.ч. ФБ-675 100,00 КБ-35 531,58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меньшена субсидия на проведение мероприятий, направленных на ремонт ветхих и аварийных сетей на сумму 8 965,63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выполнение государственных полномочий Камчатского края по вопросам предоставления гражданам субсидий на оплату жилых помещений и коммунальных услуг в сумме 119 710,6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уменьшены на сумму </w:t>
      </w:r>
      <w:r>
        <w:rPr>
          <w:bCs/>
          <w:sz w:val="28"/>
          <w:szCs w:val="28"/>
        </w:rPr>
        <w:t xml:space="preserve">839 307,81 </w:t>
      </w:r>
      <w:r>
        <w:rPr>
          <w:sz w:val="28"/>
          <w:szCs w:val="28"/>
        </w:rPr>
        <w:t>рублей и составляют 125 345 592,11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точнены расходы по видам расходов в пределах утвержденных лимит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дминистраци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очнены расходы по видам расходов в пределах утвержденных лим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ы расходы на исполнение судебных актов в сумме 265 832,09 рублей за счет перераспределения расходов в пределах, утвержденных ЛБО из раздела 050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3 «Благоустро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ены ассигнования по расходам   содержание и ремонт муниципального имущества на сумму 265 832,0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505 «Другие вопросы в области жилищно-коммунального хозяйства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меньшены ассигнования по расходам за счет краевого бюджета на ремонт ветхих и аварийных сетей на сумму 8 965,6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0801 «Культура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меньшены расходы по субсидии на капитальный ремонт в рамках мероприятий по обеспечению доступа инвалидов в здание МУ «Культурно-досуговый центр «Радуга» в сумме 710 631,58 рублей в т.ч. ФБ-675 100,00 КБ-35 531,58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ый отдел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0106 «Обеспечение деятельности финансовых орган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точнены расходы по видам расходов в пределах утвержденных лими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Социальное обеспечение и иные выплаты населению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меньшены расходы на выполнение государственных полномочий Камчатского края по вопросам предоставления гражданам субсидий на оплату жилых помещений и коммунальных услуг в сумме 119 710,60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Исп. Начальник отдела финансов Токарь Екатерина Владимиров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Пользователь</cp:lastModifiedBy>
  <cp:lastPrinted>2022-12-28T14:31:00Z</cp:lastPrinted>
  <dcterms:modified xsi:type="dcterms:W3CDTF">2023-12-21T23:12:00Z</dcterms:modified>
  <cp:revision>1054</cp:revision>
  <dc:subject/>
  <dc:title/>
</cp:coreProperties>
</file>