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брания депутатов Пионерского сельского поселения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Пионерского сельского поселения на 2023 год и плановый период 2024-2025 годов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поселения на 2023 год увеличены на сумму </w:t>
      </w:r>
      <w:r>
        <w:rPr>
          <w:bCs/>
          <w:sz w:val="26"/>
          <w:szCs w:val="26"/>
        </w:rPr>
        <w:t xml:space="preserve">2 289 000,00 </w:t>
      </w:r>
      <w:r>
        <w:rPr>
          <w:sz w:val="26"/>
          <w:szCs w:val="26"/>
        </w:rPr>
        <w:t xml:space="preserve">рублей и составляют </w:t>
      </w:r>
      <w:r>
        <w:rPr>
          <w:bCs/>
          <w:sz w:val="26"/>
          <w:szCs w:val="26"/>
        </w:rPr>
        <w:t>121 373 852,89 рублей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ены изменения в объемы безвозмездных поступлений от других бюджетов бюджетной системы РФ том числ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а  субсидия бюджетам сельских поселений на обеспечение комплексного развития сельских территорий на сумму  2 000 000,00  рублей в т.ч. ФБ-1 980 000,00, КБ 20 000,00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меньшена субвенция бюджетам сельских поселений на предоставление гражданам субсидий на оплату жилого помещения и коммунальных услуг на сумму 245 000,00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за счет средств районного бюджета в сумме 534 000,00 рублей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увеличены на сумму </w:t>
      </w:r>
      <w:r>
        <w:rPr>
          <w:bCs/>
          <w:sz w:val="26"/>
          <w:szCs w:val="26"/>
        </w:rPr>
        <w:t xml:space="preserve">2 289 000,00 </w:t>
      </w:r>
      <w:r>
        <w:rPr>
          <w:sz w:val="26"/>
          <w:szCs w:val="26"/>
        </w:rPr>
        <w:t>рублей и составляют 126 184 899,92 рублей.</w:t>
      </w:r>
    </w:p>
    <w:p>
      <w:pPr>
        <w:pStyle w:val="Normal"/>
        <w:ind w:firstLine="708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раздел 010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точнены расходы по видам расходов в пределах утвержденных лимитов.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113 «Другие общегосударственные вопросы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расходы на содержание специалистов на осуществление части переданных полномочий по земле в сумме 534 000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310 «Обеспечение пожарной безопасност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ы расходы по мероприятию обеспечение мер пожарной безопасности в сумме 600 000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412 «Другие вопросы в области национальной экономик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   по мероприятиям "Специализированные работы, услуги (межевание, кадастровые работы, оценка, страхование, изготовление технической документации, обследование на аварийность, разработка проекта организации работ по сносу объекта капитального строительства в том числе ПСД)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0 000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501 «Жилищное хозяйств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расходы на содержание и ремонт жилфонда в сумме 24 000,0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503 «Благоустройство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еличены ассигнования на изготовление табличек на объекты в рамках мероприятий городская среда на сумму 9 1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еличены ассигнования на расходы за счет КБ в рамках мероприятий государственной программы КК «Обеспечение комплексного развития сельских территорий» на сумму 2 042 857,00 рублей в т.ч. софинансирование за счет МБ - 42 85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ассигнования на расходы по   содержанию и ремонту муниципального имущества на сумму 443 977,60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801 «Культура»:</w:t>
      </w:r>
    </w:p>
    <w:p>
      <w:pPr>
        <w:pStyle w:val="Normal"/>
        <w:ind w:firstLine="709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расходы по субсидии КДЦ Радуга на финансовое обеспечение государственного (муниципального) задания на сумму 321 651,66 рублей в связи с экономией расходов по коммунальным услугам и перераспределены на иные субсидии по дополнительным работам по капитальному ремонту в рамках мероприятий по обеспечению доступа инвалидов в здание МУ «Культурно-досуговый центр «Радуга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драздел 1001 «Пенсионное обеспечение»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ы расходы по выплате пенсии за выслугу лет лицам, замещавшим должности муниципальной службы в связи с перерасчетом на сумму 44 922,40 рублей;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1102 «Массовый  спорт»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ы расходы между основными мероприятиями в рамках муниципальной программ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 финансов </w:t>
      </w:r>
    </w:p>
    <w:p>
      <w:pPr>
        <w:pStyle w:val="Normal"/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раздел 1003 «Социальное обеспечение и иные выплаты населению»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ы расходы на предоставление гражданам субсидий на оплату жилого помещения и коммунальных услуг в сумме 245 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Исп. Начальник отдела финансов </w:t>
      </w:r>
    </w:p>
    <w:p>
      <w:pPr>
        <w:pStyle w:val="Normal"/>
        <w:ind w:firstLine="708"/>
        <w:jc w:val="both"/>
        <w:rPr/>
      </w:pPr>
      <w:r>
        <w:rPr>
          <w:bCs/>
        </w:rPr>
        <w:t>Токарь Екатерина Владимиров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22-12-28T14:31:00Z</cp:lastPrinted>
  <dcterms:modified xsi:type="dcterms:W3CDTF">2023-11-16T23:49:00Z</dcterms:modified>
  <cp:revision>1044</cp:revision>
  <dc:subject/>
  <dc:title/>
</cp:coreProperties>
</file>