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ind w:firstLine="374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к Проекту решения Собрания депутатов Пионерского сельского поселения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374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37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внесении изменений в нормативный правовой акт</w:t>
      </w:r>
    </w:p>
    <w:p>
      <w:pPr>
        <w:pStyle w:val="Normal"/>
        <w:ind w:firstLine="37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бюджете Пионерского сельского поселения на 2023 год </w:t>
      </w:r>
    </w:p>
    <w:p>
      <w:pPr>
        <w:pStyle w:val="Normal"/>
        <w:ind w:firstLine="37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плановый период 2024-2025 годов» 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ы бюджета поселения на 2023 год увеличены на сумму </w:t>
      </w:r>
      <w:r>
        <w:rPr>
          <w:b/>
          <w:bCs/>
          <w:color w:val="000080"/>
          <w:sz w:val="26"/>
          <w:szCs w:val="26"/>
        </w:rPr>
        <w:t>4 189 550,08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ублей и составляют </w:t>
      </w:r>
      <w:r>
        <w:rPr>
          <w:b/>
          <w:bCs/>
          <w:color w:val="000080"/>
          <w:sz w:val="26"/>
          <w:szCs w:val="26"/>
        </w:rPr>
        <w:t>119 084 852,89</w:t>
      </w:r>
      <w:r>
        <w:rPr>
          <w:bCs/>
          <w:sz w:val="26"/>
          <w:szCs w:val="26"/>
        </w:rPr>
        <w:t xml:space="preserve"> рублей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очнен прогноз </w:t>
      </w:r>
      <w:r>
        <w:rPr>
          <w:b/>
          <w:color w:val="000080"/>
          <w:sz w:val="26"/>
          <w:szCs w:val="26"/>
        </w:rPr>
        <w:t>поступлений по налоговым и неналоговым доходам</w:t>
      </w:r>
      <w:r>
        <w:rPr>
          <w:sz w:val="26"/>
          <w:szCs w:val="26"/>
        </w:rPr>
        <w:t xml:space="preserve"> бюджета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увеличен налог на доходы физических лиц - 200 000,00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доходы от уплаты акцизов         - 589 040,00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меньшен единый сельскохозяйственный налог - 750 000,00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уменьшен земельный налог с организаций          - 1 000 000,00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доходы от использования имущества, находящегося в государственной и муниципальной собственности  - 7 060 215,39 рублей.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spacing w:lineRule="auto" w:line="276"/>
        <w:ind w:firstLine="748"/>
        <w:jc w:val="both"/>
        <w:rPr/>
      </w:pPr>
      <w:r>
        <w:rPr>
          <w:b/>
          <w:color w:val="000080"/>
          <w:sz w:val="26"/>
          <w:szCs w:val="26"/>
        </w:rPr>
        <w:t>Внесены изменения в объемы безвозмездных поступлений</w:t>
      </w:r>
      <w:r>
        <w:rPr>
          <w:sz w:val="26"/>
          <w:szCs w:val="26"/>
        </w:rPr>
        <w:t xml:space="preserve"> от других бюджетов бюджетной системы РФ том числе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уменьшена дотация бюджетам сельских поселений на поддержку мер по обеспечению сбалансированности бюджетов (Решаем вместе) - 50 417,98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увеличены прочие субсидии  на проведение капитального и текущего ремонтов зданий и помещений краевых государственных и муниципальных учреждений культуры и учреждений дополнительного образования в сфере культуры (в том числе проектных работ) и экспертизы выполненных работ в сумме -165 263,16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уменьшены прочие субсидии на капитальный ремонт и ремонт автомобильных дорог общего  пользования населенных пунктов Камчатского края (в том числе элементов улично-дорожной сети, включая тротуары и парковки) на сумму- 4 760 088,78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уменьшена субвенция бюджетам сельских поселений на предоставление гражданам субсидий на оплату жилого помещения и коммунальных услуг на сумму 100 000,00 рублей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прочие межбюджетные трансферты, передаваемые бюджетам сельских поселений (на софинансирование расходов по оплате труда работников учреждений, финансируемых из бюджета поселения) за счет средств районного бюджета в сумме 2 082 700,00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увеличены прочие межбюджетные трансферты, передаваемые бюджетам сельских поселений (на софинансирование выполнения расходных обязательств поселения) в сумме 30 779,70 рублей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color w:val="000080"/>
          <w:sz w:val="26"/>
          <w:szCs w:val="26"/>
        </w:rPr>
        <w:t>Расходы</w:t>
      </w:r>
      <w:r>
        <w:rPr>
          <w:sz w:val="26"/>
          <w:szCs w:val="26"/>
        </w:rPr>
        <w:t xml:space="preserve"> бюджета увеличены на сумму </w:t>
      </w:r>
      <w:r>
        <w:rPr>
          <w:b/>
          <w:bCs/>
          <w:color w:val="000080"/>
          <w:sz w:val="26"/>
          <w:szCs w:val="26"/>
        </w:rPr>
        <w:t>4 189 550,08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рублей и составляют 123 895 899,92 рублей.</w:t>
      </w:r>
    </w:p>
    <w:p>
      <w:pPr>
        <w:pStyle w:val="Normal"/>
        <w:ind w:firstLine="708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Собрание депутатов </w:t>
      </w:r>
    </w:p>
    <w:p>
      <w:pPr>
        <w:pStyle w:val="Normal"/>
        <w:ind w:firstLine="708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одраздел 0103 </w:t>
      </w:r>
      <w:r>
        <w:rPr>
          <w:sz w:val="26"/>
          <w:szCs w:val="26"/>
        </w:rPr>
        <w:t>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Увеличены расходы на заработную плату с учетом страховых взносов на сумму </w:t>
      </w:r>
      <w:r>
        <w:rPr>
          <w:b/>
          <w:color w:val="000080"/>
          <w:sz w:val="26"/>
          <w:szCs w:val="26"/>
        </w:rPr>
        <w:t>511 575,00</w:t>
      </w:r>
      <w:r>
        <w:rPr>
          <w:sz w:val="26"/>
          <w:szCs w:val="26"/>
        </w:rPr>
        <w:t xml:space="preserve"> рублей.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Администрация </w:t>
      </w:r>
    </w:p>
    <w:p>
      <w:pPr>
        <w:pStyle w:val="Normal"/>
        <w:ind w:firstLine="709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драздел 0102 </w:t>
      </w:r>
      <w:r>
        <w:rPr>
          <w:sz w:val="26"/>
          <w:szCs w:val="26"/>
        </w:rPr>
        <w:t>«Функционирование высшего должностного лица субъекта Российской Федерации и муниципального образования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расходы  в т.ч. на заработную плату с учетом страховых взносов, проезд в отпуск  на сумму 749 871,00 рублей.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драздел 0104</w:t>
      </w:r>
      <w:r>
        <w:rPr>
          <w:sz w:val="26"/>
          <w:szCs w:val="26"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Увеличены расходы на заработную плату с учетом страховых взносов на сумму 2 170 444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еличены расходы иные выплаты персоналу государственных (муниципальных) органов, за исключением фонда оплаты труда на сумму 30 779,70 рублей (возмещение командировочных расходов).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раздел 0113 «Другие общегосударственные вопросы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едусмотрены расходы на  исполнение судебных актов  в сумме 22 314,23 рублей, расходы, связанные с организацией ритуальных услуг на территории Пионерского сельского поселения в сумме 29 163,43 рублей;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Подразде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0310</w:t>
      </w:r>
      <w:r>
        <w:rPr>
          <w:sz w:val="26"/>
          <w:szCs w:val="26"/>
        </w:rPr>
        <w:t xml:space="preserve"> «Обеспечение пожарной безопасности»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расходы на сооружение пожарного водоема в сумме 600 000,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раздел 0409 «Дорожное хозяйство»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Уменьшены ассигнования за счет краевого бюджета на ремонт дорог в сумм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4 760 088,78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ассигнования на содержание дорог за счет доходов от уплаты акцизов-589 040,00 рублей.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раздел 0501 «Жилищное хозяйство»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меньшены расходы на содержание и ремонт  жилфонда в сумме 238 840,23 рубле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раздел 0503 «Благоустройство»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Увеличены ассигнования на ремонт и устройство уличных сетей наружного освещения, восстановление систем наружного освещения улиц, проездов, дворовых территорий в сумме 150 00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Увеличены ассигнования на приобретение и установку павильона (остановка в районе Молодежный) на сумму 250 00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меньшены  ассигнования  на содержание территории: озеленение, санитарное содержание, покос травы) на сумму 131 737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Увеличены ассигнования на ремонт и содержание автомобильных дорог общего пользования местного значения на сумму 1 955 057,86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Увеличены ассигнования на софинансирование госпрограммы обеспечение комплексного развития сельских территорий на сумму 857 143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ассигнования на уличное освещение на сумму 150 000,00 рубле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раздел 0801 «Культура»</w:t>
      </w:r>
    </w:p>
    <w:p>
      <w:pPr>
        <w:pStyle w:val="Normal"/>
        <w:spacing w:lineRule="auto" w:line="276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Увеличены расходы на проведение ремонта здания (обеспечение доступа инвалидов в здание МУ «КДЦ «Радуга») в сумме 165 263,16 рублей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6"/>
          <w:szCs w:val="26"/>
        </w:rPr>
        <w:t>Подраздел 1102</w:t>
      </w:r>
      <w:r>
        <w:rPr>
          <w:sz w:val="26"/>
          <w:szCs w:val="26"/>
        </w:rPr>
        <w:t xml:space="preserve"> «</w:t>
      </w:r>
      <w:r>
        <w:rPr>
          <w:b/>
          <w:sz w:val="26"/>
          <w:szCs w:val="26"/>
        </w:rPr>
        <w:t>Массовый  спорт»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меньшены ассигнования за счет краевого бюджета (Решаем вместе)  на сумму 48 340,82 рублей.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Отдел финансов </w:t>
      </w:r>
    </w:p>
    <w:p>
      <w:pPr>
        <w:pStyle w:val="Normal"/>
        <w:ind w:firstLine="709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Подраздел 0106 «</w:t>
      </w:r>
      <w:r>
        <w:rPr>
          <w:sz w:val="26"/>
          <w:szCs w:val="26"/>
        </w:rPr>
        <w:t>Обеспечение деятельности финансовых органов»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расходы на заработную плату с учетом страховых взносов на сумму 1 772 798,00 рублей.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драздел 1003</w:t>
      </w:r>
      <w:r>
        <w:rPr>
          <w:sz w:val="26"/>
          <w:szCs w:val="26"/>
        </w:rPr>
        <w:t xml:space="preserve"> «Социальное обеспечение и иные выплаты населению» 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меньшены расходы  на предоставление гражданам субсидий на оплату жилого помещения и коммунальных услуг в сумме 100 000,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Исп. Начальник отдела финансов </w:t>
      </w:r>
    </w:p>
    <w:p>
      <w:pPr>
        <w:pStyle w:val="Normal"/>
        <w:ind w:firstLine="708"/>
        <w:jc w:val="both"/>
        <w:rPr/>
      </w:pPr>
      <w:r>
        <w:rPr>
          <w:bCs/>
        </w:rPr>
        <w:t>Токарь Екатерина Владимиров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0:13:00Z</dcterms:created>
  <dc:creator>ASD</dc:creator>
  <dc:description/>
  <cp:keywords/>
  <dc:language>en-US</dc:language>
  <cp:lastModifiedBy>Ольга</cp:lastModifiedBy>
  <cp:lastPrinted>2022-12-28T14:31:00Z</cp:lastPrinted>
  <dcterms:modified xsi:type="dcterms:W3CDTF">2023-09-25T01:31:00Z</dcterms:modified>
  <cp:revision>1037</cp:revision>
  <dc:subject/>
  <dc:title/>
</cp:coreProperties>
</file>