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5» мая 2023 г.</w:t>
        <w:tab/>
        <w:t xml:space="preserve">          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1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 w:val="false"/>
        <w:ind w:right="5705" w:hanging="0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5705" w:firstLine="431"/>
        <w:jc w:val="both"/>
        <w:rPr>
          <w:sz w:val="10"/>
          <w:szCs w:val="10"/>
        </w:rPr>
      </w:pPr>
      <w:r>
        <w:rPr>
          <w:sz w:val="26"/>
          <w:szCs w:val="26"/>
        </w:rPr>
        <w:t>О назначении публичных слушаний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widowControl w:val="false"/>
        <w:ind w:right="570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Положением «О публичных слушаниях в Пионерском сельском поселении», принятым Решением Собрания депутатов Пионерского сельского поселения от 19.02.2019 № 02, </w:t>
      </w:r>
    </w:p>
    <w:p>
      <w:pPr>
        <w:pStyle w:val="ConsPlusTitle"/>
        <w:widowControl w:val="fals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о инициативе Собрания депутатов Пионерского сельского поселения публичные слушания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. 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убличные слушания провести «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» </w:t>
      </w:r>
      <w:r>
        <w:rPr>
          <w:b/>
          <w:sz w:val="26"/>
          <w:szCs w:val="26"/>
        </w:rPr>
        <w:t>июня 2023</w:t>
      </w:r>
      <w:r>
        <w:rPr>
          <w:sz w:val="26"/>
          <w:szCs w:val="26"/>
        </w:rPr>
        <w:t xml:space="preserve"> года в </w:t>
      </w:r>
      <w:r>
        <w:rPr>
          <w:b/>
          <w:sz w:val="26"/>
          <w:szCs w:val="26"/>
        </w:rPr>
        <w:t>19.00</w:t>
      </w:r>
      <w:r>
        <w:rPr>
          <w:sz w:val="26"/>
          <w:szCs w:val="26"/>
        </w:rPr>
        <w:t xml:space="preserve"> часов в здании МУ КДЦ «Радуга» по адресу: п. Пионерский, Елизовский район, Камчатский край, ул. В.Бонивура, д. 2/1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Определить, что предложения по вопросу, вынесенному на публичные слушания, направляются в Собрание депутатов Пионерского сельского поселения в срок до «06» июня 2023 года включительно в рабочие дни с 09.00 до 17.00 (перерыв с 13.00 до 14.00) по адресу: Камчатский край, Елизовский район, п. Пионерский, ул. Н.Коляды, д. 3, кабинет № 1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ставленные участниками публичных слушаний предложения по вопросу, вынесенному на публичные слушания, отражаются в заключении (итоговом документе) о результатах публичных слушаний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организационный комитет по подготовке и проведению публичных слушаний в следующем составе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Федоренко Лариса Викторовна – заместитель председателя Собрания депутатов Пионерского сельского поселения, председатель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Минина Ольга Николаевна – депутат Собрания депутатов Пионерского сельского поселения, член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елеметьева Ольга Владимировна – консультант Собрания депутатов Пионерского сельского поселения, член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агорняк Анастасия Анатольевна – главный специалист-эксперт Администрации Пионерского сельского поселения, член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цов Василий Владимирович – заместитель главы администрации Пионерского сельского поселения по ЖКХ, заместитель председателя организационного комите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Поручить Администрации Пионерского сельского поселения организационно-техническое обеспечение и проведение процедуры публичных слушаний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Признать утратившим силу Решение Собрания депутатов Пионерского сельского поселения от 27.04.2023 № 14 «О назначении публичных слушаний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»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Опубликовать (обнародовать) настоящее Решение в информационном бюллетене «Елизовский Вестник», а также разместить в сети Интернет по адресу </w:t>
      </w:r>
      <w:hyperlink r:id="rId2">
        <w:r>
          <w:rPr>
            <w:rStyle w:val="InternetLink"/>
            <w:color w:val="000000"/>
            <w:sz w:val="26"/>
            <w:szCs w:val="26"/>
          </w:rPr>
          <w:t>http://www.kamgov.ru/</w:t>
        </w:r>
        <w:r>
          <w:rPr>
            <w:rStyle w:val="InternetLink"/>
            <w:color w:val="000000"/>
            <w:sz w:val="26"/>
            <w:szCs w:val="26"/>
            <w:lang w:val="en-US"/>
          </w:rPr>
          <w:t>emr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pionerskoe</w:t>
        </w:r>
      </w:hyperlink>
      <w:r>
        <w:rPr>
          <w:sz w:val="26"/>
          <w:szCs w:val="26"/>
        </w:rPr>
        <w:t xml:space="preserve"> на официальном сайте исполнительных органов государственной власти Камчатского края на странице Пионерское сельское поселение соответствующего органа местного самоуправления сельского поселени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sz w:val="26"/>
        <w:b/>
        <w:szCs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  <w:sz w:val="26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pioner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28:00Z</dcterms:created>
  <dc:creator>Ольга</dc:creator>
  <dc:description/>
  <cp:keywords/>
  <dc:language>en-US</dc:language>
  <cp:lastModifiedBy>Ольга</cp:lastModifiedBy>
  <cp:lastPrinted>2023-02-02T09:29:00Z</cp:lastPrinted>
  <dcterms:modified xsi:type="dcterms:W3CDTF">2023-05-16T00:53:00Z</dcterms:modified>
  <cp:revision>17</cp:revision>
  <dc:subject/>
  <dc:title>СОБРАНИЕ ДЕПУТАТОВ ПИОНЕРСКОГО СЕЛЬСКОГО ПОСЕЛЕНИЯ ЕЛИЗОВСКОГО МУНИЦИПАЛЬНОГО РАЙОНА</dc:title>
</cp:coreProperties>
</file>