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8» апреля 2023 года № </w:t>
      </w:r>
      <w:r>
        <w:rPr>
          <w:rFonts w:cs="Times New Roman" w:ascii="Times New Roman" w:hAnsi="Times New Roman"/>
          <w:b/>
          <w:sz w:val="26"/>
          <w:szCs w:val="26"/>
        </w:rPr>
        <w:t>07- н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я в Решение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я депутатов Пионерского сельского поселения от 17.12.2020 № 07 </w:t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реализации инициативных проектов в Пионерском сельском посел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 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от 27.04.2023 № </w:t>
      </w:r>
      <w:r>
        <w:rPr>
          <w:rFonts w:cs="Times New Roman" w:ascii="Times New Roman" w:hAnsi="Times New Roman"/>
          <w:b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Решение Собрания депутатов Пионерского сельского поселения                 от 17.12.2020 № 07 «О реализации инициативных проектов в Пионерском сельском поселении» следующее изменени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1 статьи 2 дополнить пунктом 4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) молодежное общественное объединение.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М.В. Юр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109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D0D0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;Times New Roman" w:hAnsi="Tahoma;Times New Roman" w:cs="Tahoma;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 w:before="0" w:after="0"/>
      <w:ind w:hanging="528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48:00Z</dcterms:created>
  <dc:creator>Пользователь</dc:creator>
  <dc:description/>
  <cp:keywords/>
  <dc:language>en-US</dc:language>
  <cp:lastModifiedBy>Ольга</cp:lastModifiedBy>
  <cp:lastPrinted>2019-04-15T13:05:00Z</cp:lastPrinted>
  <dcterms:modified xsi:type="dcterms:W3CDTF">2023-05-12T00:20:00Z</dcterms:modified>
  <cp:revision>12</cp:revision>
  <dc:subject/>
  <dc:title>П Р О Е К Т</dc:title>
</cp:coreProperties>
</file>