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7» апреля 2023 г.</w:t>
        <w:tab/>
        <w:t xml:space="preserve">                                                                                                    № </w:t>
      </w:r>
      <w:r>
        <w:rPr>
          <w:b/>
          <w:sz w:val="26"/>
          <w:szCs w:val="26"/>
        </w:rPr>
        <w:t>13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2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 Отчете об исполнении бюджета Пионерского сельского поселения за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 квартал 2023 года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Отчет об исполнении бюджета Пионерского сельского поселения за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 квартал 2023 года, руководствуясь Положением  «О  бюджетном процессе в Пионерском сельском поселении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Отчет об исполнении бюджета Пионерского сельского поселения за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 квартал 2023 года принять к сведению (приложения № 1, 2, 3, 4, 5)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ab/>
        <w:t xml:space="preserve">   Н.В. Воронов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1:33:00Z</dcterms:created>
  <dc:creator>ASD</dc:creator>
  <dc:description/>
  <cp:keywords/>
  <dc:language>en-US</dc:language>
  <cp:lastModifiedBy>Ольга</cp:lastModifiedBy>
  <cp:lastPrinted>2022-12-06T10:22:00Z</cp:lastPrinted>
  <dcterms:modified xsi:type="dcterms:W3CDTF">2023-05-12T00:21:00Z</dcterms:modified>
  <cp:revision>5</cp:revision>
  <dc:subject/>
  <dc:title>СОБРАНИЕ ДЕПУТАТОВ ПИОНЕРСКОГО СЕЛЬСКОГО ПОСЕЛЕНИЯ ЕЛИЗОВСКОГО МУНИЦИПАЛЬНОГО РАЙОНА</dc:title>
</cp:coreProperties>
</file>