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7» апре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b/>
          <w:sz w:val="26"/>
          <w:szCs w:val="26"/>
        </w:rPr>
        <w:t xml:space="preserve">14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2  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right="5705" w:firstLine="431"/>
        <w:jc w:val="both"/>
        <w:rPr>
          <w:sz w:val="10"/>
          <w:szCs w:val="10"/>
        </w:rPr>
      </w:pPr>
      <w:r>
        <w:rPr>
          <w:sz w:val="26"/>
          <w:szCs w:val="26"/>
        </w:rPr>
        <w:t>О назначении публичных слушаний по выявлению мнения жителей Пионерского сельского поселения по вопросу о преобразовании Пионер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Положением «О публичных слушаниях в Пионерском сельском поселении», принятым Решением Собрания депутатов Пионерского сельского поселения от 19.02.2019 № 02, </w:t>
      </w:r>
    </w:p>
    <w:p>
      <w:pPr>
        <w:pStyle w:val="ConsPlusTitle"/>
        <w:widowControl w:val="fals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о инициативе Собрания депутатов Пионерского сельского поселения публичные слушания по выявлению мнения жителей Пионерского сельского поселения по вопросу о преобразовании Пионер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 на «</w:t>
      </w:r>
      <w:r>
        <w:rPr>
          <w:b/>
          <w:sz w:val="26"/>
          <w:szCs w:val="26"/>
        </w:rPr>
        <w:t>22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</w:rPr>
        <w:t>мая 2023</w:t>
      </w:r>
      <w:r>
        <w:rPr>
          <w:sz w:val="26"/>
          <w:szCs w:val="26"/>
        </w:rPr>
        <w:t xml:space="preserve"> года на </w:t>
      </w:r>
      <w:r>
        <w:rPr>
          <w:b/>
          <w:sz w:val="26"/>
          <w:szCs w:val="26"/>
        </w:rPr>
        <w:t>18.00</w:t>
      </w:r>
      <w:r>
        <w:rPr>
          <w:sz w:val="26"/>
          <w:szCs w:val="26"/>
        </w:rPr>
        <w:t xml:space="preserve"> часов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Местом проведения публичных слушаний определить МУ КДЦ «Радуга»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Определить, что предложения по вопросу, вынесенному на публичные слушания, направляются в Собрание депутатов Пионерского сельского поселения в срок до «21» мая 2023 года включительно по адресу: Камчатский край, Елизовский район, п. Пионерский, ул. Н.Коляды, д. 3, кабинет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ставленные участниками публичных слушаний предложения по вопросу, вынесенному на публичные слушания, отражаются в заключении (итоговом документе) о результатах публичных слушаний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организационный комитет по подготовке и проведению публичных слушаний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Федоренко Лариса Викторовна – заместитель председателя Собрания депутатов Пионер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нина Ольга Николаевна – депутат Собрания депутатов Пионер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Шелеметьева Ольга Владимировна – консультант Собрания депутатов Пионер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омаренко Ольга Александровна – заместитель главы Администрации Пионер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цов Василий Владимирович – заместитель главы администрации Пионерского сельского поселения по ЖКХ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(обнародовать) настоящее Решение в информационном бюллетене «Елизовский Вестник», а также разместить в сети Интернет по адресу </w:t>
      </w:r>
      <w:hyperlink r:id="rId2">
        <w:r>
          <w:rPr>
            <w:rStyle w:val="InternetLink"/>
            <w:color w:val="000000"/>
            <w:sz w:val="26"/>
            <w:szCs w:val="26"/>
          </w:rPr>
          <w:t>http://www.kamgov.ru/</w:t>
        </w:r>
        <w:r>
          <w:rPr>
            <w:rStyle w:val="InternetLink"/>
            <w:color w:val="000000"/>
            <w:sz w:val="26"/>
            <w:szCs w:val="26"/>
            <w:lang w:val="en-US"/>
          </w:rPr>
          <w:t>emr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pionerskoe</w:t>
        </w:r>
      </w:hyperlink>
      <w:r>
        <w:rPr>
          <w:sz w:val="26"/>
          <w:szCs w:val="26"/>
        </w:rPr>
        <w:t xml:space="preserve"> на официальном сайте исполнительных органов государственной власти Камчатского края на странице Пионерское сельское поселение соответствующего органа местного самоуправления сельского поселения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чить Администрации Пионерского сельского поселения организационно-техническое обеспечение и проведение процедуры публичных слушаний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sz w:val="26"/>
        <w:b/>
        <w:szCs w:val="2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26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pionersko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18:00Z</dcterms:created>
  <dc:creator>Ольга</dc:creator>
  <dc:description/>
  <cp:keywords/>
  <dc:language>en-US</dc:language>
  <cp:lastModifiedBy>Ольга</cp:lastModifiedBy>
  <cp:lastPrinted>2023-02-02T09:29:00Z</cp:lastPrinted>
  <dcterms:modified xsi:type="dcterms:W3CDTF">2023-05-12T00:22:00Z</dcterms:modified>
  <cp:revision>87</cp:revision>
  <dc:subject/>
  <dc:title/>
</cp:coreProperties>
</file>