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8» апреля 2023 года № </w:t>
      </w:r>
      <w:r>
        <w:rPr>
          <w:rFonts w:cs="Times New Roman" w:ascii="Times New Roman" w:hAnsi="Times New Roman"/>
          <w:b/>
          <w:sz w:val="26"/>
          <w:szCs w:val="26"/>
        </w:rPr>
        <w:t>05- н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</w:t>
        <w:br/>
        <w:t xml:space="preserve">«О правилах благоустройства территории Пионерского сельского поселения» принятое Решением Собрания депутатов Пионе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3.11.2017 № 3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 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от 27.04.2023 № </w:t>
      </w:r>
      <w:r>
        <w:rPr>
          <w:rFonts w:cs="Times New Roman" w:ascii="Times New Roman" w:hAnsi="Times New Roman"/>
          <w:b/>
          <w:sz w:val="26"/>
          <w:szCs w:val="26"/>
        </w:rPr>
        <w:t>09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нести в Решение Собрания депутатов Пионерского сельского поселения от 27.11.2017 № 16 «О правилах благоустройства территории Пионерского сельского поселения» принятое Решением Собрания депутатов Пионерского сельского поселения от 23.11.2017 № 39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15 дополнить пунктами 15.6. – 15.7. следующего содержания: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15.6.</w:t>
      </w:r>
      <w:r>
        <w:rPr>
          <w:rFonts w:cs="Times New Roman" w:ascii="Times New Roman" w:hAnsi="Times New Roman"/>
          <w:sz w:val="26"/>
          <w:szCs w:val="26"/>
        </w:rPr>
        <w:t xml:space="preserve"> Выпас скота и птицы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6.1. для выгула и выпаса крупного, мелкого рогатого скота, лошадей и домашней птицы в границах Пионерского сельского поселения определены территории личных подсобных хозяйств на земельных участках, находящихся в собственности или пользовании владельца данных категорий животных, при хорошо огороженной территории, либо на привязи под надзором собственника животных, а так же на земельных участках сельскохозяйственного назначения переданных в аренду для выпаса скота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6.2. выпас водоплавающей птицы производится только на естественных водоемах либо на искусственно созданных в пределах личного земельного участка. Прогон водоплавающей птицы до естественного водоема и обратно осуществляется под контролем сопровождающих лиц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6.3. запрещается безнадзорный выпас скота и птицы на полосах отвода автомобильных дорог общего пользования;</w:t>
      </w:r>
    </w:p>
    <w:p>
      <w:pPr>
        <w:pStyle w:val="Normal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6.4. прогон скота к месту выпаса осуществляется по маршрутам, согласованным или установленным Администрацией Пионе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5.7.</w:t>
      </w:r>
      <w:r>
        <w:rPr>
          <w:rFonts w:cs="Times New Roman" w:ascii="Times New Roman" w:hAnsi="Times New Roman"/>
          <w:sz w:val="26"/>
          <w:szCs w:val="26"/>
        </w:rPr>
        <w:t xml:space="preserve"> Права и обязанности владельцев скота и пт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5.7.1. собственники скота и птица или сопровождающие их лица обязаны осуществлять постоянный надзор за скотом и птицей в процессе их выпаса на неогороженной территории, не допуская их перемещение на участки, не предназначенные для этих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5.7.2. собственники, которые содержат скот на территории населённого пункта, обязаны обеспечить животным стойловое содержание с соблюдением требований санитарных нор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5.7.3. Собственники скота и птицы имею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бращаться к собственнику земельных участков для получения участка для выпаса и прогона скота и пт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ступать в животноводческие товарищества или иные объединения владельцев домашних животных для организации и осуществление выпаса ск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существлять выпас скота на пастбищах в сроки, указанные в договорах аре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льзоваться иными правами, предусмотренные действующем законодательством для владельцев животных в части лесного пользования, связанных с их выпас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5.7.4. Собственники скота и птицы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существлять выпас скота и птицы в соответствии с настоящим разд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не допускать порчу имущества и потраву скотом и птицей чужих сенокосов, посевов и иных сельскохозяйственных угодий, повреждение или уничтожение насаждений и других куль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ыполнять условия выпаса, прогона скота и птицы, а также условия договора аренды участка лесного фонда или земельных участков из состава земель иных категорий, предназначенных для выпаса скот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стоящие Решение вступает в силу после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     </w:t>
        <w:tab/>
        <w:tab/>
        <w:tab/>
        <w:tab/>
        <w:tab/>
        <w:tab/>
        <w:tab/>
        <w:t xml:space="preserve">      М.В. Юрь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Calibri" w:hAnsi="Calibri" w:cs="Times New Roman"/>
    </w:rPr>
  </w:style>
  <w:style w:type="character" w:styleId="FooterChar">
    <w:name w:val="Footer Char"/>
    <w:basedOn w:val="Style13"/>
    <w:qFormat/>
    <w:rPr>
      <w:rFonts w:ascii="Calibri" w:hAnsi="Calibri" w:cs="Times New Roman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32:00Z</dcterms:created>
  <dc:creator>Пользователь</dc:creator>
  <dc:description/>
  <cp:keywords/>
  <dc:language>en-US</dc:language>
  <cp:lastModifiedBy>Ольга</cp:lastModifiedBy>
  <cp:lastPrinted>2022-06-24T10:06:00Z</cp:lastPrinted>
  <dcterms:modified xsi:type="dcterms:W3CDTF">2023-05-12T00:17:00Z</dcterms:modified>
  <cp:revision>16</cp:revision>
  <dc:subject/>
  <dc:title>ПРОЕКТ</dc:title>
</cp:coreProperties>
</file>