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7» апреля 2023 г.</w:t>
        <w:tab/>
        <w:t xml:space="preserve">                            </w:t>
        <w:tab/>
        <w:tab/>
        <w:t xml:space="preserve">                      </w:t>
        <w:tab/>
        <w:t xml:space="preserve">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 xml:space="preserve">11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 xml:space="preserve">02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564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Решение Собрания депутатов Пионерского сельского поселения от 17.12.2020  № 07 «О реализации инициативных проектов в Пионерском сельском поселении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«О внесении изменения в Решение Собрания депутатов Пионерского сельского поселения от 17.12.2020 № 07 «О реализации инициативных проектов в Пионерском сельском поселении», в соответствии со статьями 26.1, 35 Федерального закона от 06.10.2003 № 131-ФЗ «Об общих принципах организации местного самоуправления в Российской Федерации», со статьей 26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ть Решение «О внесении изменения в Решение Собрания депутатов Пионерского сельского поселения от 17.12.2020 № 07 «О реализации инициативных проектов в Пионерском сельском поселении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D0D0D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;Times New Roman" w:hAnsi="Tahoma;Times New Roman" w:cs="Tahoma;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 w:before="0" w:after="0"/>
      <w:ind w:hanging="528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47:00Z</dcterms:created>
  <dc:creator>Пользователь</dc:creator>
  <dc:description/>
  <cp:keywords/>
  <dc:language>en-US</dc:language>
  <cp:lastModifiedBy>Ольга</cp:lastModifiedBy>
  <cp:lastPrinted>2019-04-15T13:05:00Z</cp:lastPrinted>
  <dcterms:modified xsi:type="dcterms:W3CDTF">2023-05-12T00:19:00Z</dcterms:modified>
  <cp:revision>8</cp:revision>
  <dc:subject/>
  <dc:title>П Р О Е К Т</dc:title>
</cp:coreProperties>
</file>