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9» февра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b/>
          <w:sz w:val="26"/>
          <w:szCs w:val="26"/>
        </w:rPr>
        <w:t xml:space="preserve">04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1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0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ассмотрев внесенный Администрацией Пионерского сельского поселения проект нормативного правового акта «О внесении изменений в Решение Собрания депутатов Пионерского сельского поселения от 25.09.2014 № 54 «О принятии Положения «О размерах и условиях оплаты труда муниципальных служащих в Пионерском сельском поселении», руководствуясь Федеральным законом от 06.10.2003 № 131-ФЗ «Об общих принципах организации местного самоуправления в Российской Федерации», Законом Камчатского края от 04.05.2008 № 58 «О муниципальной службе в Камчатском крае», Уставом Пионер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нять решение «О внесении изменений в Решение Собрания депутатов Пионерского сельского поселения от 25.09.2014 № 54 «О принятии Положения «О размерах и условиях оплаты труда муниципальных служащих в Пионерском сельском поселении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23:55:00Z</dcterms:created>
  <dc:creator>Ktl</dc:creator>
  <dc:description/>
  <cp:keywords/>
  <dc:language>en-US</dc:language>
  <cp:lastModifiedBy>Ольга</cp:lastModifiedBy>
  <cp:lastPrinted>2023-02-01T10:52:00Z</cp:lastPrinted>
  <dcterms:modified xsi:type="dcterms:W3CDTF">2023-02-09T02:53:00Z</dcterms:modified>
  <cp:revision>14</cp:revision>
  <dc:subject/>
  <dc:title>ПРОЕКТ СД ПСП</dc:title>
</cp:coreProperties>
</file>