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9» февраля 2023 г.</w:t>
        <w:tab/>
        <w:t xml:space="preserve">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0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576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«О  бюджетном процессе в Пионерском сельском поселении»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3-02-09T02:47:00Z</dcterms:modified>
  <cp:revision>111</cp:revision>
  <dc:subject/>
  <dc:title>СОБРАНИЕ ДЕПУТАТОВ ПИОНЕРСКОГО СЕЛЬСКОГО ПОСЕЛЕНИЯ ЕЛИЗОВСКОГО МУНИЦИПАЛЬНОГО РАЙОНА</dc:title>
</cp:coreProperties>
</file>