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9» февра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  № </w:t>
      </w:r>
      <w:r>
        <w:rPr>
          <w:b/>
          <w:sz w:val="26"/>
          <w:szCs w:val="26"/>
        </w:rPr>
        <w:t xml:space="preserve">05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sz w:val="26"/>
          <w:szCs w:val="26"/>
        </w:rPr>
        <w:t>0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рассмотрении ПРОТЕСТА Елизовской городской прокуроры на Решение от 11.10.2010 № </w:t>
      </w:r>
      <w:r>
        <w:rPr>
          <w:rFonts w:cs="Times New Roman" w:ascii="Times New Roman" w:hAnsi="Times New Roman"/>
          <w:bCs w:val="false"/>
          <w:sz w:val="26"/>
          <w:szCs w:val="26"/>
        </w:rPr>
        <w:t>144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«Об установлении и введении действие на территории Пионерского сельского поселения земельного налога»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Елизовской городской прокуроры от 25.01.2023 № 23/07-02-2023 (ОЕ 062928) </w:t>
      </w:r>
      <w:r>
        <w:rPr>
          <w:bCs/>
          <w:sz w:val="26"/>
          <w:szCs w:val="26"/>
        </w:rPr>
        <w:t xml:space="preserve">на Решение от 11.10.2010 № 144 «Об установлении и введении действие на территории Пионерского сельского поселения земельного налога», руководствуясь </w:t>
      </w: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 пунктом 1 статьи 397 Налогового кодекса Российской Федерации, Уставом Пионерского сельского поселения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ст Елизовской городской прокуроры от 25.01.2023 № 23/07-02-2023 (ОЕ 062928) </w:t>
      </w:r>
      <w:r>
        <w:rPr>
          <w:bCs/>
          <w:sz w:val="26"/>
          <w:szCs w:val="26"/>
        </w:rPr>
        <w:t>на Решение от 11.10.2010 № 144 «Об установлении и введении действие на территории Пионерского сельского поселения земельного налога» удовлетворить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0:17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2-09T02:55:00Z</dcterms:modified>
  <cp:revision>17</cp:revision>
  <dc:subject/>
  <dc:title>ПРОЕКТ</dc:title>
</cp:coreProperties>
</file>