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Cs/>
          <w:color w:val="0000FF"/>
          <w:sz w:val="26"/>
          <w:szCs w:val="26"/>
        </w:rPr>
        <w:t>4</w:t>
      </w:r>
      <w:r>
        <w:rPr>
          <w:bCs/>
          <w:color w:val="000080"/>
          <w:sz w:val="26"/>
          <w:szCs w:val="26"/>
        </w:rPr>
        <w:t>-го (2020-2025 гг.)</w:t>
      </w:r>
      <w:r>
        <w:rPr>
          <w:bCs/>
          <w:sz w:val="26"/>
          <w:szCs w:val="26"/>
        </w:rPr>
        <w:t xml:space="preserve"> созы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«___» _________   2022  № ____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естных норматив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достроительного проектирования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лизовского муниципального района Камчат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на (вне)очередной сессии / сессия от __.__.2022 № 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местные нормативы градостроительного проектирования Пионерского сельского поселения Елизовского муниципального района Камчатского кра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------------------------------------------------------------------   М.В. Юрье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ЫЕ НОРМАТИВ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ГО ПРОЕКТ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ОНЕ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ИЗОВ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ЧАТСКОГО КРА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character" w:styleId="11">
    <w:name w:val="Знак1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2-03-01T09:11:00Z</cp:lastPrinted>
  <dcterms:modified xsi:type="dcterms:W3CDTF">2022-11-23T05:11:00Z</dcterms:modified>
  <cp:revision>95</cp:revision>
  <dc:subject/>
  <dc:title/>
</cp:coreProperties>
</file>