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брания депутатов Пионерского сельского поселения Елизовского муниципального района в Камчатском крае </w:t>
        <w:br/>
        <w:t>«Об утверждении местных нормативов градостроительного проектирования Пионерского сельского поселения Елизовского муниципального района Камчатского кр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Собрания депутатов Пионерского сельского поселения Елизовского муниципального района в Камчатском крае «Об утверждении местных нормативов градостроительного проектирования Пионерского сельского поселения Елизовского муниципального района Камчатского края» (далее – проект решения) разработан в соответствии с Федеральным законом от 06.10.2003 № 131-ФЗ «Об общих принципах организации местного самоуправления в Российской Федерации», со статье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29.4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2022 году в Генеральный план Пионерского сельского поселения Елизовского муниципального района Камчатского края, утвержденный Решением Собрания депутатов Пионерского сельского поселения Елизовского муниципального района в Камчатском крае от 17.06.2010 № 413 и в Правила землепользования и застройки Пионерского сельского поселения, утвержденные Решением Собрания депутатов Пионерского сельского поселения от 08.07.2019 № 35, возникла необходимо привести в соответствие местные нормативы градостроительного проект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требованиями, определенными </w:t>
      </w:r>
      <w:r>
        <w:rPr>
          <w:rFonts w:eastAsia="Calibri"/>
          <w:sz w:val="28"/>
          <w:szCs w:val="28"/>
        </w:rPr>
        <w:t xml:space="preserve">частью 6 статьи 29.4 </w:t>
      </w:r>
      <w:r>
        <w:rPr>
          <w:sz w:val="28"/>
          <w:szCs w:val="28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проект </w:t>
      </w:r>
      <w:r>
        <w:rPr>
          <w:sz w:val="28"/>
          <w:szCs w:val="28"/>
        </w:rPr>
        <w:t>местных нормативов градостроительного проектирования Пионерского сельского поселения Елизовского муниципального района Камчатского края</w:t>
      </w:r>
      <w:r>
        <w:rPr>
          <w:rFonts w:eastAsia="Calibri"/>
          <w:sz w:val="28"/>
          <w:szCs w:val="28"/>
          <w:lang w:eastAsia="en-US"/>
        </w:rPr>
        <w:t xml:space="preserve"> был размещен </w:t>
      </w:r>
      <w:r>
        <w:rPr>
          <w:sz w:val="28"/>
          <w:szCs w:val="28"/>
        </w:rPr>
        <w:t xml:space="preserve">в сети Интернет по адресу </w:t>
      </w:r>
      <w:hyperlink r:id="rId2">
        <w:r>
          <w:rPr>
            <w:rStyle w:val="InternetLink"/>
            <w:sz w:val="28"/>
            <w:szCs w:val="28"/>
          </w:rPr>
          <w:t>http://www.kamgov.ru</w:t>
        </w:r>
      </w:hyperlink>
      <w:r>
        <w:rPr>
          <w:sz w:val="28"/>
          <w:szCs w:val="28"/>
        </w:rPr>
        <w:t xml:space="preserve"> на официальном сайте исполнительных органов государственной власти Камчатского края на странице Пионерское сельское поселение соответствующего органа местного самоуправления сельского поселения и опубликован в информационном бюллетене «Елизовский вестник» 15.09.2022 № 36 (59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едлагаемого проекта решения не повлечет дополнительных расходов бюджета Пион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нятием предложенного проекта решения разработка, приостановление, изменение или дополнение правовых актов Собрания депутатов Пионерского сельского поселения не потребуетс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36" w:before="680" w:after="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2:49:00Z</dcterms:created>
  <dc:creator>Ольга</dc:creator>
  <dc:description/>
  <cp:keywords/>
  <dc:language>en-US</dc:language>
  <cp:lastModifiedBy>Ольга</cp:lastModifiedBy>
  <cp:lastPrinted>2020-12-02T12:04:00Z</cp:lastPrinted>
  <dcterms:modified xsi:type="dcterms:W3CDTF">2022-11-23T05:04:00Z</dcterms:modified>
  <cp:revision>56</cp:revision>
  <dc:subject/>
  <dc:title/>
</cp:coreProperties>
</file>