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Пионерского 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 внесении изменений в нормативный правовой акт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Пионерского сельского поселения на 2022 год и плановый период 2023-2024 годов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поселения на 2022 год в целом увеличены на сумму </w:t>
      </w:r>
      <w:r>
        <w:rPr>
          <w:b/>
          <w:bCs/>
          <w:sz w:val="28"/>
          <w:szCs w:val="28"/>
        </w:rPr>
        <w:t xml:space="preserve">1 959 255,00 </w:t>
      </w:r>
      <w:r>
        <w:rPr>
          <w:sz w:val="28"/>
          <w:szCs w:val="28"/>
        </w:rPr>
        <w:t xml:space="preserve">рублей и составляют </w:t>
      </w:r>
      <w:r>
        <w:rPr>
          <w:b/>
          <w:bCs/>
          <w:sz w:val="28"/>
          <w:szCs w:val="28"/>
        </w:rPr>
        <w:t xml:space="preserve">97 544 665,91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ы изменения в объемы безвозмездных поступлений от других бюджетов бюджетной системы РФ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уменьшена субвенция бюджетам сельских поселений на предоставление гражданам субсидий на оплату жилого помещения и коммунальных услуг (Субвенция на выполнение государственных полномочий Камчатского края по предоставлению гражданам субсидий на оплату жилых помещений и коммунальных услуг) на сумму </w:t>
      </w:r>
      <w:r>
        <w:rPr>
          <w:b/>
          <w:sz w:val="28"/>
          <w:szCs w:val="28"/>
        </w:rPr>
        <w:t>1 180 745,0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величены прочие межбюджетные трансферты, передаваемые бюджетам сельских поселений на софинансирование выполнения расходных обязательств поселения (возмещение убытков при предоставлении льгот по арендной плате) на сумму </w:t>
      </w:r>
      <w:r>
        <w:rPr>
          <w:b/>
          <w:sz w:val="28"/>
          <w:szCs w:val="28"/>
        </w:rPr>
        <w:t>3 140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перераспределены бюджетные ассигнования за счет краевого бюджета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чие субсидии бюджетам сельских поселений (Мин ЖКХ) проведение мероприятий, направленных на ремонт ветхих и аварийных сетей -365 842,82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поддержку мер по обеспечению сбалансированности бюджетов на ремонт ветхих и аварийных сетей +365 842,82 рублей</w:t>
      </w:r>
      <w:r>
        <w:rPr/>
        <w:t xml:space="preserve"> 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увеличены на сумму </w:t>
      </w:r>
      <w:r>
        <w:rPr>
          <w:b/>
          <w:bCs/>
          <w:sz w:val="28"/>
          <w:szCs w:val="28"/>
        </w:rPr>
        <w:t xml:space="preserve">1 959 255,00 </w:t>
      </w:r>
      <w:r>
        <w:rPr>
          <w:sz w:val="28"/>
          <w:szCs w:val="28"/>
        </w:rPr>
        <w:t xml:space="preserve">рублей и составляют в целом </w:t>
      </w:r>
      <w:r>
        <w:rPr>
          <w:b/>
          <w:sz w:val="28"/>
          <w:szCs w:val="28"/>
        </w:rPr>
        <w:t>101 892 952,1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между видами расходов в пределах утвержденных бюджетных ассигнований (за счет экономии по проезду в отпуск БА перераспределены на иные расходы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между видами расходов в пределах утвержденных бюджетных ассигнований (за счет экономии по проезду в отпуск БА перераспределены на иные расходы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1 «Жилищное хозяйст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по КБК 0501 10 0 01 09990 225 на сумму 161 000,00 рублей (в результате уточнения расходов и перераспределены в раздел 0801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503 «Благоустройство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величены расходы на</w:t>
      </w:r>
      <w:r>
        <w:rPr/>
        <w:t xml:space="preserve"> </w:t>
      </w:r>
      <w:r>
        <w:rPr>
          <w:sz w:val="28"/>
          <w:szCs w:val="28"/>
        </w:rPr>
        <w:t>ремонт и устройство уличных сетей наружного освещения (тех. присоединение) КБК 0503 06 2 07 09990 244 на сумму 1 2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ы расходы на установку фотозоны «Романтика» в п.Пионерском  КБК 0503 06 2 08 09990 244 на сумму 615 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ы расходы на приобретение топлива для техники в рамках благоустройства по КБК 0503 99000 12720 244 на сумму 86 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расходы на прочие мероприятия по благоустройству по КБК 0503 99000 12750 244 на сумму 600 000,00 рублей (на обустройство тротуар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 Куль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субсидии по расходам на изготовление технической документации  связанной с вводом в эксплуатацию здания "МУ КДЦ "Радуга"  после проведенной  реконструкции на сумму  200 000,00 рубле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3  «Социальное обеспечение и иные выплаты населению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меньшены расходы по выполнению государственных полномочий Камчатского края по предоставлению гражданам субсидий на оплату жилых помещений и коммунальных услуг) на сумму </w:t>
      </w:r>
      <w:r>
        <w:rPr>
          <w:b/>
          <w:sz w:val="28"/>
          <w:szCs w:val="28"/>
        </w:rPr>
        <w:t>1 180 745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102</w:t>
      </w:r>
      <w:r>
        <w:rPr/>
        <w:t xml:space="preserve"> «</w:t>
      </w:r>
      <w:r>
        <w:rPr>
          <w:b/>
          <w:sz w:val="28"/>
          <w:szCs w:val="28"/>
        </w:rPr>
        <w:t>Массовый спорт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ы расходы по мероприятию "Развитие массового спорта" (приобретение раздевалки модульного типа к хоккейной коробке) по КБК 1102 08 0 02 09990 244 на сумму 600 000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й отде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спределены расходы между видами расходов в пределах утвержденных бюджетных ассигнований (за счет экономии по проезду в отпуск БА перераспределены на иные расходы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Исп. Начальник отдела финансов Токарь Екатерина Владимиров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Пользователь</cp:lastModifiedBy>
  <cp:lastPrinted>2022-11-10T10:26:00Z</cp:lastPrinted>
  <dcterms:modified xsi:type="dcterms:W3CDTF">2022-11-09T22:26:00Z</dcterms:modified>
  <cp:revision>989</cp:revision>
  <dc:subject/>
  <dc:title/>
</cp:coreProperties>
</file>