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widowControl w:val="fals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4» октября  2022 г.</w:t>
        <w:tab/>
        <w:tab/>
        <w:t xml:space="preserve">                                                                                          № </w:t>
      </w:r>
      <w:r>
        <w:rPr>
          <w:b/>
          <w:sz w:val="26"/>
          <w:szCs w:val="26"/>
        </w:rPr>
        <w:t>32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6</w:t>
      </w:r>
    </w:p>
    <w:p>
      <w:pPr>
        <w:pStyle w:val="Normal"/>
        <w:shd w:fill="FFFFFF" w:val="clear"/>
        <w:ind w:right="33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05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О внесении изменений в Решение Собрания депутатов Пионерского сельского поселения от 30.11.2021 № </w:t>
      </w:r>
      <w:r>
        <w:rPr>
          <w:b/>
          <w:sz w:val="26"/>
          <w:szCs w:val="26"/>
        </w:rPr>
        <w:t>42</w:t>
      </w:r>
      <w:r>
        <w:rPr>
          <w:sz w:val="26"/>
          <w:szCs w:val="26"/>
        </w:rPr>
        <w:t xml:space="preserve"> «Об утверждении Прогнозного плана приватизации объектов муниципальной собственности Пионерского сельского поселения на 2022 год»</w:t>
      </w:r>
    </w:p>
    <w:p>
      <w:pPr>
        <w:pStyle w:val="Heading1"/>
        <w:ind w:right="570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Руководствуясь Федеральными законами от 06.10.2003 № 131-ФЗ «Об общих принципах организации местного самоуправления в Российской Федерации», от 21.12.2001 № 178-ФЗ «О приватизации государственного и муниципального имущества», Уставом Пионерского сельского поселения, Решением Собрания депутатов Пионерского сельского поселения от 29.03.2019 № 07 «О порядке управления и распоряжения имуществом, находящимся в муниципальной собственности Пионерского сельского  поселения»,  Решением Собрания депутатов Пионерского сельского поселения от 12.05.2022 № 06-нд «О порядке приватизации имущества, находящегося в муниципальной собственности Пионерского сельского поселения», 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обрания депутатов Пионерского сельского поселения от 30.11.2021 № </w:t>
      </w:r>
      <w:r>
        <w:rPr>
          <w:b/>
          <w:sz w:val="26"/>
          <w:szCs w:val="26"/>
        </w:rPr>
        <w:t>42</w:t>
      </w:r>
      <w:r>
        <w:rPr>
          <w:sz w:val="26"/>
          <w:szCs w:val="26"/>
        </w:rPr>
        <w:t xml:space="preserve"> «Об утверждении Прогнозного плана приватизации объектов муниципальной собственности Пионерского сельского поселения на 2022 год», изменения, изложив «Перечень объектов муниципальной собственности Пионерского сельского поселения, подлежащих приватизации в  2022 году» в редакции согласно приложению к настоящему Решению.</w:t>
      </w:r>
    </w:p>
    <w:p>
      <w:pPr>
        <w:pStyle w:val="Normal"/>
        <w:autoSpaceDE w:val="false"/>
        <w:ind w:firstLine="708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принятое Решение главе Пионерского сельского поселения для официального опублик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ab/>
        <w:t xml:space="preserve">   Н.В. Ворон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онер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04.10.2022 № </w:t>
      </w:r>
      <w:r>
        <w:rPr>
          <w:rFonts w:cs="Times New Roman" w:ascii="Times New Roman" w:hAnsi="Times New Roman"/>
          <w:b/>
          <w:sz w:val="24"/>
          <w:szCs w:val="24"/>
        </w:rPr>
        <w:t xml:space="preserve">32    </w:t>
      </w:r>
    </w:p>
    <w:p>
      <w:pPr>
        <w:pStyle w:val="ConsPlusNormal"/>
        <w:widowControl/>
        <w:numPr>
          <w:ilvl w:val="0"/>
          <w:numId w:val="0"/>
        </w:numPr>
        <w:ind w:left="6120"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6120" w:hanging="0"/>
        <w:jc w:val="right"/>
        <w:outlineLvl w:val="0"/>
        <w:rPr/>
      </w:pPr>
      <w:r>
        <w:rPr>
          <w:rFonts w:eastAsia="Arial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6120" w:hanging="0"/>
        <w:jc w:val="right"/>
        <w:rPr/>
      </w:pPr>
      <w:r>
        <w:rPr/>
        <w:t>к Прогнозному плану приватизации</w:t>
      </w:r>
    </w:p>
    <w:p>
      <w:pPr>
        <w:pStyle w:val="Normal"/>
        <w:ind w:left="6120" w:hanging="0"/>
        <w:jc w:val="right"/>
        <w:rPr/>
      </w:pPr>
      <w:r>
        <w:rPr/>
        <w:t>объектов муниципальной собственности Пионерского сельского</w:t>
      </w:r>
    </w:p>
    <w:p>
      <w:pPr>
        <w:pStyle w:val="Normal"/>
        <w:ind w:left="6120" w:hanging="0"/>
        <w:jc w:val="right"/>
        <w:rPr/>
      </w:pPr>
      <w:r>
        <w:rPr/>
        <w:t>поселения на 2022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</w:t>
      </w:r>
    </w:p>
    <w:p>
      <w:pPr>
        <w:pStyle w:val="Style17"/>
        <w:ind w:left="0"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СОБСТВЕННОСТИ ПИОНЕРСКОГО СЕЛЬСКОГО ПОСЕЛЕНИЯ, ПОДЛЕЖАЩИХ ПРИВАТИЗАЦИИ В 2022 ГОДУ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05"/>
        <w:gridCol w:w="1559"/>
        <w:gridCol w:w="4257"/>
        <w:gridCol w:w="851"/>
      </w:tblGrid>
      <w:tr>
        <w:trPr>
          <w:trHeight w:val="9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дрес объект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арактеристика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и приватизации</w:t>
            </w:r>
          </w:p>
        </w:tc>
      </w:tr>
      <w:tr>
        <w:trPr>
          <w:trHeight w:val="107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бельная линия электропередач напряжением 10кВ (КЛ-10кВ) кабеля марки ААБ сечением 3*95 длиной 0,1 км от ТП 14-3 (ТП-14-3) к воздушной линии электропередач напряжением 10 кВ (ВЛ-10кв) фидер КСИ от подстанции КСИ (пс КСИ) ячейка № 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ансформаторная подстан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Трансформаторная подстанция ТП-14-17 с трансформатором мощностью 250 к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ве кабельные линии электропередач напряжением 0,4 кВ (КЛ-0,4кВ) марка кабеля ААБ сечением 3*151 протяженностью 0,07 каждая от ТП 14-17 (ТП-14-17) к воздушной линии электропередач напряжением 10кВ (ВЛ-10 КВ) фидер Авачинский от  подстанции "Новая" (пс Новая) ячейка № 2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 xml:space="preserve">Кабельная вставка напряжением 10 кВ кабеля марки ААБ сечением 3*95 длиной 0,1 км на воздушной отпайке воздушной линии электропередач напряжением 10 кВ (ВЛ-10 кВ) фидер Авачинский от подстанции Новая (пс Новая) ячейка № 27 к ТП 14-1 (ТП 14-1)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/>
              <w:t xml:space="preserve">Воздушная отпайка напряжением 10 кВ марка провода АС-50 протяженностью 1,8 км от воздушной линии электропередач напряжением 10 кВ (ВЛ-10 кВ) фидер Авачинский от подстанции Новая (пс Новая) ячейка № 27 к ТП 14-1 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мчатский край, р-н Елизовский, п. Пионерский, ул. Зелен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мчатский край, р-н Елизовский, п. Пионерский, ул. Зеленая, д. 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мчатский край, р-н Елизовский,                п. Пионерский, ул. Виталия Бонивур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амчатский край, р-н Елизовский,               п. Пионерский, ул. Виталия Бониву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амчатский край, р-н Елизовский, п. Пионерск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амчатский край, р-н Елизовский, п. Пионерский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кабельная линия электропередач напряжением 10 кВ (КЛ-10 кВ) кабеля марки ААБ сечением 3*95 длиной 0,1 от трансформаторной подстанции 14-3 (ТП-14-3) к воздушной линии электропередач напряжением 10 кВ (ВЛ-10кв) фидер КСИ от подстанции КСИ (пс КСИ) ячейка № 19, протяженностью 100 м, кадастровый номер: 41:05:0101079:364</w:t>
            </w:r>
          </w:p>
          <w:p>
            <w:pPr>
              <w:pStyle w:val="Style1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tyle1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tyle1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tyle1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tyle1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здание трансформаторной подстанции, назначение: нежилое, площадь 54,7 кв.м, в том числе трансформатор мощностью 630/6/0,4кВА, трансформатор мощностью 630/6/0,4кВА, кадастровый номер: 41:05:0101079:100</w:t>
            </w:r>
          </w:p>
          <w:p>
            <w:pPr>
              <w:pStyle w:val="Style1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tyle1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tyle1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здание трансформаторной подстанции ТП-14-17, назначение: нежилое, площадь 61,2 кв.м, в том числе трансформатор мощностью 630/6/0,4кВА, трансформатор мощностью 250/20/0,4кВА, кадастровый номер: 41:05:0101081:2626</w:t>
            </w:r>
          </w:p>
          <w:p>
            <w:pPr>
              <w:pStyle w:val="Style1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tyle1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сооружение</w:t>
            </w:r>
            <w:r>
              <w:rPr>
                <w:bCs/>
                <w:sz w:val="24"/>
                <w:lang w:eastAsia="ar-SA"/>
              </w:rPr>
              <w:t xml:space="preserve"> </w:t>
            </w:r>
            <w:r>
              <w:rPr>
                <w:bCs/>
                <w:sz w:val="24"/>
              </w:rPr>
              <w:t>электроэнергетики: две кабельные линии электропередач напряжением 0,4 кВ (КЛ-0,4 кВ) марка кабеля ААБ сечением 3*151 протяженностью 0,07 каждая от трансформаторной подстанции 14-17 (ТП-14-17) к воздушной линии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 w:val="24"/>
              </w:rPr>
              <w:t>электропередач напряжением 10 кВ (ВЛ-10кв) фидер Авачинский от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 w:val="24"/>
              </w:rPr>
              <w:t>подстанции «Новая» (пс Новая) ячейка № 27, протяженностью 70 м, кадастровый номер: 41:05:0101081:2613</w:t>
            </w:r>
          </w:p>
          <w:p>
            <w:pPr>
              <w:pStyle w:val="Style1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outlineLvl w:val="0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Style1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outlineLvl w:val="0"/>
              <w:rPr/>
            </w:pPr>
            <w:r>
              <w:rPr>
                <w:bCs/>
                <w:sz w:val="24"/>
              </w:rPr>
              <w:t>сооружение</w:t>
            </w:r>
            <w:r>
              <w:rPr>
                <w:bCs/>
                <w:sz w:val="24"/>
                <w:lang w:eastAsia="ar-SA"/>
              </w:rPr>
              <w:t xml:space="preserve"> </w:t>
            </w:r>
            <w:r>
              <w:rPr>
                <w:bCs/>
                <w:sz w:val="24"/>
              </w:rPr>
              <w:t>электроэнергетики: кабельная вставка напряжением 10 кВ кабеля марки ААБ сечением 3*95 длиной 0,1 км на воздушной отпайке воздушной линии электропередач напряжением 10 кВ (ВЛ-10 кВ) фидер Авачинский от подстанции Новая (пс Новая) ячейка № 27 к трансформаторной подстанции 14-1 (ТП14-1), протяженностью 83м, кадастровый номер: 41:05:0101081:2660</w:t>
            </w:r>
          </w:p>
          <w:p>
            <w:pPr>
              <w:pStyle w:val="Style1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Style17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before="0" w:after="0"/>
              <w:ind w:left="0" w:right="-1" w:hanging="0"/>
              <w:contextualSpacing/>
              <w:jc w:val="both"/>
              <w:outlineLvl w:val="0"/>
              <w:rPr>
                <w:sz w:val="10"/>
                <w:szCs w:val="10"/>
              </w:rPr>
            </w:pPr>
            <w:r>
              <w:rPr>
                <w:bCs/>
                <w:sz w:val="24"/>
              </w:rPr>
              <w:t>сооружение электроэнергетики: воздушная отпайка напряжением       10 кВ, марка провода АС-50, протяженностью 1,8 км от воздушной линии электропередач напряжением 10 кВ (ВЛ-10 кВ) фидер Авачинская                   от подстанции Новая (пс Новая) ячейка № 27 к трансформаторной подстанции 14-1 (ТП-14-1), протяженностью 795 м, кадастровый номер: 41:05:0101081:2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од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од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од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од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од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од</w:t>
            </w:r>
          </w:p>
        </w:tc>
      </w:tr>
      <w:tr>
        <w:trPr>
          <w:trHeight w:val="8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3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ойлерна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Камчатский край, Елизовский район, п. Крутобереговый, ул. Елизовское шоссе, д. 6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дание Бойлерная нежилое, 1-этажное, общая площадь 36,3 кв.м.</w:t>
            </w:r>
            <w:r>
              <w:rPr>
                <w:bCs/>
              </w:rPr>
              <w:t xml:space="preserve"> кадастровый номер: 41:05:0101083: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23:14:00Z</dcterms:created>
  <dc:creator>FuckYouBill</dc:creator>
  <dc:description/>
  <cp:keywords/>
  <dc:language>en-US</dc:language>
  <cp:lastModifiedBy>Ольга</cp:lastModifiedBy>
  <cp:lastPrinted>2021-11-29T12:01:00Z</cp:lastPrinted>
  <dcterms:modified xsi:type="dcterms:W3CDTF">2022-10-04T22:01:00Z</dcterms:modified>
  <cp:revision>4</cp:revision>
  <dc:subject/>
  <dc:title>ПРОЕКТ</dc:title>
</cp:coreProperties>
</file>