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4» октября 2022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 xml:space="preserve">34 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 xml:space="preserve">06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24.11.2020 № 23 «О персональном составе постоянных комиссий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»</w:t>
      </w:r>
    </w:p>
    <w:p>
      <w:pPr>
        <w:pStyle w:val="Normal"/>
        <w:shd w:fill="FFFFFF" w:val="clear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33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Руководствуясь Регламентом Собрания депутатов Пионерского сельского поселения, в соответствии с Решением Собрания депутатов Пионерского сельского поселения от 12.05.2022 № 10 «О досрочном прекращении полномочий депутата Собрания депутатов Пионерского сельского поселения Андреевой Е.Г. в связи с отставкой по собственному желанию»,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Внести изменения в Решение Собрания депутатов Пионерского сельского поселения от 24.11.2020 № 23 «О персональном составе постоянных комиссий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-го (2020-2025 гг.) созыва», изложив персональный состав постоянных комиссий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, согласно приложению к настоящему Решен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7" w:hanging="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>Пионерского сельского поселения</w:t>
        <w:tab/>
        <w:tab/>
        <w:tab/>
        <w:tab/>
        <w:tab/>
        <w:tab/>
        <w:tab/>
        <w:t xml:space="preserve">  Н.В. Воронов </w:t>
        <w:tab/>
        <w:tab/>
        <w:tab/>
        <w:tab/>
        <w:tab/>
        <w:t xml:space="preserve">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08"/>
      </w:pPr>
      <w:rPr>
        <w:sz w:val="28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4:55:00Z</dcterms:created>
  <dc:creator>KTL</dc:creator>
  <dc:description/>
  <cp:keywords/>
  <dc:language>en-US</dc:language>
  <cp:lastModifiedBy>Ольга</cp:lastModifiedBy>
  <cp:lastPrinted>2008-03-24T12:14:00Z</cp:lastPrinted>
  <dcterms:modified xsi:type="dcterms:W3CDTF">2022-10-04T22:02:00Z</dcterms:modified>
  <cp:revision>22</cp:revision>
  <dc:subject/>
  <dc:title>ПРОЕКТ</dc:title>
</cp:coreProperties>
</file>