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2022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___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4.11.2020 № 23 «О персональном составе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</w:t>
      </w:r>
    </w:p>
    <w:p>
      <w:pPr>
        <w:pStyle w:val="Normal"/>
        <w:shd w:fill="FFFFFF" w:val="clear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уководствуясь Регламентом Собрания депутатов Пионерского сельского поселения, в соответствии с Решением Собрания депутатов Пионерского сельского поселения от 12.05.2022 № 10 «О досрочном прекращении полномочий депутата Собрания депутатов Пионерского сельского поселения Андреевой Е.Г. в связи с отставкой по собственному желанию»,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изменения в Решение Собрания депутатов Пионерского сельского поселения от 24.11.2020 № 23 «О персональном составе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», изложив персональный состав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,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>Пионерского сельского поселения</w:t>
        <w:tab/>
        <w:t xml:space="preserve">-----------------------------------------------    Н.В. Воронов </w:t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55:00Z</dcterms:created>
  <dc:creator>KTL</dc:creator>
  <dc:description/>
  <cp:keywords/>
  <dc:language>en-US</dc:language>
  <cp:lastModifiedBy>Ольга</cp:lastModifiedBy>
  <cp:lastPrinted>2008-03-24T12:14:00Z</cp:lastPrinted>
  <dcterms:modified xsi:type="dcterms:W3CDTF">2022-09-25T22:13:00Z</dcterms:modified>
  <cp:revision>19</cp:revision>
  <dc:subject/>
  <dc:title>ПРОЕКТ</dc:title>
</cp:coreProperties>
</file>