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«05» июля 2022 г.                    </w:t>
        <w:tab/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23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</w:t>
        <w:br/>
        <w:t xml:space="preserve">в соответствие с действующим законодательством, руководствуясь Федеральными законами от 22.12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54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части совершенствования деятельности в области пожарной безопасности», от 19.11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376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Федеральный закон </w:t>
        <w:br/>
        <w:t xml:space="preserve">«Об общих принципах организации местного самоуправления в Российской Федерации»,  а также Законом Камчатского края от 27.12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26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статью 3 Закона Камчатского края «О закреплении отдельных вопросов местного значения городских поселений за сельскими поселениями в Камчатском крае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Публичных слушаний от 27.06.2022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2-07-07T00:35:00Z</dcterms:modified>
  <cp:revision>39</cp:revision>
  <dc:subject/>
  <dc:title>ПРОЕКТ</dc:title>
</cp:coreProperties>
</file>