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5» июля 2022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2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5</w:t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 внесении изменений в Решение Собрания депутатов Пионерского сельского поселения от 08.07.2019 № 35 «Об утверждении Правил землепользования и застройки Пионерского сельского поселения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32, 33 Градостроительного кодекса Российской Федерации, с Уставом Пионерского сельского поселения, принимая во внимание заключение о результатах публичных слушаний от 27.06.2022 по проекту Решения «О внесении изменений в Решение Собрания депутатов Пионерского сельского поселения от 08.07.2019 № 35 «Об утверждении Правил землепользования и застройки Пионерского сельского поселения»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изменения в Правила землепользования и застройки Пионерского сельского поселения, утвержденные Решением Собрания депутатов Пионерского сельского поселения от 08.07.2019 № 35, изложив их в редакци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>Пионерского сельского поселения                                                                           Н.В. Вор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 xml:space="preserve">                                                                                          М.В. Юрье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i/>
      <w:iCs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G">
    <w:name w:val="_G_Обычный Знак"/>
    <w:qFormat/>
    <w:rPr>
      <w:iCs/>
      <w:sz w:val="24"/>
      <w:szCs w:val="26"/>
    </w:rPr>
  </w:style>
  <w:style w:type="character" w:styleId="Style12">
    <w:name w:val="таблиц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1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</w:rPr>
  </w:style>
  <w:style w:type="paragraph" w:styleId="G2">
    <w:name w:val="_G_пзз_Статья"/>
    <w:basedOn w:val="G1"/>
    <w:next w:val="G1"/>
    <w:qFormat/>
    <w:pPr>
      <w:tabs>
        <w:tab w:val="clear" w:pos="708"/>
        <w:tab w:val="left" w:pos="1843" w:leader="none"/>
      </w:tabs>
      <w:spacing w:before="120" w:after="120"/>
      <w:contextualSpacing/>
    </w:pPr>
    <w:rPr>
      <w:b/>
    </w:rPr>
  </w:style>
  <w:style w:type="paragraph" w:styleId="Style18">
    <w:name w:val="таблица"/>
    <w:basedOn w:val="Normal"/>
    <w:qFormat/>
    <w:pPr>
      <w:spacing w:before="60" w:after="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21:00Z</dcterms:created>
  <dc:creator>Администратор</dc:creator>
  <dc:description/>
  <cp:keywords/>
  <dc:language>en-US</dc:language>
  <cp:lastModifiedBy>Ольга</cp:lastModifiedBy>
  <cp:lastPrinted>2021-02-08T17:27:00Z</cp:lastPrinted>
  <dcterms:modified xsi:type="dcterms:W3CDTF">2022-07-07T00:35:00Z</dcterms:modified>
  <cp:revision>100</cp:revision>
  <dc:subject/>
  <dc:title/>
</cp:coreProperties>
</file>