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т «____» _______ 2022 года №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О порядке уменьшения арендной платы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 договорам аренды объектов недвижим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6"/>
          <w:szCs w:val="26"/>
        </w:rPr>
        <w:t>(принято Решением Собрания депутатов Пионерского сельского поселения</w:t>
        <w:br/>
        <w:t xml:space="preserve">на (вне)Очередной сессии / сессия № </w:t>
      </w:r>
      <w:r>
        <w:rPr>
          <w:rStyle w:val="FontStyle14"/>
          <w:b/>
          <w:sz w:val="26"/>
          <w:szCs w:val="26"/>
        </w:rPr>
        <w:t xml:space="preserve">____ </w:t>
      </w:r>
      <w:r>
        <w:rPr>
          <w:rStyle w:val="FontStyle14"/>
          <w:sz w:val="26"/>
          <w:szCs w:val="26"/>
        </w:rPr>
        <w:t xml:space="preserve">от _________ № </w:t>
      </w:r>
      <w:r>
        <w:rPr>
          <w:rStyle w:val="FontStyle14"/>
          <w:b/>
          <w:sz w:val="26"/>
          <w:szCs w:val="26"/>
        </w:rPr>
        <w:t>____</w:t>
      </w:r>
      <w:r>
        <w:rPr>
          <w:rStyle w:val="FontStyle14"/>
          <w:sz w:val="26"/>
          <w:szCs w:val="26"/>
        </w:rPr>
        <w:t>)</w:t>
      </w:r>
    </w:p>
    <w:p>
      <w:pPr>
        <w:pStyle w:val="Normal"/>
        <w:spacing w:lineRule="auto" w:line="240" w:before="0" w:after="0"/>
        <w:jc w:val="center"/>
        <w:rPr>
          <w:rStyle w:val="FontStyle14"/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240" w:before="0" w:after="0"/>
        <w:ind w:firstLine="70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1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Настоящее Решение о порядке уменьшения арендной платы по договорам аренды объектов недвижимого имущества (далее - Решение) разработано в целях принятия мер, направленных на обеспечение устойчивого развития экономической и социальной стабильности в Пионерском сельском поселении в условиях введенных санкций в 2022 году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240" w:before="0" w:after="0"/>
        <w:ind w:firstLine="70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стоящее Решение устанавливает порядок и случаи уменьшения арендной платы по договорам аренды объектов недвижимого имущества, находящихся в муниципальной собственности Пионерского сельского поселения (далее - объекты недвижимого имущества)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240" w:before="0" w:after="0"/>
        <w:ind w:firstLine="700"/>
        <w:jc w:val="both"/>
        <w:rPr>
          <w:rFonts w:ascii="Times New Roman;Times New Roman" w:hAnsi="Times New Roman;Times New Roman" w:cs="Times New Roman;Times New Roman"/>
          <w:b/>
          <w:b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240" w:before="0" w:after="0"/>
        <w:ind w:firstLine="70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2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Настоящее Решение применяется при уменьшении арендной платы в отношении объектов недвижимого имущества, предусмотренной в 2022 году по договорам аренды, которые заключены до 01.04.2022 и арендаторами по которым являются субъекты малого и среднего предпринимательства. Размер арендной платы снижается на 50 %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240" w:before="0" w:after="0"/>
        <w:ind w:firstLine="700"/>
        <w:jc w:val="both"/>
        <w:rPr>
          <w:rFonts w:ascii="Times New Roman;Times New Roman" w:hAnsi="Times New Roman;Times New Roman" w:cs="Times New Roman;Times New Roman"/>
          <w:b/>
          <w:b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240" w:before="0" w:after="0"/>
        <w:ind w:firstLine="70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3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Уменьшение арендной платы производится в заявительном порядке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240" w:before="0" w:after="0"/>
        <w:ind w:firstLine="70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Администрация Пионерского сельского поселения обеспечивает </w:t>
        <w:br/>
        <w:t>в течение 20 дней со дня поступления обращения арендатора объекта недвижимого имущества, заключение дополнительных соглашений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240" w:before="0" w:after="0"/>
        <w:ind w:firstLine="70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240" w:before="0" w:after="0"/>
        <w:ind w:firstLine="70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4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Уменьшение арендной платы в отношении объектов недвижимого имущества осуществляется за период действия договора с 01.04.2022 по 31.12.2022 арендаторам, которые являются субъектами молого и среднего предпринимательства, включенным в единый реестр субъектов малого и среднего предпринимательства, 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240" w:before="0" w:after="0"/>
        <w:ind w:firstLine="700"/>
        <w:jc w:val="both"/>
        <w:rPr>
          <w:rFonts w:ascii="Times New Roman;Times New Roman" w:hAnsi="Times New Roman;Times New Roman" w:cs="Times New Roman;Times New Roman"/>
          <w:b/>
          <w:b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sz w:val="10"/>
          <w:szCs w:val="1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связи с уменьшением арендной платы: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240" w:before="0" w:after="0"/>
        <w:ind w:left="700"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е применяются штрафы, проценты за пользование чужими ден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6"/>
          <w:szCs w:val="26"/>
        </w:rPr>
        <w:t>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, возникшие за период и в связи с уменьшением арендной платы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е допускается установление арендодателем дополнительных платежей, подлежащих уплате арендатором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240" w:before="0" w:after="0"/>
        <w:ind w:firstLine="70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240" w:before="0" w:after="0"/>
        <w:ind w:firstLine="70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6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Настоящее Решение вступает в силу после официального опубликования (обнародования) и распространяет свое действие на правоотношения, возникшие с 01.04.202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Исполняющий полномочия Главы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ионерского сельского поселения       -------------------------------------------  О.А. Пономарен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60"/>
        </w:tabs>
        <w:ind w:left="1060" w:hanging="360"/>
      </w:pPr>
      <w:rPr>
        <w:sz w:val="26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color w:val="000000"/>
      <w:sz w:val="28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/>
      <w:sz w:val="28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b/>
      <w:sz w:val="28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Calibri" w:hAnsi="Calibri" w:cs="Times New Roman;Times New Roman"/>
    </w:rPr>
  </w:style>
  <w:style w:type="character" w:styleId="FooterChar">
    <w:name w:val="Footer Char"/>
    <w:basedOn w:val="Style14"/>
    <w:qFormat/>
    <w:rPr>
      <w:rFonts w:ascii="Calibri" w:hAnsi="Calibri" w:cs="Times New Roman;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4"/>
    <w:qFormat/>
    <w:rPr>
      <w:rFonts w:cs="Times New Roman;Times New Roman"/>
      <w:color w:val="106BB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Emphasis">
    <w:name w:val="Emphasis"/>
    <w:basedOn w:val="Style14"/>
    <w:qFormat/>
    <w:rPr>
      <w:rFonts w:cs="Times New Roman;Times New Roman"/>
      <w:i/>
      <w:iCs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 w:before="0" w:after="0"/>
      <w:ind w:hanging="528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23:45:00Z</dcterms:created>
  <dc:creator>Пользователь</dc:creator>
  <dc:description/>
  <cp:keywords/>
  <dc:language>en-US</dc:language>
  <cp:lastModifiedBy>Ольга</cp:lastModifiedBy>
  <cp:lastPrinted>2022-05-30T11:27:00Z</cp:lastPrinted>
  <dcterms:modified xsi:type="dcterms:W3CDTF">2022-06-06T00:01:00Z</dcterms:modified>
  <cp:revision>6</cp:revision>
  <dc:subject/>
  <dc:title>ПРОЕКТ</dc:title>
</cp:coreProperties>
</file>