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___» _________ 2022 г.</w:t>
        <w:tab/>
        <w:t xml:space="preserve">                         </w:t>
        <w:tab/>
        <w:t xml:space="preserve">                                                                  №  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ссия №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765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порядке уменьшение арендной платы по договорам аренды объектов недвижим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ссмотрев проект Решения, внесенный Администрацией Пионерского сельского поселения, в целях обеспечения устойчивости экономики Пионерского сельского поселения в условиях введенных санкций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нять Решение «О порядке уменьшения арендной платы по договорам аренды объектов недвижимого имущества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10"/>
          <w:szCs w:val="10"/>
          <w:lang w:eastAsia="ru-RU"/>
        </w:rPr>
      </w:pPr>
      <w:r>
        <w:rPr>
          <w:rFonts w:cs="Times New Roman;Times New Roman" w:ascii="Times New Roman;Times New Roman" w:hAnsi="Times New Roman;Times New Roman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Направить принятое Решение главе Пионерского сельского поселении для подписания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 официального опубликовани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ионерского сельского поселения    </w:t>
        <w:tab/>
        <w:t>----------------------------------------------   Н.В. Ворон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WW8Num12z0">
    <w:name w:val="WW8Num12z0"/>
    <w:qFormat/>
    <w:rPr>
      <w:rFonts w:cs="Times New Roman;Times New Roman"/>
      <w:b/>
      <w:color w:val="0D0D0D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;Times New Roman"/>
      <w:sz w:val="22"/>
      <w:szCs w:val="22"/>
    </w:rPr>
  </w:style>
  <w:style w:type="character" w:styleId="Style15">
    <w:name w:val=" Знак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2-05-27T10:49:00Z</cp:lastPrinted>
  <dcterms:modified xsi:type="dcterms:W3CDTF">2022-06-06T00:01:00Z</dcterms:modified>
  <cp:revision>152</cp:revision>
  <dc:subject/>
  <dc:title>П Р О Е К Т</dc:title>
</cp:coreProperties>
</file>