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Пионерского сельского поселения  </w:t>
        <w:br/>
        <w:t>«О порядке уменьшения арендной платы по договорам аренды объектов недвижимого имуществ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Собрания депутатов Пионерского сельского поселения          «О порядке уменьшения арендной платы по договорам аренды объектов недвижимого имущества» (далее – проект решения) разработан в соответствии           с Распоряжением Губернатора Камчатского края от 16.03.2022 № 169-р в целях обеспечения устойчивого развития экономики и социальной стабильности                  в Пионерском сельском поселен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рендной платы позволит поддержать субъекты предпринимательства в сложных экономических услови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.05.2022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Пионерского сельского поселения заключено 17 договоров аренды с субъектами малого и среднего предпринимательства на земельные участки, находящиеся в собственности Пионерского сель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ом финансов и имущественных отношений заключено 3 договора аренды с субъектами малого и среднего предпринимательства на нежилые помещения, находящиеся в собственности Пионерского сельского посел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получаемые от арендной платы, за вышеуказанное имущество в 2022 году составят 10 774 163,35 рубл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расчетам, подготовленными администрацией Пионерского сельского поселения, потери бюджета Пионерского сельского поселения при снижении арендной платы на недвижимое имущество, находящееся в муниципальной собственности, на 50% в 2022 году, составят 3 999 773,76 рублей.</w:t>
      </w:r>
    </w:p>
    <w:p>
      <w:pPr>
        <w:pStyle w:val="Normal"/>
        <w:widowControl w:val="false"/>
        <w:ind w:firstLine="72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36" w:before="68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23:00Z</dcterms:created>
  <dc:creator>Ольга</dc:creator>
  <dc:description/>
  <cp:keywords/>
  <dc:language>en-US</dc:language>
  <cp:lastModifiedBy>Пользователь</cp:lastModifiedBy>
  <cp:lastPrinted>2022-05-30T11:28:00Z</cp:lastPrinted>
  <dcterms:modified xsi:type="dcterms:W3CDTF">2022-05-29T23:29:00Z</dcterms:modified>
  <cp:revision>13</cp:revision>
  <dc:subject/>
  <dc:title/>
</cp:coreProperties>
</file>